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Октябрь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Октябрьского сельского поселения на 2022 год был утвержден Решением собрания депутатов Октябрьского сельского поселения 20.12.2021 г. по доходам в сумме 3 829,3 тыс. руб., по расходам – 3 829,3 тыс. рублей, с дефицитом- 0 тыс. рублей. С  учетом  четырех  внесенных  изменений  за 2022 год  бюджет составил по доходам 9 159,1 тыс. руб.,  то есть, увеличен  на 5 329,8 тыс. руб.  или на 139,2%, по расходам 9 536,9 тыс. руб., то есть, увеличен на 5 707,6 тыс. руб.  или на 149,1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Октябрьского сельского поселения за 2022 год по доходам в целом исполнен на 91,1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8 339,6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73,0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8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0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7,5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82"/>
        <w:gridCol w:w="1559"/>
      </w:tblGrid>
      <w:tr>
        <w:trPr>
          <w:trHeight w:val="126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8,8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0,4</w:t>
            </w:r>
          </w:p>
        </w:tc>
      </w:tr>
      <w:tr>
        <w:trPr>
          <w:trHeight w:val="507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уличного освещения стадиона МБОУ "Алтышевская средняя общеобразовательная школа" Октябрь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4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0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7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Октябрь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Октябрь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Октябрь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Октябрь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Октябрь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Октябрь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Октябрь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1559"/>
        <w:gridCol w:w="1482"/>
        <w:gridCol w:w="1559"/>
      </w:tblGrid>
      <w:tr>
        <w:trPr>
          <w:trHeight w:val="142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6,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10,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850"/>
        <w:gridCol w:w="1134"/>
      </w:tblGrid>
      <w:tr>
        <w:trPr>
          <w:trHeight w:val="76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37,6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8,6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14,0) </w:t>
            </w:r>
            <w:r>
              <w:rPr/>
              <w:t>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 xml:space="preserve">Управление общественными финансами и муниципальным долгом», </w:t>
            </w:r>
            <w:r>
              <w:rPr/>
              <w:t>«</w:t>
            </w:r>
            <w:r>
              <w:rPr>
                <w:color w:val="000000"/>
              </w:rPr>
              <w:t>Развитие потенциала муниципального управления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05,7</w:t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6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 (% к общему исполнению расходов 0,8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Развитие потенциала муниципального управления» и «Развитие земельных и имущественных отношений»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. (% к общему исполнению расходов 1,5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Управление общественными финансами и муниципальным долгом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,8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7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 (% к общему исполнению расходов 3,5)</w:t>
            </w:r>
            <w:r>
              <w:rPr/>
              <w:t xml:space="preserve"> По данному подразделу расходы произведены в рамках муниципальных программ "Повышение безопасности жизнедеятельности населения и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5,7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7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2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>Общеэкономические вопросы. (% к общему исполнению расходов 0,1)</w:t>
            </w:r>
            <w:r>
              <w:rPr/>
              <w:t xml:space="preserve">  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>Сельское хозяйство и рыболовство (% к общему исполнению расходов 0,2)</w:t>
            </w:r>
            <w:r>
              <w:rPr/>
              <w:t xml:space="preserve"> 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 (дорожные фонды) (% к общему исполнению расходов 14,9)</w:t>
            </w:r>
            <w:r>
              <w:rPr/>
              <w:t xml:space="preserve"> 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8,6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4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6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7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 (% к общему исполнению расходов 1,0)</w:t>
            </w:r>
            <w:r>
              <w:rPr/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31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>Коммунальное хозяйство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(% к общему исполнению расходов 50,5) </w:t>
            </w:r>
            <w:r>
              <w:rPr/>
              <w:t>По данному подразделу расходы произведены в рамках муниципальных программ: "Модернизация и развитие сферы жилищно-коммунального хозяйства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64,6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8,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60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4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водоснабжения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>Благоустройство (% к общему исполнению расходов 11,2)</w:t>
            </w:r>
            <w:r>
              <w:rPr/>
              <w:t xml:space="preserve"> 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6,3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6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7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стройство уличного освещения стадиона МБОУ "Алтышевская средняя общеобразовательная школа" Октябрь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.</w:t>
            </w:r>
            <w:r>
              <w:rPr/>
              <w:t xml:space="preserve"> 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9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4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>Культура (% к общему исполнению расходов 2,2)</w:t>
            </w:r>
            <w:r>
              <w:rPr/>
              <w:t xml:space="preserve"> По данному подразделу расходы произведены в рамках муниципальных программ: "Развитие культур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4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4</w:t>
            </w:r>
          </w:p>
        </w:tc>
      </w:tr>
    </w:tbl>
    <w:p>
      <w:pPr>
        <w:pStyle w:val="22"/>
        <w:spacing w:lineRule="auto" w:line="24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Бюджет Октябрьского сельского поселения за 2022 год исполнен с дефицитом в сумме 298,0 тыс. руб. при плановом дефиците 377,8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2:02:00Z</dcterms:modified>
  <cp:revision>88</cp:revision>
  <dc:subject/>
  <dc:title/>
</cp:coreProperties>
</file>