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Heading1"/>
        <w:ind w:right="326" w:hanging="0"/>
        <w:jc w:val="right"/>
        <w:rPr/>
      </w:pPr>
      <w:r>
        <w:rPr>
          <w:rFonts w:eastAsia="Times New Roman"/>
          <w:b w:val="false"/>
          <w:sz w:val="20"/>
        </w:rPr>
        <w:t xml:space="preserve">            </w:t>
      </w:r>
      <w:r>
        <w:rPr>
          <w:rFonts w:eastAsia="MS Mincho;ＭＳ 明朝"/>
          <w:b w:val="false"/>
          <w:sz w:val="20"/>
        </w:rPr>
        <w:t xml:space="preserve">Октябрьского сельского поселения </w:t>
      </w:r>
      <w:r>
        <w:rPr>
          <w:b w:val="false"/>
          <w:sz w:val="20"/>
        </w:rPr>
        <w:t>за 2022 год"</w:t>
      </w:r>
      <w:r>
        <w:rPr>
          <w:rFonts w:eastAsia="MS Mincho;ＭＳ 明朝"/>
          <w:b w:val="false"/>
          <w:bCs/>
          <w:sz w:val="20"/>
        </w:rPr>
        <w:t xml:space="preserve"> </w:t>
      </w:r>
      <w:r>
        <w:rPr>
          <w:rFonts w:eastAsia="MS Mincho;ＭＳ 明朝"/>
        </w:rPr>
        <w:t xml:space="preserve">                        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Расходы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юджета Октябрьского сельского поселения</w:t>
        <w:br/>
        <w:t xml:space="preserve">по ведомственной структуре расходов бюджета </w:t>
        <w:br/>
        <w:t>Октябрь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за 2022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руб)</w:t>
      </w:r>
    </w:p>
    <w:tbl>
      <w:tblPr>
        <w:tblW w:w="109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697"/>
        <w:gridCol w:w="555"/>
        <w:gridCol w:w="555"/>
        <w:gridCol w:w="1433"/>
        <w:gridCol w:w="697"/>
        <w:gridCol w:w="1431"/>
      </w:tblGrid>
      <w:tr>
        <w:trPr>
          <w:trHeight w:val="502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</w:t>
            </w:r>
            <w:r>
              <w:rPr>
                <w:rFonts w:cs="Times New Roman" w:ascii="Times New Roman" w:hAnsi="Times New Roman"/>
                <w:sz w:val="19"/>
              </w:rPr>
              <w:t>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637 614,9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Октябрьского сельского поселения Алатырского района Чувашской Республ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637 614,9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8 544,5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5 699,1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Октябрьского сельского поселения "Управление общественными финансами и муниципальным долгом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8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Октябрьского сельского поселения" муниципальной программы Октябрьского сельского поселения  "Управление общественными финансами и муниципальным долго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8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8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8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8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8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ктябрьского сельского поселения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5 899,1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Октябрьского сельского поселения 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5 899,1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5 899,1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5 899,1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 169,7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 169,7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 136,3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 136,3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593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593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845,3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ктябрь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эффективного государственного сектора экономики Чувашской Республики" муниципальной программы Октябрь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эффективной системы государственного сектора экономики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ктябрьского сельского поселения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 845,3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Октябрьского сельского поселения 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 845,3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 845,3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муниципального образования Чувашской Республ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 845,3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 958,4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 958,4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886,9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886,9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855,3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855,3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Октябрьского сельского поселения "Управление общественными финансами и муниципальным долгом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855,3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Октябрьского сельского поселения" муниципальной программы Октябрьского сельского поселения  "Управление общественными финансами и муниципальным долго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855,3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855,3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999,1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999,1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999,1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 662,5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 662,5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Октябрьского сельского поселения "Повышение безопасности жизнедеятельности населения и территорий Чувашской Республики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 662,5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на территории Чувашской Республики"  муниципальной программы Октябрьского сельского поселения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 662,5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учреждений, реализующих на территории Чувашской Республики государственную политику в области пожарной безопасност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 662,5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 662,5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 662,5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 662,5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2 103,8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94,0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Октябрьского сельского поселения "Содействие занятости на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94,03</w:t>
            </w:r>
          </w:p>
        </w:tc>
      </w:tr>
      <w:tr>
        <w:trPr>
          <w:trHeight w:val="6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ктивная политика занятости населения и социальная поддержка безработных граждан" муниципальной программы Октябрьского сельского поселения "Содействие занятости на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94,0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94,0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безработных  граждан, испытывающих трудности в поиске рабо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94,0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94,0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94,0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Октябрьского сельского поселения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Октябрьского сельского поселения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88 617,2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ктябрьского сельского поселения "Развитие транспортной систем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88 617,2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 Октябрьского сельского поселения "Развитие транспортной систем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88 617,2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88 617,2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 383,2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 383,2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 383,2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 59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 59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 59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 64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 64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 64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ктябрь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" муниципальной программы Октябрь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31 056,9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64 635,3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ктябрь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64 635,3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 коммунальной инфраструктуры и объектов, используемых для очистки сточных вод" муниципальной программы Октябрь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9 480,3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1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9 480,3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17A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6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17A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6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17A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6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1SA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68 880,3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1SA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68 880,3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201SA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68 880,3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Октябрь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 155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 155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255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255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255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водоснабжения в сельской мест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9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9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9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 321,6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Октябрьского сельского поселения "Формирование современной городской среды на территории Октябрьского сельского поселения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 321,6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Октябрьского сельского поселения "Формирование современной городской среды на территории Октябрьского сельского поселения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 321,6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 321,6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ей ежегодного районного (городского) смотра-конкурса на лучшее озеленение и благоустро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 646,5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 646,5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 646,5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 675,0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 675,0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 675,0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ктябрьского сельского поселения "Комплексное развитие сельских территорий Октябрьского сельского поселения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Октябрьского сельского поселения "Комплексное развитие сельских территорий Октябрьского сельского поселения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ктябрь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 Октябрь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391,6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391,6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391,6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" муниципальной программы Октябрьского сельского поселения "Развитие культур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391,6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391,6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391,6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391,6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391,66</w:t>
            </w:r>
          </w:p>
        </w:tc>
      </w:tr>
    </w:tbl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dcterms:modified xsi:type="dcterms:W3CDTF">2023-03-10T06:34:00Z</dcterms:modified>
  <cp:revision>733</cp:revision>
  <dc:subject/>
  <dc:title>                                                 Приложение N 5</dc:title>
</cp:coreProperties>
</file>