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  <w:lang w:val="en-US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Heading1"/>
        <w:ind w:right="326" w:hanging="0"/>
        <w:jc w:val="right"/>
        <w:rPr/>
      </w:pPr>
      <w:r>
        <w:rPr>
          <w:rFonts w:eastAsia="Times New Roman"/>
          <w:b w:val="false"/>
          <w:sz w:val="20"/>
        </w:rPr>
        <w:t xml:space="preserve">   </w:t>
      </w:r>
      <w:r>
        <w:rPr>
          <w:rFonts w:eastAsia="MS Mincho;ＭＳ 明朝"/>
          <w:b w:val="false"/>
          <w:sz w:val="20"/>
        </w:rPr>
        <w:t xml:space="preserve">Октябрь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eastAsia="TimesET;Times New Roman" w:cs="TimesET;Times New Roman" w:ascii="TimesET;Times New Roman" w:hAnsi="TimesET;Times New Roman"/>
        </w:rPr>
        <w:t xml:space="preserve">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Октябрьского сельского поселения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ктябрь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555"/>
        <w:gridCol w:w="555"/>
        <w:gridCol w:w="2130"/>
      </w:tblGrid>
      <w:tr>
        <w:trPr>
          <w:trHeight w:val="502" w:hRule="atLeast"/>
          <w:cantSplit w:val="true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b/>
                <w:b/>
                <w:sz w:val="19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sz w:val="19"/>
                <w:lang w:val="ru-RU" w:eastAsia="ru-RU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b/>
                <w:b/>
                <w:sz w:val="19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sz w:val="19"/>
                <w:lang w:val="ru-RU"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b/>
                <w:b/>
                <w:sz w:val="19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sz w:val="19"/>
                <w:lang w:val="ru-RU" w:eastAsia="ru-RU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b/>
                <w:b/>
                <w:sz w:val="19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sz w:val="19"/>
                <w:lang w:val="ru-RU" w:eastAsia="ru-RU"/>
              </w:rPr>
              <w:t>Подразд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b/>
                <w:b/>
                <w:sz w:val="19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sz w:val="19"/>
                <w:lang w:val="ru-RU"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yellow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ru-RU" w:eastAsia="ru-RU"/>
              </w:rPr>
              <w:t>8 637 614,94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ОБЩЕГОСУДАРСТВЕННЫЕ ВОПРОСЫ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278 544,52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ru-RU" w:eastAsia="ru-RU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205 699,13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ru-RU" w:eastAsia="ru-RU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45,3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30 855,3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ru-RU"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ru-RU" w:eastAsia="ru-RU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0 855,3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05 662,54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Реализация инициативных проектов, 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ru-RU" w:eastAsia="ru-RU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5 662,54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402 103,8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 194,03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2,6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288 617,26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ЖИЛИЩНО-КОММУНАЛЬНОЕ ХОЗЯЙСТВО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5 331 056,98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4 635,37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66 321,61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89 391,66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 xml:space="preserve">Культур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ru-RU" w:eastAsia="ru-RU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9 391,66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dcterms:modified xsi:type="dcterms:W3CDTF">2023-03-09T11:52:00Z</dcterms:modified>
  <cp:revision>184</cp:revision>
  <dc:subject/>
  <dc:title>                                                 Приложение N 5</dc:title>
</cp:coreProperties>
</file>