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0Пояснительная записка к отчету об исполнении бюджета Староайбесинского сельского поселения за 2022 год</w:t>
      </w:r>
    </w:p>
    <w:p>
      <w:pPr>
        <w:pStyle w:val="22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 Староайбесинского сельского поселения на 2022 год был утвержден Решением собрания депутатов Староайбесинского сельского поселения 22.12.2021 г. по доходам в сумме 3 586,0 тыс. руб., по расходам – 3 586,0 тыс. рублей, с дефицитом- 0 тыс. рублей. С  учетом  четырех  внесенных  изменений  за 2022 год  бюджет составил по доходам  11 483,0 тыс. руб.,  то есть, увеличен  на 7 897,0 тыс. руб.  или на 220,2%, по расходам 12 248,1 тыс. руб., то есть, увеличен на 8 662,1 тыс. руб.  или на 241,6%.  Бюджет был сформирован с учетом основных направлений бюджетной политики Чувашской Республики на 2022 год, Бюджетного кодекса Российской Федерации и других нормативных актов Российской Федерации и Чувашской Республики. Бюджет Староайбесинского сельского поселения за 2022 год по доходам в целом исполнен на 90,5% к уточненному плану на год.</w:t>
      </w:r>
    </w:p>
    <w:p>
      <w:pPr>
        <w:pStyle w:val="22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бюджет поступило 10 386,5 тыс. руб. В том числе безвозмездно: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  <w:gridCol w:w="1418"/>
      </w:tblGrid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48,0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15001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9,7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15002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0216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4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10 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65,6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0024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18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49999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5,7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уктура собственных налоговых и неналоговых доходов представляется следующим образом: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9"/>
        <w:gridCol w:w="1482"/>
        <w:gridCol w:w="1559"/>
      </w:tblGrid>
      <w:tr>
        <w:trPr>
          <w:trHeight w:val="1260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% к общему исполнению 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9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ициативные платеж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6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субвенций и субсидий реализован на следующие мероприятия: 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3"/>
        <w:gridCol w:w="1482"/>
      </w:tblGrid>
      <w:tr>
        <w:trPr>
          <w:trHeight w:val="433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433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04,4</w:t>
            </w:r>
          </w:p>
        </w:tc>
      </w:tr>
      <w:tr>
        <w:trPr>
          <w:trHeight w:val="2550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 ул.Школьная, ремонт и устройство колодцев в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9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ройство пешеходных мостиков и контейнерных площадок в с.Старые Айбеси и д.Новые Выселки Староайбес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4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ановка стелы на въезде в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,8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ройство тамбура к зданию сельской библиотеки в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8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ановка сцены в этнографическом парке русской, чувашской и мордовской культур в с. Старые Айбеси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5,7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ройство ограды парка в честь односельчан в годы Великой Отечественной войны в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,2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ройство освещения в парках, улицах и пешеходного мостика в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0</w:t>
            </w:r>
          </w:p>
        </w:tc>
      </w:tr>
      <w:tr>
        <w:trPr>
          <w:trHeight w:val="507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 территории вокруг баннеров учителей по ул.Школьная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,1</w:t>
            </w:r>
          </w:p>
        </w:tc>
      </w:tr>
      <w:tr>
        <w:trPr>
          <w:trHeight w:val="102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ановка баннеров в честь кавалеров орденов и офицеров вооруженных сил России в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4</w:t>
            </w:r>
          </w:p>
        </w:tc>
      </w:tr>
      <w:tr>
        <w:trPr>
          <w:trHeight w:val="102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ановка скульптур сказочных героев в Детском парке с.Старые Айбеси Староайбесинского сельского поселения Алатырского района Чувашской Республики(софинансирование из местного бюджета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0</w:t>
            </w:r>
          </w:p>
        </w:tc>
      </w:tr>
      <w:tr>
        <w:trPr>
          <w:trHeight w:val="102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 родника и устройство купели в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,1</w:t>
            </w:r>
          </w:p>
        </w:tc>
      </w:tr>
      <w:tr>
        <w:trPr>
          <w:trHeight w:val="102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ройство ограды парков в честь односельчан в годы Великой Отечественной войны в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,0</w:t>
            </w:r>
          </w:p>
        </w:tc>
      </w:tr>
      <w:tr>
        <w:trPr>
          <w:trHeight w:val="102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ройство тротуаров и установка баннеров в этнографическом парке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,6</w:t>
            </w:r>
          </w:p>
        </w:tc>
      </w:tr>
      <w:tr>
        <w:trPr>
          <w:trHeight w:val="665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монт дороги в д.Новые Выселки Староайбес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102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Финансовое обеспечение передаваемых государственных полномочий Чувашской Республики по организации на территории поселений и городских округов мероприятий при осуществлении деятельности по обращению с животными без владельцев, а также по расчету и предоставлению субвенций бюджетам поселений на осуществление указанных полномоч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4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,4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6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Староайбесинского сельского поселения за 2022 год исполнялся в рамках программной классификации расходов бюджета, на основе утвержденных распоряжением администрации Староайбесинского сельского поселения 13 муниципальных программ, охватывающих все основные сферы  деятельности органов местного самоуправл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«программных расходов» бюджета Староайбесинского сельского поселения в 2022 году составила 100% от общего объема расходов. Распределение расходов по муниципальным программам и позволило реализовать приоритеты муниципальной политики Староайбесинского сельского поселения, создать стимулы и расширить возможности для ответственных исполнителей муниципальных программ по выявлению резервов и их перераспределению (внутри муниципальных программ) с целью достижения наилучших результатов использования финансовых ресурс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Староайбесинского сельского поселения в  2022 году производились исходя из вышеуказанных объемов собственных доходов, межбюджетных трансфертов и источников финансирования дефицита бюджета Староайбес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Староайбесинского сельского поселения в целом по расходам исполнен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559"/>
        <w:gridCol w:w="1418"/>
        <w:gridCol w:w="1559"/>
      </w:tblGrid>
      <w:tr>
        <w:trPr>
          <w:trHeight w:val="142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 исполнения к плану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4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4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4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4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5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5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уктура расходов выглядит так:</w:t>
      </w:r>
    </w:p>
    <w:p>
      <w:pPr>
        <w:pStyle w:val="22"/>
        <w:spacing w:lineRule="auto" w:line="240"/>
        <w:ind w:left="0" w:firstLine="720"/>
        <w:jc w:val="right"/>
        <w:rPr/>
      </w:pPr>
      <w:r>
        <w:rPr/>
        <w:t>тыс. руб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850"/>
        <w:gridCol w:w="1134"/>
      </w:tblGrid>
      <w:tr>
        <w:trPr>
          <w:trHeight w:val="76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СЕГО РАСХОДОВ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949,9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422,8</w:t>
            </w:r>
          </w:p>
        </w:tc>
      </w:tr>
      <w:tr>
        <w:trPr>
          <w:trHeight w:val="76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% к общему исполнению расходов 13,0) </w:t>
            </w:r>
            <w:r>
              <w:rPr>
                <w:sz w:val="24"/>
                <w:szCs w:val="24"/>
              </w:rPr>
              <w:t>По данному подразделу расходы произведены в рамках муниципальных программ: «</w:t>
            </w:r>
            <w:r>
              <w:rPr>
                <w:color w:val="000000"/>
                <w:sz w:val="24"/>
                <w:szCs w:val="24"/>
              </w:rPr>
              <w:t xml:space="preserve">Управление общественными финансами и муниципальным долгом», </w:t>
            </w: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Развитие потенциала муниципального управления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422,8</w:t>
            </w:r>
          </w:p>
        </w:tc>
      </w:tr>
      <w:tr>
        <w:trPr>
          <w:trHeight w:val="76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,3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Обеспечение функций муниципаль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362,7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6,7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. (% к общему исполнению расходов 1,2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«</w:t>
            </w:r>
            <w:r>
              <w:rPr>
                <w:color w:val="000000"/>
                <w:sz w:val="24"/>
                <w:szCs w:val="24"/>
              </w:rPr>
              <w:t>Управление общественными финансами и муниципальным долгом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6,7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Осуществление первичного воинского учета на территориях, где отсутствуют военные комиссариаты за счет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,8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3,6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 (% к общему исполнению расходов 4,2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 "Повышение безопасности жизнедеятельности населения и территорий Чувашской Республики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63,6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Выполнение мероприятий по обеспечению пожарной безопасности на территории поселений и городских округ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3,6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777,3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Сельское хозяйство и рыболовство (% к общему исполнению расходов 0,3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Развитие сельского хозяйства и регулирование рынка сельскохозяйственной продукции, сырья и продовольствия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2,5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Проведение противоэпизоотически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,1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,4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,4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 (% к общему исполнению расходов 15,9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Комплексное развитие сельских территорий Чувашской Республики", "Развитие транспортной системы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736,6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Реализация инициативных проектов в т.ч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</w:t>
            </w:r>
            <w:r>
              <w:rPr>
                <w:rFonts w:cs="Arial CYR" w:ascii="Arial CYR" w:hAnsi="Arial CYR"/>
                <w:color w:val="000000"/>
              </w:rPr>
              <w:t>Ремонт дороги в д.Новые Выселки Староайбесинского сельского поселения Алатырского района Чувашской Республ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,3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49,9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17,4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,5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7,5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5,6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,9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 (% к общему исполнению расходов 0,1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Развитие земельных и имущественных отношений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,1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 458,1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 (% к общему исполнению расходов 49,8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Формирование современной городской среды на территории Чувашской Республики", "Комплексное развитие сельских территорий Чувашской Республики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458,0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Поощрение победителей ежегодного районного (городского) смотра-конкурса на лучшее озеленение и 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1,3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Реализация мероприятий по благоустройству территор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3,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Реализация инициативных проектов в т.ч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 635,7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</w:t>
            </w:r>
            <w:r>
              <w:rPr>
                <w:rFonts w:cs="Arial CYR" w:ascii="Arial CYR" w:hAnsi="Arial CYR"/>
                <w:color w:val="000000"/>
              </w:rPr>
              <w:t>Благоустройство ул.Школьная, ремонт и устройство колодцев в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1,1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4,9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,1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,1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Устройство пешеходных мостиков и контейнерных площадок в с.Старые Айбеси и д.Новые Выселки Староайбесинского сельского поселения Алатырского района Чувашской Республ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9,2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7,4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,9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,9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Установка стелы на въезде в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2,2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5,8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,2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,2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Устройство ограды парка в честь односельчан в годы Великой Отечественной войны в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15,1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4,2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,5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,4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Устройство освещения в парках, улицах и пешеходного мостика в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2,6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2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,3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,3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вокруг баннеров учителей по ул.Школьная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1,9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3,1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4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,4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Установка баннеров в честь кавалеров орденов и офицеров вооруженных сил России в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6,4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9,4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,9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,1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становка скульптур сказочных героев в Детском парке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6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,0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родника и устройство купели в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7,7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6,1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,8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,8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</w:t>
            </w:r>
            <w:r>
              <w:rPr>
                <w:rFonts w:cs="Arial CYR" w:ascii="Arial CYR" w:hAnsi="Arial CYR"/>
                <w:color w:val="000000"/>
              </w:rPr>
              <w:t>Устройство ограды парков в честь односельчан в годы Великой Отечественной войны в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5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6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,5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,5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стройство тротуаров и установка баннеров в этнографическом парке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4,5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3,6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,9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Поощрение победителей экономического соревнования между сельскими, городскими поселениями Чувашской Республ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Поощрение победителей регионального этапа Всероссийского конкурса "Лучшая муниципальная практик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.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Обеспечение граждан в Чувашской Республике доступным и комфортным жильем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1</w:t>
            </w:r>
          </w:p>
        </w:tc>
      </w:tr>
      <w:tr>
        <w:trPr>
          <w:trHeight w:val="255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691,4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(% к общему исполнению расходов 15,4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Развитие культуры", "Комплексное развитие сельских территорий Чувашской Республики" 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691,5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Реализация инициативных проектов в т.ч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639,4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Устройство тамбура к зданию сельской библиотеки в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9,8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,8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,0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становка сцены в этнографическом парке русской, чувашской и мордовской культур в с. Старые Айбеси Алатырского района Чувашской Республ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519,6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215,7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bookmarkStart w:id="0" w:name="RANGE!A107"/>
            <w:r>
              <w:rPr>
                <w:sz w:val="24"/>
                <w:szCs w:val="24"/>
              </w:rPr>
              <w:t>в том числе  за счет населения</w:t>
            </w:r>
            <w:bookmarkEnd w:id="0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7,9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Обеспечение деятельности государственных учреждений культурно-досугового типа и народного творч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,1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 xml:space="preserve">Социальное обеспечение населения </w:t>
            </w:r>
            <w:r>
              <w:rPr>
                <w:b/>
                <w:bCs/>
                <w:color w:val="000000"/>
                <w:sz w:val="24"/>
                <w:szCs w:val="24"/>
              </w:rPr>
              <w:t>(% к общему исполнению расходов 0,1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Управление общественными финансами и муниципальным долгом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Резервный фонд администрации муниципального образования Чувашской Республ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,0</w:t>
            </w:r>
          </w:p>
        </w:tc>
      </w:tr>
    </w:tbl>
    <w:p>
      <w:pPr>
        <w:pStyle w:val="22"/>
        <w:spacing w:lineRule="auto" w:line="240"/>
        <w:ind w:left="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>Бюджет Староайбесинского сельского поселения за 2022 год исполнен с дефицитом в сумме 563,4 тыс. руб. при плановом дефиците 765,1 тыс. руб.</w:t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Cs w:val="24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- начальник финансового отдел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Алатырского муниципального округ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вашской Республики                                                                                                        О.Г. Прошенкова                                                          </w:t>
      </w:r>
    </w:p>
    <w:p>
      <w:pPr>
        <w:pStyle w:val="22"/>
        <w:spacing w:lineRule="auto" w:line="240"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9">
    <w:name w:val="Заголовок 9 Знак"/>
    <w:qFormat/>
    <w:rPr>
      <w:b/>
      <w:sz w:val="24"/>
      <w:lang w:val="ru-RU" w:bidi="ar-SA"/>
    </w:rPr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exact" w:line="240"/>
      <w:ind w:firstLine="720"/>
      <w:jc w:val="both"/>
    </w:pPr>
    <w:rPr>
      <w:rFonts w:ascii="TimesET;Times New Roman" w:hAnsi="TimesET;Times New Roman" w:cs="TimesET;Times New Roman"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4:51:00Z</dcterms:created>
  <dc:creator>Lukishina</dc:creator>
  <dc:description/>
  <cp:keywords/>
  <dc:language>en-US</dc:language>
  <cp:lastModifiedBy>1</cp:lastModifiedBy>
  <cp:lastPrinted>2023-03-16T16:46:00Z</cp:lastPrinted>
  <dcterms:modified xsi:type="dcterms:W3CDTF">2023-03-21T12:12:00Z</dcterms:modified>
  <cp:revision>111</cp:revision>
  <dc:subject/>
  <dc:title/>
</cp:coreProperties>
</file>