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Style16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Heading1"/>
        <w:tabs>
          <w:tab w:val="clear" w:pos="708"/>
          <w:tab w:val="left" w:pos="9639" w:leader="none"/>
        </w:tabs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 xml:space="preserve">Алатырского муниципального округа </w:t>
      </w:r>
    </w:p>
    <w:p>
      <w:pPr>
        <w:pStyle w:val="Heading1"/>
        <w:tabs>
          <w:tab w:val="clear" w:pos="708"/>
          <w:tab w:val="left" w:pos="9639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</w:rPr>
        <w:t xml:space="preserve">Староайбесинского сельского поселения </w:t>
      </w:r>
      <w:r>
        <w:rPr>
          <w:rFonts w:cs="Times New Roman" w:ascii="Times New Roman" w:hAnsi="Times New Roman"/>
        </w:rPr>
        <w:t>за 2022 год"</w:t>
      </w:r>
      <w:r>
        <w:rPr>
          <w:rFonts w:eastAsia="MS Mincho;ＭＳ 明朝" w:cs="Times New Roman" w:ascii="Times New Roman" w:hAnsi="Times New Roman"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Староайбесинского сельского поселения</w:t>
        <w:br/>
        <w:t xml:space="preserve">по ведомственной структуре расходов бюджета </w:t>
        <w:br/>
        <w:t>Староайбесинского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за 2022 год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764"/>
        <w:gridCol w:w="555"/>
        <w:gridCol w:w="555"/>
        <w:gridCol w:w="1433"/>
        <w:gridCol w:w="945"/>
        <w:gridCol w:w="1276"/>
      </w:tblGrid>
      <w:tr>
        <w:trPr>
          <w:trHeight w:val="1593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949 926,08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тароайбесинского сельского поселения Алатырского района Чувашской Республ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949 926,08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 787,8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 787,8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тароайбес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3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" муниципальной программы Староайбесинского сельского поселения "Управление общественными финансами и муниципальным долгом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3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3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3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3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3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Развитие потенциала муниципального управ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2 487,8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ароайбесинского сельского поселения  "Развитие потенциала муниципального управ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2 487,8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2 487,8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2 487,8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6 997,9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6 997,9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 419,9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 419,9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7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7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624,6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624,6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тароайбес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624,6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" муниципальной программы Староайбесинского сельского поселения  "Управление общественными финансами и муниципальным долгом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624,6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624,6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768,3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768,3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768,3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595,9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595,9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тароайбесин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595,9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Староайбесин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595,9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595,9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595,9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595,9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595,95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77 286,8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541,83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тароайбесин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541,83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 Староайбесин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541,83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541,83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тивоэпизоотически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02,93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02,93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02,93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36 644,9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Комплексное развитие сельских территорий Староайбесинского сельского поселения 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Староайбесинского сельского поселения "Комплексное развитие сельских территорий Староайбесинского сельского поселения 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Развитие транспортной системы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6 644,9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Староайбесинского сельского поселения "Развитие транспортной системы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6 644,9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6 644,9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 252,1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 252,1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 252,1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 900,8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 900,8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 900,8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 492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 492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 492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Развитие земельных и имущественных отношений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Староайбесинского сельского поселения "Развитие земельных и имущественных отношений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58 192,1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58 092,19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тароайбесин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 277,68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ароайбесин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 277,68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 277,68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267,56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267,56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267,56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 010,1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 010,1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 010,12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Комплексное развитие сельских территорий Староайбесинского сельского поселения 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35 814,51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Староайбесинского сельского поселения "Комплексное развитие сельских территорий Староайбесинского сельского поселения 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35 814,51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35 814,51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10 714,51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10 714,51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10 714,51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Экономическое развитие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системы управления экономическим развитием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ароайбесинского сельского поселения "Экономическое развитие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ектная деятельность и программно-целевое управление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Развитие потенциала муниципального управ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муниципального управления в сфере юстиции" муниципальной программы Староайбесинского сельского поселения "Развитие потенциала муниципального управ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4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Проведение регионального этапа Всероссийского  конкурса "Лучшая муниципальная практика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407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регионального этапа Всероссийского конкурса "Лучшая муниципальная практика" за счет иных межбюджетных трансфертов из республиканского бюджета Чувашской Республ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40717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40717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40717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Староайбес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91 438,61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91 438,61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9 339,0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Староайбесинского сельского поселения "Комплексное развитие сельских территорий Староайбесинского сель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9 339,0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9 339,0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9 339,0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9 339,0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9 339,07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ароайбесинского сельского поселения "Развитие культуры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099,54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"Развитие культуры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099,54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099,54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099,54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099,54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099,54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тароайбес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Староайбесинского сельского поселения " муниципальной программы Староайбесинского сельского поселения  "Управление общественными финансами и муниципальным долгом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бюджетного планирования, формирование бюджета муниципального образования на очередной финансовый год и плановый период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</w:tbl>
    <w:p>
      <w:pPr>
        <w:pStyle w:val="Style16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5:59:00Z</dcterms:modified>
  <cp:revision>782</cp:revision>
  <dc:subject/>
  <dc:title>                                                 Приложение N 5</dc:title>
</cp:coreProperties>
</file>