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/>
          </w:tcPr>
          <w:p>
            <w:pPr>
              <w:pStyle w:val="Heading2"/>
              <w:ind w:left="20" w:hanging="0"/>
              <w:jc w:val="center"/>
              <w:rPr/>
            </w:pPr>
            <w:r>
              <w:rPr/>
              <w:drawing>
                <wp:inline distT="0" distB="0" distL="0" distR="0">
                  <wp:extent cx="596265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</w:rPr>
              <w:t>Ǎ</w:t>
            </w: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ВАШ  РЕСПУБЛИКИН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 xml:space="preserve">ПРОМЫШЛЕННОСТЬ ТАТА 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</w:rPr>
              <w:t>ЭНЕРГЕТИКА МИНИСТЕРСТВИ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95250</wp:posOffset>
                      </wp:positionV>
                      <wp:extent cx="12617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  <w:szCs w:val="6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МЫШЛЕННОСТИ И ЭНЕРГЕТИК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УВАШСК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 w:val="22"/>
              </w:rPr>
              <w:t>(МИНПРОМЭНЕРГО ЧУВАШИИ)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л. К. Иванова, д. 84, г. Чебоксары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Чувашская Республика, 428018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л. (8352) 56-50-90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szCs w:val="24"/>
                  <w:u w:val="single"/>
                </w:rPr>
                <w:t>@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КПО 43631751, ОГРН 1202100001840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/КПП  2130217350/213001001</w:t>
            </w:r>
          </w:p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44780</wp:posOffset>
                      </wp:positionV>
                      <wp:extent cx="755015" cy="1746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15.09.2023  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5pt;height:13.75pt;mso-wrap-distance-left:9.05pt;mso-wrap-distance-right:9.05pt;mso-wrap-distance-top:0pt;mso-wrap-distance-bottom:0pt;margin-top:11.4pt;mso-position-vertical-relative:text;margin-left:55.6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15.09.2023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44780</wp:posOffset>
                      </wp:positionV>
                      <wp:extent cx="937895" cy="1746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05-09/ 3938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5pt;height:13.75pt;mso-wrap-distance-left:9.05pt;mso-wrap-distance-right:9.05pt;mso-wrap-distance-top:0pt;mso-wrap-distance-bottom:0pt;margin-top:11.4pt;mso-position-vertical-relative:text;margin-left:130.8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05-09/ 39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84"/>
              <w:rPr/>
            </w:pPr>
            <w:r>
              <w:rPr>
                <w:u w:val="single"/>
              </w:rPr>
              <w:t xml:space="preserve">                                  </w:t>
            </w:r>
            <w:r>
              <w:rPr/>
              <w:t xml:space="preserve">№ </w:t>
            </w:r>
            <w:r>
              <w:rPr/>
              <w:t>_____________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108" w:firstLine="392"/>
              <w:rPr>
                <w:sz w:val="28"/>
                <w:szCs w:val="28"/>
              </w:rPr>
            </w:pPr>
            <w:r>
              <w:rPr>
                <w:sz w:val="4"/>
              </w:rPr>
              <w:t xml:space="preserve"> </w:t>
            </w:r>
            <w:r>
              <w:rPr/>
              <w:t xml:space="preserve">На  № </w:t>
            </w:r>
            <w:r>
              <w:rPr>
                <w:bCs/>
                <w:u w:val="single"/>
              </w:rPr>
              <w:t xml:space="preserve">  </w:t>
            </w:r>
            <w:r>
              <w:rPr>
                <w:bCs/>
                <w:szCs w:val="24"/>
                <w:u w:val="single"/>
              </w:rPr>
              <w:t>12/01-1888</w:t>
            </w:r>
            <w:r>
              <w:rPr>
                <w:bCs/>
                <w:u w:val="single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 xml:space="preserve">  31.08.2023    </w:t>
            </w:r>
            <w:r>
              <w:rPr>
                <w:szCs w:val="28"/>
                <w:u w:val="single"/>
                <w:lang w:val="en-US"/>
              </w:rPr>
              <w:t> 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ind w:right="1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онерное общество </w:t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Чувашская энергосбытовая </w:t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ния»</w:t>
            </w:r>
            <w:r>
              <w:rPr/>
              <w:t xml:space="preserve"> </w:t>
            </w:r>
          </w:p>
          <w:p>
            <w:pPr>
              <w:pStyle w:val="Normal"/>
              <w:ind w:left="5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12"/>
          <w:szCs w:val="12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промэнерго Чувашии, согласно пункту 43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 программах субъектов электроэнергетики» (далее – Правила утверждения</w:t>
      </w:r>
      <w:r>
        <w:rPr/>
        <w:t xml:space="preserve"> </w:t>
      </w:r>
      <w:r>
        <w:rPr>
          <w:sz w:val="26"/>
          <w:szCs w:val="26"/>
        </w:rPr>
        <w:t>программ), направляет заключение Минпромэнерго Чувашии  по результатам рассмотрения проекта инвестиционной программы  акционерного   общества    «Чувашская   энергосбытовая   компания» на 2024-2028 годы и проекта изменений, которые вносятся в инвестиционную программу акционерного общества «Чувашская энергосбытовая компания» на 2023-2027 годы (далее – Проекты)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3 Правил утверждения программ просим устранить замечания Минпромэнерго Чувашии, содержащиеся в вышеуказанном заключении, и повторно раскрыть информацию о Проектах и обосновывающих материалах </w:t>
      </w:r>
      <w:r>
        <w:rPr>
          <w:b/>
          <w:sz w:val="26"/>
          <w:szCs w:val="26"/>
        </w:rPr>
        <w:t xml:space="preserve">в срок </w:t>
        <w:br/>
        <w:t>не позднее 29 сентября 2023 года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:   на 3 л. в 1 экз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</w:t>
      </w:r>
    </w:p>
    <w:p>
      <w:pPr>
        <w:pStyle w:val="Normal"/>
        <w:rPr/>
      </w:pPr>
      <w:r>
        <w:rPr>
          <w:sz w:val="26"/>
          <w:szCs w:val="26"/>
        </w:rPr>
        <w:t>энергетической  политики</w:t>
        <w:tab/>
        <w:t xml:space="preserve">                                                                        Н.М. Павлова            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жаева  И.Г., 56-50-94 (59-24)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Минпромэнерго Чувашии  по результатам рассмотр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инвестиционной программы  акционерного   общества    «Чувашская   энергосбытовая   компания» на 2024-2028 годы и проекта изменений, которые вносятся в инвестиционную программу акционерного общества «Чувашская энергосбытовая компания» на 2023-2027 годы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6"/>
          <w:szCs w:val="26"/>
          <w:shd w:fill="FFFFFF" w:val="clear"/>
        </w:rPr>
        <w:t>В соответсвии с пунктом 4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Правил утверждения программ Минпромэнерго Чувашии, рассмотрев проект инвестиционной программы  акционерного   общества    «Чувашская   энергосбытовая   компания» на 2024-2028 годы (далее – проект ИПР) и проект изменений, которые вносятся в инвестиционную программу акционерного общества «Чувашская энергосбытовая компания» на 2023-2027 годы (далее – проект Изменений, Проекты, </w:t>
        <w:br/>
        <w:t>АО «ЧЭСК»), в связи с раскрытием АО «ЧЭСК» информации о Проектах и об обосновывающих их материалах, в которой не учтены в полном объеме указанные в пункте 42 Правил утверждения программ решения, направля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нижеследующие замечания к Проект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1. В протоколе</w:t>
      </w:r>
      <w:r>
        <w:rPr>
          <w:sz w:val="26"/>
          <w:szCs w:val="26"/>
        </w:rPr>
        <w:t xml:space="preserve"> согласительного совещания по Проектам от 1 августа 2023 г. отражено принятое на данном совещании решение об учете замечаний,  направленных письмом Минпромэнерго Чувашии от 5 июня 2023 г. № 05/09-2455, за исключением замечания  по инвестиционному проекту с идентификатором N_061 (далее – замечания МПЭ), финансирование которого предусматривается в 2023-2026 годах на сумму 100,4664 млн. руб. с НДС, в том числе за счет источников финансирования проекта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) средств, полученных от оказания услуг, реализации товаров по регулируемым государством ценам (тарифам) в общей сумме 89,9942 млн. руб., включа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кущую амортизацию, учтенную в тарифах по деятельности «реализация электрической энергии и мощности», в сумме 1,5 млн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быль, полученную от реализации электрической энергии и мощности по регулируемым тарифам в 2022 году, в сумме 88,4942 млн. руб.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)  иных источников - возврата НДС в сумме 10,4722 млн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й форме 1 «Перечни инвестиционных проектов и план финансирования капитальных вложений по ним» Проектов объем финансирования по инвестиционному проекту с идентификатором N_061 за счет средств, полученных от оказания услуг, реализации товаров по регулируемым государством ценам (тарифам) указан в сумме 1,5 млн. руб., в связи с чем просим привести объем финансирования по данному проекту в соответсвие с вышеуказанным  протокольным реш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форме № 07 «Финансовый план субъекта электроэнергетики»  планируемый на 2023-2027 годы объем источников финансирования проекта Изменений,  предусмотренный (полученный) за счет средств от реализации электрической энергии и мощности по регулируемым государством ценам (тарифам), указан в общей сумме  683,311 млн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объем финансирования по инвестиционным проектам на 2023-2027 годы в форме 1 проекта Изменений, предусматриваемый за счет средств, полученных от оказания услуг, реализации товаров по регулируемым государством ценам (тарифам)  в общей сумме 415,610 млн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огично не согласуется объем финансирования за счет тарифных источников, указанный в форме 1 (97,610 млн. руб.) и форме № 07 (102,051 млн. руб.) проекта ИПР, на 2028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ледствие чего, просим привести в соответсвие вышеуказанные объемы финансирования в формах 1 и 7 Проектов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3. </w:t>
      </w:r>
      <w:r>
        <w:rPr>
          <w:sz w:val="26"/>
          <w:szCs w:val="26"/>
        </w:rPr>
        <w:t xml:space="preserve">В замечаниях МПЭ указывалась, что в проектах с идентификаторами:  I_002, K_025, L_029, N_067 необходимо применить (для пересчета текущих цен в сопоставимые цены соответствующих лет) прогнозные индексы потребительских цен, являющиеся основными макроэкономическими параметрами среднесрочного прогноза социально-экономического развития Российской Федерации (базовый вариант), опубликованные 14 апреля 2023 года на официальном сайте Минэкономразвития России в Сценарных условиях функционирования экономики Российской Федерации и основных параметрах прогноза социально-экономического развития Российской Федерации на 2024 год и на плановый период 2025 и 2026 годов (далее – ИПЦ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также отметить, что в разъяснениях ФАС России от 2 мая 2017 г. </w:t>
        <w:br/>
        <w:t>№ ВК/29448/17 указано, что в результате включения инвестиционных ресурсов в соответствии с предложениями субъектов электроэнергетики, представленными в проекте инвестиционной программы, прогнозный рост тарифов не должен превышать индекс роста потребительских цен. В данной связи, а также в соответсвии с Правилами утверждения программ Госслужбой Чувашии по конкурентной политике и тарифам (далее – Госслужба) была произведена оценка ценовых тарифных последствий (в случае включения в сбытовую надбавку АО «ЧЭСК» инвестиционных ресурсов, необходимых для реализации Проектов на 2023-2028 годы с их финансированием за счет предлагаемых АО «ЧЭСК» тарифных источников). При этом в протокольном решении вышеуказанного согласительного совещания приведены объемы инвестиционных ресурсов (являющихся тарифными источниками финансирования Проектов), при включении которых в необходимую валовую выручку при расчете сбытовой надбавки гарантирующего поставщика электрической энергии - АО«ЧЭСК», рост сбытовой надбавки не превысит ИП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изложенного, просим при  формировании информации  о Проектах и об обосновывающих их материалах, с целью повторного её раскрытия </w:t>
        <w:br/>
        <w:t xml:space="preserve">в соответствии с абзацем пятым пункта 42 Правил утверждения программ, </w:t>
        <w:br/>
        <w:t xml:space="preserve">для пересчета  текущих цен объектов (приобретаемых в рамках реализации </w:t>
        <w:br/>
        <w:t>проектов с идентификаторами: I_002, K_025, L_029,  М_047, М_051, М_054, N_061,  N_067-N_072) в сопоставимые цены соответствующих лет применить ИП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о инвестиционному проекту с идентификатором N_058 в форме 1 «Перечни инвестиционных проектов и план финансирования капитальных вложений по ним» проекта Изменений финансирование указано в сумме 2,13075 млн. руб., что не соответствует представленной  в пояснительной записке к проекту, где  указана полная стоимость в сумме 2,2 млн. руб. Подобные замечания просим устранить и по другим проект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читывая, что представленным проектом Изменений вносятся изменения только на 2023-2027 годы,  просим исключить инвестиционные проекты на 2022 год (реализация которых завершена в 2022 году), предусмотренные в рамках реализации инвестиционной программы на 2022-2026 годы, как не относящиеся к реализуемым (предлагаемым к реализации) в период с 2023 по 2027 годы, а также исключить из форм  проекта Изменений столбцы, содержащие значения по утвержденному плану на 2022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Согласно пункту 3 замечаний МПЭ в паспортах инвестиционных проектов было необходимо  скорректировать цели и задачи инвестиционных проектов. При этом   указывалось, что задачи, должны отражать выполняемый ряд  действий, направленных на достижение целей, в результате которых будет получен конкретный результат  реализации инвестиционного проекта, свидетельствующий о решении задач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ых некоторых паспортах инвестиционных проектов цели и задачи не скорректированы. Так, например, в паспортах инвестиционных проектов с идентификаторами К_020, М_041, М_041, N_058, М_052, N_061 указаны задачи, являющиеся целями: централизация и автоматизация сбора показаний приборов учета потребления электроэнергии, реконструкция помещений в административном здании Новочебоксарского межрайонного отделения, создание офиса в г. Чебоксары, создание автоматизированных рабочих мест пользователя, разработка и внедрение собственного интерактивного цифрового пользовательского интерфейс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 повторно просим  устранить вышеуказанные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MSC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709"/>
      <w:jc w:val="right"/>
      <w:outlineLvl w:val="0"/>
    </w:pPr>
    <w:rPr>
      <w:rFonts w:ascii="Academy;Times New Roman" w:hAnsi="Academy;Times New Roman" w:cs="Academy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1843" w:hanging="0"/>
      <w:outlineLvl w:val="1"/>
    </w:pPr>
    <w:rPr>
      <w:rFonts w:ascii="Academy;Times New Roman" w:hAnsi="Academy;Times New Roman" w:cs="Academy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1843" w:hanging="0"/>
      <w:jc w:val="center"/>
      <w:outlineLvl w:val="2"/>
    </w:pPr>
    <w:rPr>
      <w:rFonts w:ascii="TimesET;Times New Roman" w:hAnsi="TimesET;Times New Roman" w:cs="TimesET;Times New Roman"/>
      <w:bCs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560" w:hanging="0"/>
      <w:jc w:val="center"/>
      <w:outlineLvl w:val="3"/>
    </w:pPr>
    <w:rPr>
      <w:rFonts w:ascii="TimesET;Times New Roman" w:hAnsi="TimesET;Times New Roman" w:cs="TimesET;Times New Roman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1">
    <w:name w:val="Заголовок 1 Знак"/>
    <w:qFormat/>
    <w:rPr>
      <w:rFonts w:ascii="Academy;Times New Roman" w:hAnsi="Academy;Times New Roman" w:cs="Academy;Times New Roman"/>
      <w:sz w:val="28"/>
      <w:szCs w:val="28"/>
    </w:rPr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  <w:outlineLvl w:val="0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1843" w:firstLine="709"/>
      <w:jc w:val="both"/>
    </w:pPr>
    <w:rPr>
      <w:rFonts w:ascii="Academy;Times New Roman" w:hAnsi="Academy;Times New Roman" w:cs="Academy;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Gentit">
    <w:name w:val="gen_tit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636363"/>
      <w:sz w:val="23"/>
      <w:szCs w:val="23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52:00Z</dcterms:created>
  <dc:creator>Трифонов Владимир Михайлович</dc:creator>
  <dc:description/>
  <dc:language>en-US</dc:language>
  <cp:lastModifiedBy>Можаева Ирина</cp:lastModifiedBy>
  <cp:lastPrinted>2023-09-15T16:52:00Z</cp:lastPrinted>
  <dcterms:modified xsi:type="dcterms:W3CDTF">2023-09-15T14:01:00Z</dcterms:modified>
  <cp:revision>763</cp:revision>
  <dc:subject/>
  <dc:title>Ч=ваш Республикин Патшал=х</dc:title>
</cp:coreProperties>
</file>