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/>
      </w:pPr>
      <w:r>
        <w:rPr>
          <w:bCs/>
          <w:sz w:val="28"/>
          <w:szCs w:val="28"/>
        </w:rPr>
        <w:t>27.01.2025  № 122</w:t>
      </w:r>
    </w:p>
    <w:p>
      <w:pPr>
        <w:pStyle w:val="Normal"/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по внесению изменений в проект межевания территории, ограниченной бул. Миттова, территорией жилых домов №№ 27, 29 по бул. Миттова, лесным массивом, территорией жилых домов №№ 39, 41 по бул. Миттова, утвержденные постановлением администрации города Чебоксары от 04.04.2017 № 831</w:t>
      </w:r>
    </w:p>
    <w:p>
      <w:pPr>
        <w:pStyle w:val="Normal"/>
        <w:suppressAutoHyphens w:val="true"/>
        <w:ind w:right="42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на основании постановления администрации города Чебоксары от 09.10.2024 № 3168 «О подготовке документации по внесению изменений в проект межевания территории, ограниченной бул. Миттова, территорией жилых домов №№ 27, 29 по бул. Миттова, лесным массивом, территорией жилых домов №№ 39, 41 по бул. Миттова, утвержденные постановлением администрации города Чебоксары от 04.04.2017 № 831», заявления Сапожникова Юрия Ивановича от 29.11.2024 (вх. в адм. от 29.11.2024 № С-15217)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кументацию по внесению изменений в проект межевания территории, ограниченной бул. Миттова, территорией жилых домов №№ 27, 29 по бул. Миттова, лесным массивом, территорией жилых домов №№ 39, 41 по бул. Миттова, утвержденные постановлением администрации города Чебоксары от 04.04.2017 № 831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>Глава города Чебоксары                                                              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5-01-17T14:29:00Z</cp:lastPrinted>
  <dcterms:modified xsi:type="dcterms:W3CDTF">2025-01-27T11:09:00Z</dcterms:modified>
  <cp:revision>52</cp:revision>
  <dc:subject/>
  <dc:title>Чăваш Республики</dc:title>
</cp:coreProperties>
</file>