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Приложение N 4</w:t>
      </w:r>
    </w:p>
    <w:p>
      <w:pPr>
        <w:pStyle w:val="Heading4"/>
        <w:ind w:left="5387" w:hanging="0"/>
        <w:jc w:val="right"/>
        <w:rPr/>
      </w:pPr>
      <w:r>
        <w:rPr/>
        <w:t>к решению Собрания депутатов Алатырского муниципального округа</w:t>
      </w:r>
    </w:p>
    <w:p>
      <w:pPr>
        <w:pStyle w:val="Heading4"/>
        <w:ind w:left="5387" w:hanging="0"/>
        <w:jc w:val="right"/>
        <w:rPr/>
      </w:pPr>
      <w:r>
        <w:rPr/>
        <w:t>"Об утверждении отчета об исполнении  бюджета</w:t>
      </w:r>
    </w:p>
    <w:p>
      <w:pPr>
        <w:pStyle w:val="Heading4"/>
        <w:ind w:left="5387" w:hanging="0"/>
        <w:jc w:val="right"/>
        <w:rPr/>
      </w:pPr>
      <w:r>
        <w:rPr/>
        <w:t>Алатырского района  за 2022 год"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ИСТОЧН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финансирования дефицита бюджета Алатырского район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</w:rPr>
        <w:t xml:space="preserve">по кодам классификации источников финансирования дефицита бюджета 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</w:rPr>
        <w:t>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2880"/>
        <w:gridCol w:w="2083"/>
      </w:tblGrid>
      <w:tr>
        <w:trPr>
          <w:trHeight w:val="54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Наименование показателей</w:t>
            </w:r>
          </w:p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Коды бюджетной классификации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Кассовое исполнение</w:t>
            </w:r>
          </w:p>
        </w:tc>
      </w:tr>
      <w:tr>
        <w:trPr>
          <w:trHeight w:val="13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админист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ратор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источник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финанс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ind w:left="27" w:hanging="0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источника</w:t>
            </w:r>
          </w:p>
          <w:p>
            <w:pPr>
              <w:pStyle w:val="Style15"/>
              <w:ind w:left="12" w:hanging="0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финансирования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4"/>
                <w:szCs w:val="20"/>
              </w:rPr>
            </w:pPr>
            <w:r>
              <w:rPr>
                <w:rFonts w:eastAsia="MS Mincho;ＭＳ 明朝" w:cs="Times New Roman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Cs w:val="20"/>
              </w:rPr>
            </w:pPr>
            <w:r>
              <w:rPr>
                <w:rFonts w:eastAsia="MS Mincho;ＭＳ 明朝"/>
                <w:b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Источники финансирования дефицита бюджета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X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-25 902 392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 том числе:                  источники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en-US"/>
              </w:rPr>
              <w:t>X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Администрация Алатыр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25" w:leader="none"/>
              </w:tabs>
              <w:ind w:left="23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0102000000 000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85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85" w:leader="none"/>
              </w:tabs>
              <w:ind w:left="267" w:hanging="0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102000000 0000 7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85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85" w:leader="none"/>
              </w:tabs>
              <w:ind w:left="267" w:hanging="0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102000000 0000 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25" w:leader="none"/>
              </w:tabs>
              <w:ind w:left="237" w:hanging="0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102000005 0000 7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eastAsia="MS Mincho;ＭＳ 明朝" w:cs="Times New Roman"/>
                <w:sz w:val="24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425" w:leader="none"/>
              </w:tabs>
              <w:ind w:left="237" w:hanging="0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102000005 0000 8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center" w:pos="2052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center" w:pos="2052" w:leader="none"/>
              </w:tabs>
              <w:ind w:left="212" w:hanging="142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0105000000 0000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</w:rPr>
              <w:t>-25 902 392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222" w:hanging="150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00000 0000 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-491 960 031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222" w:hanging="150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20000 0000 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Cs/>
              </w:rPr>
              <w:t>-491 960 031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237" w:hanging="165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20100 0000 5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Cs/>
              </w:rPr>
              <w:t>-491 960 031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center" w:pos="2052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</w:r>
          </w:p>
          <w:p>
            <w:pPr>
              <w:pStyle w:val="Style15"/>
              <w:tabs>
                <w:tab w:val="clear" w:pos="708"/>
                <w:tab w:val="center" w:pos="2052" w:leader="none"/>
              </w:tabs>
              <w:ind w:left="72" w:hanging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20105 0000 5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Cs/>
              </w:rPr>
              <w:t>-491 960 031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117" w:hanging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00000 0000 6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057 639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center" w:pos="2052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</w:r>
          </w:p>
          <w:p>
            <w:pPr>
              <w:pStyle w:val="Style15"/>
              <w:tabs>
                <w:tab w:val="clear" w:pos="708"/>
                <w:tab w:val="center" w:pos="2052" w:leader="none"/>
              </w:tabs>
              <w:ind w:left="132" w:hanging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20000 0000 6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057 639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center" w:pos="2052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</w:r>
          </w:p>
          <w:p>
            <w:pPr>
              <w:pStyle w:val="Style15"/>
              <w:tabs>
                <w:tab w:val="clear" w:pos="708"/>
                <w:tab w:val="center" w:pos="2052" w:leader="none"/>
              </w:tabs>
              <w:ind w:left="117" w:hanging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20100 0000 6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057 639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center" w:pos="2052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center" w:pos="2052" w:leader="none"/>
              </w:tabs>
              <w:ind w:left="132" w:hanging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</w:rPr>
              <w:t>0105020105 0000 6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057 639,06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left="3420" w:hanging="0"/>
      <w:jc w:val="center"/>
      <w:outlineLvl w:val="3"/>
    </w:pPr>
    <w:rPr>
      <w:i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4</cp:lastModifiedBy>
  <cp:lastPrinted>2022-02-17T11:27:00Z</cp:lastPrinted>
  <dcterms:modified xsi:type="dcterms:W3CDTF">2023-03-20T07:00:00Z</dcterms:modified>
  <cp:revision>101</cp:revision>
  <dc:subject/>
  <dc:title/>
</cp:coreProperties>
</file>