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142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Пояснительная записка</w:t>
      </w:r>
    </w:p>
    <w:p>
      <w:pPr>
        <w:pStyle w:val="Normal"/>
        <w:ind w:firstLine="426"/>
        <w:jc w:val="center"/>
        <w:rPr/>
      </w:pPr>
      <w:r>
        <w:rPr>
          <w:b/>
        </w:rPr>
        <w:t>к отчету об исполнении бюджета Алатырского района за 2022 год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юджет Алатырского района на 2022 год  утвержден решением Собрания депутатов Алатырского района  от 16 декабря 2021 года </w:t>
      </w:r>
      <w:r>
        <w:rPr>
          <w:lang w:val="en-US"/>
        </w:rPr>
        <w:t>N</w:t>
      </w:r>
      <w:r>
        <w:rPr/>
        <w:t xml:space="preserve"> 18/1 «О бюджете Алатырского района на 2022  год и на плановый период 2023 и 2024 годов». В течении  2022 года в бюджет было внесено 4 изменения (решение Собрания депутатов Алатырского района «О внесении изменений в решение Собрания депутатов Алатырского района от 16.12.2021 г.  № 18/1  «О бюджете Алатырского района на 2022 год и плановый период 2023 и 2024 годов» от 30.03.2022 г. № 22/1; от 29.06.2022 г. № 25/1; решение Собрания депутатов Алатырского муниципального округа «О внесении изменений в решение Собрания депутатов Алатырского района от 16.12.2021 г.  № 18/1  «О бюджете Алатырского района на 2022 год и плановый период 2023 и 2024 годов»  от 29.09.2022 г. № 1/25; от 28.12.2022 г. № 8/1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учетом  внесенных  изменений  плановые назначения  по  доходам  составили  491 746,8 тыс. рублей, в том числе объем безвозмездных поступлений в сумме 428 174,8 тыс. рублей, из них объем межбюджетных трансфертов, получаемых из республиканского бюджета – 427 435,1 тыс. рублей. Плановые назначения по расходам составили 499 216,4 тыс. рублей. Плановый дефицит бюджета в сумме 7 469,6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гласно статье 217 Бюджетного кодекса Российской Федерации исполнение бюджета организуется на основе сводной бюджетной росписи и кассового плана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В целом  бюджет Алатырского  района по доходам исполнен на  сумму  491 960,0 тыс. руб. или на 100,2 %  к годовому плану.</w:t>
      </w:r>
    </w:p>
    <w:p>
      <w:pPr>
        <w:pStyle w:val="Normal"/>
        <w:jc w:val="both"/>
        <w:rPr/>
      </w:pPr>
      <w:r>
        <w:rPr>
          <w:b/>
        </w:rPr>
        <w:t>Поступления по налоговым и неналоговым доходам</w:t>
      </w:r>
      <w:r>
        <w:rPr/>
        <w:t xml:space="preserve"> за 2022 год составили  65747,5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ыс. руб. или 103,4 %  к годовым сметным назначениям, из них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174"/>
        <w:gridCol w:w="1482"/>
        <w:gridCol w:w="1505"/>
      </w:tblGrid>
      <w:tr>
        <w:trPr>
          <w:trHeight w:val="93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 к плану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71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7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0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6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8,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6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6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4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  <w:tr>
        <w:trPr>
          <w:trHeight w:val="6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171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171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15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7,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Сумма безвозмездных перечислений</w:t>
      </w:r>
      <w:r>
        <w:rPr/>
        <w:t xml:space="preserve"> </w:t>
      </w:r>
      <w:r>
        <w:rPr>
          <w:b/>
        </w:rPr>
        <w:t>составила 426 212,5 тыс. руб. или 99,5 % к годовому назначен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полном объеме получены дотации из республиканского бюджета в сумме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39 336,7 тыс. руб.,</w:t>
      </w:r>
      <w:r>
        <w:rPr/>
        <w:t xml:space="preserve"> которые включают в себя:</w:t>
      </w:r>
    </w:p>
    <w:p>
      <w:pPr>
        <w:pStyle w:val="Normal"/>
        <w:ind w:firstLine="567"/>
        <w:jc w:val="both"/>
        <w:rPr/>
      </w:pPr>
      <w:r>
        <w:rPr/>
        <w:t>- дотации на выравнивание бюджетной обеспеченности в объеме 38 079,8 тыс. рублей, что соответствует утвержденным параметрам республиканского бюджета;</w:t>
      </w:r>
    </w:p>
    <w:p>
      <w:pPr>
        <w:pStyle w:val="Normal"/>
        <w:ind w:firstLine="567"/>
        <w:jc w:val="both"/>
        <w:rPr/>
      </w:pPr>
      <w:r>
        <w:rPr/>
        <w:t xml:space="preserve">- дотации бюджетам муниципальных районов на поддержку мер по обеспечению сбалансированности бюджетов в сумме 1 256,9 тыс. рублей. </w:t>
      </w:r>
    </w:p>
    <w:p>
      <w:pPr>
        <w:pStyle w:val="Normal"/>
        <w:ind w:firstLine="567"/>
        <w:jc w:val="both"/>
        <w:rPr/>
      </w:pPr>
      <w:r>
        <w:rPr>
          <w:b/>
        </w:rPr>
        <w:t>Субсидии из республиканского бюджета</w:t>
      </w:r>
      <w:r>
        <w:rPr/>
        <w:t xml:space="preserve">  </w:t>
      </w:r>
      <w:r>
        <w:rPr>
          <w:b/>
        </w:rPr>
        <w:t>Чувашской Республики – 188 282,3 тыс. руб</w:t>
      </w:r>
      <w:r>
        <w:rPr/>
        <w:t xml:space="preserve">. </w:t>
      </w:r>
      <w:r>
        <w:rPr>
          <w:b/>
        </w:rPr>
        <w:t>или  99,2% годового назначения  и включают в себя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482"/>
      </w:tblGrid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беспечению жильем молодых семей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93,1</w:t>
            </w:r>
          </w:p>
        </w:tc>
      </w:tr>
      <w:tr>
        <w:trPr>
          <w:trHeight w:val="96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42,0</w:t>
            </w:r>
          </w:p>
        </w:tc>
      </w:tr>
      <w:tr>
        <w:trPr>
          <w:trHeight w:val="42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 формирования современной городской среды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9,7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4</w:t>
            </w:r>
          </w:p>
        </w:tc>
      </w:tr>
      <w:tr>
        <w:trPr>
          <w:trHeight w:val="11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781,9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 215,4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82,7</w:t>
            </w:r>
          </w:p>
        </w:tc>
      </w:tr>
      <w:tr>
        <w:trPr>
          <w:trHeight w:val="72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</w:tr>
      <w:tr>
        <w:trPr>
          <w:trHeight w:val="300" w:hRule="atLeast"/>
        </w:trPr>
        <w:tc>
          <w:tcPr>
            <w:tcW w:w="8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развития общественной инфраструктуры, основанных на местных инициативах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 208,1</w:t>
            </w:r>
          </w:p>
        </w:tc>
      </w:tr>
      <w:tr>
        <w:trPr>
          <w:trHeight w:val="300" w:hRule="atLeast"/>
        </w:trPr>
        <w:tc>
          <w:tcPr>
            <w:tcW w:w="8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вопросов местного значения в сфере образования, культуры, физической культуры и спор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321,9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библиоте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579,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54,5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но-досугового тип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635,9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омплекса мероприятий по борьбе с распространением борщевика Сосновского на территории </w:t>
            </w:r>
            <w:r>
              <w:rPr>
                <w:color w:val="000000"/>
              </w:rPr>
              <w:t>Алатырского райо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противопожарного водоема с пирсом в с. Кувакино Кувакинского сельского поселения Алатырского района 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8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противопожарного водоема с очисткой от иловых отложений в п. Восход Восход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5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к кладбищу в с. Ахматово Ахматов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5,3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и по ул. Луговая в с. Сойгино Сойг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3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освещения на автодороге от д. № 54 ул. Пушкина пос. Атрать до № 2 ул. Щорса с. Атрать Атрат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вокруг самолета, расположенного на территории с. Иваньково-Ленино Иваньково-Лен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2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сцены в этнографическом парке русской, чувашской и мордовской культур в с. Старые Айбеси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15,7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стройство площадки с установкой спортивного уличного оборудования на территории МБОУ "Чуварлейская СОШ" в с. Чуварлеи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общественного колодца на кладбище Восход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объекты капитального строительства, проведение государственной экспертизы проектной документации и достоверности определения сметной стоимости объектов капитального строитель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562,9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553,6</w:t>
            </w:r>
          </w:p>
        </w:tc>
      </w:tr>
      <w:tr>
        <w:trPr>
          <w:trHeight w:val="142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муниципальных образований, связанных с повышением заработной платы педагогических работников муниципальных организаций дополнительного образования детей в соответствии с Указом Президент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</w:tr>
      <w:tr>
        <w:trPr>
          <w:trHeight w:val="142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муниципальных образований, связанных с повышением заработной платы работников муниципальных учреждений культуры в рамках реализации Указа Президента Российской Федерации от 7 мая 2012 года № 597 "О мерах по реализации государственной социальной политики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5</w:t>
            </w:r>
          </w:p>
        </w:tc>
      </w:tr>
      <w:tr>
        <w:trPr>
          <w:trHeight w:val="11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имулирование развития приоритетных подотраслей агропромышленного комплекса и развитие малых форм хозяйствования по направлениям, не обеспечиваемым софинансированием из федерального бюдж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3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раждан, ведущих личное подсобное хозяйство и применяющих специальный налоговый режим "Налог на профессиональ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830,2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наружного водопровода в с.Междуречье Междурече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362,9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дороги до кладбища в с.Ичиксы Кувак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7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водозаборного узла системы водоснабжения с. Кувакино Кувак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68,6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отельной в с.Явлеи (переоборудование под теплый бокс для пожарной машины) Миренского сельского поселения Алатырского района Чувашской Республики (2 этап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75,9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заборного узла системы водоснабжения в с. Явлеи Мире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03,6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истемы водоснабжения в с. Миренки Мире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3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щебеночного покрытия дороги по ул. Чебоксарская от дома № 7 до выезда на автодорогу "Аниш"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1,9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щебеночного покрытия дороги ул. Пушкина от дома № 51 до кладбища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64,5</w:t>
            </w:r>
          </w:p>
        </w:tc>
      </w:tr>
      <w:tr>
        <w:trPr>
          <w:trHeight w:val="102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щебеночного покрытия дороги по ул. Октябрьская от дома № 16 до дома 31 по ул. Калинина, от дома 31 по ул. Калинина до дома 53 по ул. Кирова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,6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щебеночного покрытия дороги съезд с автодороги "Аниш" на ул. Маяковского, ул. Чернышевского до ООО "Континенталь"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64,5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щебеночного покрытия дороги по ул. Рабочий переулок от дома № 25 до дома 79 ул. Первомайская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27,4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уличного освещения стадиона МБОУ "Алтышевская средняя общеобразовательная школа" Октябрь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детской спортивной площадки в п.Борки Алтышев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9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противопожарного водоема в п.Первомайский Первома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8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дороги от д.Ялушево в направлении п.Санаторного Чуварле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708,3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ощение щебеночным покрытием полевой дороги Чуварле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89,9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покрытий детских площадок в с.Чуварлеи и д.Ялушево Чуварле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комплексной спортивной площадки в с.Чуварлеи Чуварле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54,9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грунтовой дороги по ул.Советская в с.Стемасы Стемас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6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истемы водоснабжения в с.Стемасы по ул.Ленина и Юбилейная Стемас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4,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водопровода по ул.Ленина в с.Стемасы Стемас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водопровода по ул.Октябрьская в с. Стемасы Стемас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ограждения стадиона в п.Восход Восход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1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водозаборного узла в с. Сойгино Сойг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8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кладбища в с.Новые Айбеси Нов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подвесного пешеходного моста через р.Атратка в с.Атрать по ул. Советская Атрат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сквера в с.Атрать по ул.Кирова Атрат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54,8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 окон здания СДК в с.Иваньково-Ленино Иваньково-Лен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дороги в д.Новые Выселк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ул.Школьная, ремонт и устройство колодцев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9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пешеходных мостиков и контейнерных площадок в с.Старые Айбеси и д.Новые Выселк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4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стелы на въезде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8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ды парка в честь односельчан в годы Великой Отечественной войны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2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свещения в парках, улицах и пешеходного мостика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вокруг баннеров учителей по ул.Школьная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1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баннеров в честь кавалеров орденов и офицеров вооруженных сил Росси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4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скульптур сказочных героев в Детском парке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родника и устройство купел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ды парков в честь односельчан в годы Великой Отечественной войны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тротуаров и установка баннеров в этнографическом парке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6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тамбура к зданию сельской библиотек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окон МБОУ "Алтышевская основная общеобразовательная школа" Алтышев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4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оконных блоков в МБОУ "Ахматовская СОШ" Ахматов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2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 ОСП МБОУ "Стемасская ООШ" в п.Восход Восход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7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оконных блоков в классах в МБОУ "Кувакинская средняя общеобразовательная школа" в с. Кувакино Кувак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2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фундамента и фасада здания МБОУ "Алтышевская средняя общеобразовательная школа" Октябрь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933,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оконных блоков в МБОУ "Сойгинская СОШ" с.Сойгино Сойг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6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абинетов в "Староайбесинской СОШ" Стар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2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>
          <w:b/>
        </w:rPr>
        <w:t>Субвенции из Республиканского бюджета Чувашской Республики составили – 175210,3 тыс. рублей или  99,8% годового назначения  и включают в себ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ыс. руб.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482"/>
      </w:tblGrid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оказателя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7,7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1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тивных комиссий для рассмотрения дел об административных правонарушения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11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сфере охраны тру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комиссий по делам несовершеннолетних и защите их прав и организация деятельности таких комисс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4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7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0,6</w:t>
            </w:r>
          </w:p>
        </w:tc>
      </w:tr>
      <w:tr>
        <w:trPr>
          <w:trHeight w:val="11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945,2</w:t>
            </w:r>
          </w:p>
        </w:tc>
      </w:tr>
      <w:tr>
        <w:trPr>
          <w:trHeight w:val="11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на территории </w:t>
            </w:r>
            <w:r>
              <w:rPr>
                <w:color w:val="000000"/>
              </w:rPr>
              <w:t>Алатырского райо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11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передаваемых государственных полномочий </w:t>
            </w:r>
            <w:r>
              <w:rPr>
                <w:color w:val="000000"/>
              </w:rPr>
              <w:t>Алатырского района</w:t>
            </w:r>
            <w:r>
              <w:rPr/>
              <w:t xml:space="preserve">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передаваемых государственных полномочий </w:t>
            </w:r>
            <w:r>
              <w:rPr>
                <w:color w:val="000000"/>
              </w:rPr>
              <w:t>Алатырского района</w:t>
            </w:r>
            <w:r>
              <w:rPr/>
              <w:t xml:space="preserve">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00,2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отдельных категорий граждан по оплате жилищно-коммунальных услуг (педагогическим работникам и библиотекарям муниципальных образовательных организац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4,8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отдельных категорий граждан по оплате жилищно-коммунальных услуг(работникам культуры, искусства и кинематограф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4,3</w:t>
            </w:r>
          </w:p>
        </w:tc>
      </w:tr>
      <w:tr>
        <w:trPr>
          <w:trHeight w:val="8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ищных сертификатов детям-сиротам и детям, оставшимся без попечения родителей, лицам из их числа на приобретение в собственность жилого помещ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7,8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9,2</w:t>
            </w:r>
          </w:p>
        </w:tc>
      </w:tr>
      <w:tr>
        <w:trPr>
          <w:trHeight w:val="15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бесплатным двухразовым питанием обучающихся общеобразовательных организаций, находящихся на территории Алатырского района, осваивающих образовательные программы начального общего, основного общего и среднего общего образования, являющихся членами семей лиц, призванными на военную службу по мобилизации в Вооруженные Силы Российской Федерации, а также лиц, принимающих (принимавших) участие в специальной военной оп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упление</w:t>
      </w:r>
      <w:r>
        <w:rPr/>
        <w:t xml:space="preserve"> </w:t>
      </w:r>
      <w:r>
        <w:rPr>
          <w:rStyle w:val="StrongEmphasis"/>
        </w:rPr>
        <w:t xml:space="preserve">иных межбюджетных трансфертов </w:t>
      </w:r>
      <w:r>
        <w:rPr>
          <w:b/>
        </w:rPr>
        <w:t>составило 22 655,3 тыс. рублей или  100,0% к годовому плану  и включают в себя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482"/>
      </w:tblGrid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оказателя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38,6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  <w:tr>
        <w:trPr>
          <w:trHeight w:val="12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ощрение региональной и муниципальных управленческих команд Алатырского района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3,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ощрение победителей регионального этапа Всероссийского конкурса "Лучшая муниципальная практика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тивоэпидемических (профилактических) мероприятий в целях недопущения завоза и распространения новой коронавирусной инфек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е денежные поощрения и гранты Главы Чувашской Республики для поддержки инноваций в сфере образова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, муниципальных округов и городских округов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3</w:t>
            </w:r>
          </w:p>
        </w:tc>
      </w:tr>
      <w:tr>
        <w:trPr>
          <w:trHeight w:val="12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несенных затрат на организацию мероприятий, связанных с захоронением военнослужащих, лиц, проходивших службу в войсках национальной гвардии Российской Федерации и имевших специальное звание полиции, родившихся и (или) проживавших на территория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12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6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овышения оплаты труда отдельным категориям работников бюджетной сферы, предусмотренным указами Президента Российской Федерации от 7 мая 2012 г. № 597, от 1 июня 2012 г. № 76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</w:r>
      <w:r>
        <w:rPr/>
        <w:t xml:space="preserve"> составил  675,9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Алатырского района за 2022 год исполнялся в рамках программной классификации расходов бюджета на основе утвержденных распоряжением администрации Алатырского района  от 06.12.2021 года № 257 19 муниципальных программ (из бюджета района в 2022 году финансировалось 17 муниципальных программ), охватывающих все основные сферы  деятельности органов местного самоуправления Алатырского района.</w:t>
      </w:r>
    </w:p>
    <w:p>
      <w:pPr>
        <w:pStyle w:val="Normal"/>
        <w:ind w:firstLine="709"/>
        <w:jc w:val="both"/>
        <w:rPr/>
      </w:pPr>
      <w:r>
        <w:rPr/>
        <w:t>Расходы бюджета Алатырского района в 2022 году производились исходя из вышеуказанных объемов собственных доходов, межбюджетных трансфертов и источников финансирования дефицита бюджета Алатырского района.</w:t>
      </w:r>
    </w:p>
    <w:p>
      <w:pPr>
        <w:pStyle w:val="Normal"/>
        <w:ind w:firstLine="709"/>
        <w:jc w:val="both"/>
        <w:rPr/>
      </w:pPr>
      <w:r>
        <w:rPr/>
        <w:t xml:space="preserve">В целом бюджет Алатырского района за 2022 год по расходам исполнен на 466 057,6 тыс. руб. или 93,4 % к годовым плановым назначениям (из них суммы, подлежащие исключению в рамках консолидированного бюджета – 109 319,2 тыс. руб.). </w:t>
      </w:r>
    </w:p>
    <w:p>
      <w:pPr>
        <w:pStyle w:val="Normal"/>
        <w:ind w:firstLine="720"/>
        <w:jc w:val="both"/>
        <w:rPr/>
      </w:pPr>
      <w:r>
        <w:rPr/>
        <w:t>Структура расходов представляется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214"/>
        <w:gridCol w:w="283"/>
        <w:gridCol w:w="1559"/>
        <w:gridCol w:w="284"/>
      </w:tblGrid>
      <w:tr>
        <w:trPr>
          <w:trHeight w:val="764" w:hRule="atLeast"/>
        </w:trPr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% к общему исполнению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бюджета - всего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6 05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ОБЩЕГОСУДАРСТВЕННЫЕ ВОПРОСЫ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НАЦИОНАЛЬНАЯ ОБОРОНА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НАЦИОНАЛЬНАЯ ЭКОНОМИКА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6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ЖИЛИЩНО-КОММУНАЛЬНОЕ ХОЗЯЙСТВО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ОБРАЗОВАНИЕ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8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КУЛЬТУРА, КИНЕМАТОГРАФИЯ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СОЦИАЛЬНАЯ ПОЛИТИКА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6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ФИЗИЧЕСКАЯ КУЛЬТУРА И СПОРТ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у</w:t>
            </w:r>
            <w:r>
              <w:rPr/>
              <w:t xml:space="preserve"> </w:t>
            </w:r>
            <w:r>
              <w:rPr>
                <w:b/>
                <w:bCs/>
              </w:rPr>
              <w:t>01</w:t>
            </w:r>
            <w:r>
              <w:rPr/>
              <w:t xml:space="preserve"> </w:t>
            </w:r>
            <w:r>
              <w:rPr>
                <w:b/>
                <w:bCs/>
              </w:rPr>
              <w:t>«Общегосударственные вопросы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3 109,4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6" w:hanging="176"/>
              <w:outlineLvl w:val="0"/>
              <w:rPr/>
            </w:pPr>
            <w:r>
              <w:rPr>
                <w:b/>
              </w:rPr>
              <w:t>19 635,4   тыс. руб.</w:t>
            </w:r>
          </w:p>
        </w:tc>
      </w:tr>
      <w:tr>
        <w:trPr>
          <w:trHeight w:val="127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Обеспечение граждан в Алатырском районе доступным и комфортным жильем",  "Обеспечение общественного порядка и противодействие преступности", "Развитие образования", "Управление общественными финансами и муниципальным долгом". Расходы направлены на 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,1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здание комиссий по делам несовершеннолетних и защите их прав и организация деятельности таких комисси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35,4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35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административных комиссий для рассмотрения дел об административных правонарушениях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,2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государственных полномочий Алатырского района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23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23,7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ощрение региональной и муниципальных управленческих команд Алатырского района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922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функций муниципа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7 750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удебная система (0105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5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 "Развитие потенциала муниципального управле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5,4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 (0106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5 007,1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Управление общественными финансами и муниципальным долгом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ощрение региональной и муниципальных управленческих команд Алатырского района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07,1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государственных полномочий Алатырского района по расчету дотаций на выравнивание бюджетной обеспеченности поселений за счет субвенции, предоставляемой из республиканского бюджет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4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44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функций муниципа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 555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 (0113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28 451,5   тыс. руб.</w:t>
            </w:r>
          </w:p>
        </w:tc>
      </w:tr>
      <w:tr>
        <w:trPr>
          <w:trHeight w:val="153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Обеспечение общественного порядка и противодействие преступности", "Развитие земельных и имущественных отношений", "Развитие культуры", "Повышение безопасности жизнедеятельности населения и территорий Алатырского района", "Управление общественными финансами и муниципальным долгом", "Развитие потенциала муниципального управле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атериальное стимулирование деятельности народных дружи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80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атериально-техническое обеспечение деятельности народных дружи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0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, направленных на предупреждение рецидивной преступности, ресоциализацию и адаптацию лиц, освободившихся из мест лишения своб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5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5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5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омплексные меры противодействия злоупотреблению наркотическими средствами и их незаконному обороту в Алатыр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0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, направленные на снижение количества преступлений, совершаемых несовершеннолетними граждан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5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овлечение в хозяйственный оборот объектов казны Алатырского района на условиях приоритетности рыночных механизмов и прозрачности процедур передачи объектов в поль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11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муниципальных архив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572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8,4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муниципальных учреждений, реализующих мероприятия по обеспечению безопасности и защиты населения и территорий Алатырского района от чрезвычайных ситу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7,5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дернизация и развитие автоматизированной системы централизованного оповещ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92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обретение (изготовление) информационных матери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работы по добровольной сдаче на возмездной (компенсационной) основе органам внутренних дел незарегистрированных предметов вооружения, боеприпасов, взрывчатых веществ и взрывных устройств, незаконно хранящихся у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дернизация и обслуживание ранее установленных сегментов аппаратно-программного комплекса "Безопасное муниципальное образование", в том числе систем видеонаблюдения и видеофиксации преступлений и административных правонаруш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84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ие выплаты по обязательствам муниципального образования Алаты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9,1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межбюджетные трансферты бюджетам муниципальных районов, муниципальных округов и городских округов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736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736,3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инансовое обеспечение повышения оплаты труда отдельным категориям работников бюджетной сферы, предусмотренным указами Президента Российской Федерации от 7 мая 2012 г. № 597, от 1 июня 2012 г. № 76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3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43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(оказание услуг) муниципа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4 683,9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ыполнение других обязательств муниципального образования Алаты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37,0   тыс. руб.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 разделу  02 «Национальная оборона»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1 597,7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 (0203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 597,7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Управление общественными финансами и муниципальным долгом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597,7   тыс. руб.</w:t>
            </w:r>
          </w:p>
        </w:tc>
      </w:tr>
      <w:tr>
        <w:trPr>
          <w:trHeight w:val="630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 разделу</w:t>
            </w:r>
            <w:r>
              <w:rPr/>
              <w:t xml:space="preserve">  </w:t>
            </w:r>
            <w:r>
              <w:rPr>
                <w:b/>
                <w:bCs/>
              </w:rPr>
              <w:t>03</w:t>
            </w:r>
            <w:r>
              <w:rPr/>
              <w:t xml:space="preserve"> «</w:t>
            </w:r>
            <w:r>
              <w:rPr>
                <w:b/>
                <w:bCs/>
              </w:rPr>
              <w:t>Национальная безопасность и правоохранительная</w:t>
            </w:r>
            <w:r>
              <w:rPr/>
              <w:t xml:space="preserve"> </w:t>
            </w:r>
            <w:r>
              <w:rPr>
                <w:b/>
                <w:bCs/>
              </w:rPr>
              <w:t>деятельность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3 477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Гражданская оборона (0309)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494,2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Доступная среда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держание и развитие единой дежурно-диспетчерской службы (ЕДДС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494,2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(0310),  что составляет 48,8% к плану </w:t>
            </w:r>
            <w:r>
              <w:rPr>
                <w:color w:val="000000"/>
              </w:rPr>
              <w:t>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 875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инициативных проектов всего. В т.ч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875,9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котельной в с. Явлеи (переоборудование под теплый бокс для пожарной машины) Миренского сельского поселения Алатырского района Чувашской Республики (2 этап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875,9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 (0314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7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Доступная среда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противоэпидемических (профилактических) мероприятий в целях недопущения завоза и распространения новой коронавирусной инфекци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1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1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обретение антитеррористического и досмотрового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75,9   тыс. руб.</w:t>
            </w:r>
          </w:p>
        </w:tc>
      </w:tr>
      <w:tr>
        <w:trPr>
          <w:trHeight w:val="375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у 04 «Национальная экономик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97 611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щеэкономические вопросы (0401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50,0   тыс. руб</w:t>
            </w:r>
            <w:r>
              <w:rPr/>
              <w:t>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Содействие занятости населе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50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ельское хозяйство и рыболовство (0405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4 037,2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государственных полномочий Алатырского района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36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36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8,4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7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,5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тимулирование развития приоритетных подотраслей агропромышленного комплекса и развитие малых форм хозяйствования по направлениям, не обеспечиваемым софинансированием из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725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724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,7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93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93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на поддержку граждан, ведущих личное подсобное хозяйство и применяющих специальный налоговый режим "Налог на профессиональный доход"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 833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830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 (0409),  что составляет 81,8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87 399,2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Комплексное развитие сельских территорий Алатырского района", "Экономическое развитие ", "Развитие транспортной системы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инициативных проектов всего. В т.ч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 124,3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освещения на автодороге от д. № 54 ул. Пушкина пос. Атрать до № 2 ул. Щорса с. Атрать Атрат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86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автомобильной дороги к кладбищу в с. Ахматово Ахматов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35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дороги по ул. Луговая в с. Сойгино Сойг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87,3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щебеночного покрытия дороги по ул. Чебоксарская от дома № 7 до выезда на автодорогу "Аниш" в пос. Киря Кир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161,9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щебеночного покрытия дороги ул. Пушкина от дома № 51 до кладбища в пос. Киря Кир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264,5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щебеночного покрытия дороги по ул. Октябрьская от дома № 16 до дома 31 по ул. Калинина, от дома 31 по ул. Калинина до дома 53 по ул. Кирова в пос. Киря Кир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343,6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щебеночного покрытия дороги съезд с автодороги "Аниш" на ул. Маяковского, ул. Чернышевского до ООО "Континенталь" в пос. Киря Кир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264,5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щебеночного покрытия дороги по ул. Рабочий переулок от дома № 25 до дома 79 ул. Первомайская в пос. Киря Кир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27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дороги до кладбища в с.Ичиксы Кувак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833,7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дороги в д.Новые Выселк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40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грунтовой дороги по ул.Советская в с.Стемасы Стемас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81,6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автодороги от д.Ялушево в направлении п.Санаторного Чуварлей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 708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мощение щебеночным покрытием полевой дороги Чуварлей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189,9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257,4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257,4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073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454,2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0 226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8 215,4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11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2 189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1 579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09,5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1 082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1 082,7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 054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 054,5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86,4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86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паганда безопасности дорожного движения и культуры поведения участников дорожного дви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50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(0412),  что составляет 88,3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6 025,4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Развитие земельных и имущественных отношений", "Комплексное развитие сельских территорий Алатырского района 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дастровых работ в отношении объектов капитального строительства, находящихся в муниципальной собственности, и внесение сведений в Единый государственный реестр недвижим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89,5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80,248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зработка проектно-сметной документации на объекты капитального строительства, проведение государственной экспертизы проектной документации и достоверности определения сметной стоимости объектов капитального строительств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 855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 562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92,8   тыс. руб.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 разделу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05 «Жилищно-коммунальное хозяйство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30 268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 (0501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2,2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Модернизация и развитие сферы жилищно-коммунального хозяйства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функций по использованию муниципального жилищного фонда, содержание муниципального жилищного фонда, в том числе муниципальных нежилых помещений, не обремененных договорными обязательств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2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 (0502),  что составляет 94,4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5 755,5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Алатырского района 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 729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 729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Эксплуатация, техническое содержание и обслуживание сетей водопров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0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инициативных проектов всего. В т.ч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8 925,6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водозаборного узла системы водоснабжения с. Кувакино Кувак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268,6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наружного водопровода в с.Междуречье Междурече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 362,9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апитальный ремонт водозаборного узла системы водоснабжения в с. Явлеи Мире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203,6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системы водоснабжения в с. Миренки Мире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766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водозаборного узла в с. Сойгино Сойг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97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системы водоснабжения в с.Стемасы по ул.Ленина и Юбилейная Стемас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 064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водопровода по ул.Ленина в с.Стемасы Стемас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16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водопровода по ул.Октябрьская в с. Стемасы Стемас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46,4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 (0503),  что составляет 71,4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4 499,2   тыс. руб.</w:t>
            </w:r>
          </w:p>
        </w:tc>
      </w:tr>
      <w:tr>
        <w:trPr>
          <w:trHeight w:val="127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Формирование современной городской среды на территории Алатырского района", "Комплексное развитие сельских территорий Алатырского района", "Экономическое развитие ", "Развитие потенциала муниципального управле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92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096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75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мест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6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4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инициативных проектов всего. В т.ч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2 205,2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общественного колодца на кладбище Восход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0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Благоустройство ул.Школьная, ремонт и устройство колодцев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84,9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подвесного пешеходного моста через р.Атратка в с.Атрать по ул. Советская Атрат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4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пешеходных мостиков и контейнерных площадок в с.Старые Айбеси и д.Новые Выселк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67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ановка стелы на въезде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85,8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уличного освещения стадиона МБОУ "Алтышевская средняя общеобразовательная школа" Октябрь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66,4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Благоустройство территории вокруг самолета, расположенного на территории с. Иваньково-Ленино Иваньково-Лен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35,2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Благоустройство сквера в с.Атрать по ул.Кирова Атрат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354,8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ограды парка в честь односельчан в годы Великой Отечественной войны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04,2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освещения в парках, улицах и пешеходного мостика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Благоустройство территории вокруг баннеров учителей по ул.Школьная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23,1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ановка баннеров в честь кавалеров орденов и офицеров вооруженных сил Росси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79,4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ановка скульптур сказочных героев в Детском парке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76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Благоустройство родника и устройство купел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66,1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ограды парков в честь односельчан в годы Великой Отечественной войны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96,0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тротуаров и установка баннеров в этнографическом парке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03,6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устройство детской спортивной площадки в п.Борки Алтышев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753,9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ановка ограждения стадиона в п.Восход Восход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15,1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покрытий детских площадок в с.Чуварлеи и д.Ялушево Чуварлей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48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комплексной спортивной площадки в с.Чуварлеи Чуварлей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154,9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ограждения кладбища в с.Новые Айбеси Нов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52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Благоустройство противопожарного водоема с очисткой от иловых отложений в п. Восход Восход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45,5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противопожарного водоема с пирсом в с. Кувакино Кувакинского сельского поселения Алатырского района 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796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ограждения противопожарного водоема в п. Первомайский Первомайского сельского поселения Алатырского района Чуваш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89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6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ощрение победителей регионального этапа Всероссийского конкурса "Лучшая муниципальная практика"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80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80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 (0505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,8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Обеспечение граждан в Чувашской Республике доступным и комфортным жильем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государственных полномочий Алатырского района по ведению учета граждан, нуждающихся в жилых помещениях и имеющих право на государственную поддержку за счет средств республиканского бюджета Алатырского района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,8   тыс. руб.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у 07 «Образование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202 836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школьное образование (0701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7 993,1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Развитие образова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государственных полномочий Алатырского района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 660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 660,6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332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щее образование (0702),  что составляет 98,9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80 816,8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Комплексное развитие сельских территорий Алатырского района ", "Развитие образования", "Экономическое развитие ", "Управление общественными финансами и муниципальным долгом" 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инициативных проектов всего. В т.ч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7 216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устройство площадки с установкой спортивного уличного оборудования на территории МБОУ "Чуварлейская СОШ" в с. Чуварлеи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96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мена окон МБОУ "Алтышевская основная общеобразовательная школа" Алтышев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89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мена оконных блоков в МБОУ "Ахматовская СОШ" Ахматов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935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системы отопления ОСП МБОУ "Стемасская ООШ" в п.Восход Восход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09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мена оконных блоков в классах в МБОУ "Кувакинская средняя общеобразовательная школа" в с. Кувакино Кувак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770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фундамента и фасада здания МБОУ "Алтышевская средняя общеобразовательная школа" Октябрь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416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мена оконных блоков в МБОУ "Сойгинская СОШ" с.Сойгино Сойг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43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кабинетов в "Староайбесинской СОШ"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56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9 246,0   тыс. руб.</w:t>
            </w:r>
          </w:p>
        </w:tc>
      </w:tr>
      <w:tr>
        <w:trPr>
          <w:trHeight w:val="127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государственных полномочий Чувашской Республики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муниципальных общеобразовательных организациях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29 945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9 945,2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 668,1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8 938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8 938,6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Ежегодные денежные поощрения и гранты Главы Чувашской Республики для поддержки инноваций в сфере образования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00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0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 861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 822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мест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9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9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 (в части модернизации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04,1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 805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 734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мест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23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47,8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04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99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5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 600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600,0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вопросов местного значения в сфере образования, культуры и физической культуры и спор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 426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 321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4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полнительное образование детей (0703),  что составляет 93,2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8 736,0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Комплексное развитие сельских территорий Алатырского района ",  "Развитие физической культуры и спорта", "Развитие образования", "Управление общественными финансами и муниципальным долгом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муниципальных детско-юношеских спортивных школ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 084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муниципальных организац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752,9   тыс. руб.</w:t>
            </w:r>
          </w:p>
        </w:tc>
      </w:tr>
      <w:tr>
        <w:trPr>
          <w:trHeight w:val="127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финансирование расходных обязательств муниципальных образований, связанных с повышением заработной платы педагогических работников муниципальных организаций дополнительного образования детей в соответствии с Указом Президента Российской Федерации от 1 июня 2012 года № 761 "О Национальной стратегии действий в интересах детей на 2012-2017 годы"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62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34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8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ерсонифицированное финансирование дополнитель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792,4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инансовое обеспечение повышения оплаты труда отдельным категориям работников бюджетной сферы, предусмотренным указами Президента Российской Федерации от 7 мая 2012 г. № 597, от 1 июня 2012 г. № 76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43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43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 (0705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65,4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Повышение безопасности жизнедеятельности населения и территорий Алатырского района", "Развитие потенциала муниципального управле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готовка должностных лиц и специалистов к исполнению функций и полномочий в области ГО, защиты населения от опасностей, возникающих при военных конфликтах или вследствие этих конфликтов, а также при ЧС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0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ереподготовка и повышение квалификации кадров для муниципальной служб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лодежная политика (0707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77,5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Развитие образова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мероприятий в области образования для детей и молодеж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0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мероприятий по вовлечению молодежи в социальную практик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3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обретение путевок в детские оздоровительные лагер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14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отдыха детей в загородных, пришкольных и других лагер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73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и проведение мероприятий, направленных на патриотическое воспитание детей и допризывную подготовку молодеж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образования (0709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4 247,2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Развитие образования",  "Управление общественными финансами и муниципальным долгом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функций муниципа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043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функций муниципа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065,6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37,9   тыс. руб.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у  08 «Культура, кинематография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27 640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 (0801),  что составляет 98,3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27 640,1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Комплексное развитие сельских территорий Алатырского района", "Развитие культуры",  "Экономическое развитие 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инициативных проектов всего. В т.ч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785,6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мен окон здания СДК в с.Иваньково-Ленино Иваньково-Лен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74,1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ройство тамбура к зданию сельской библиотеки в с.Старые Айбеси Староайбесинского сельского поселения Алатырского район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95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ановка сцены в этнографическом парке русской, чувашской и мордовской культур в с. Старые Айбеси Алатырского района Чуваш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15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муниципальных библиоте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 954,5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здание условий для развития народного творчества и культурно-досуговой деятельности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23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7 278,2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11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01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мест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5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5,1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финансирование расходных обязательств муниципальных образований, связанных с повышением заработной платы работников муниципальных учреждений культуры в рамках реализации Указа Президента Российской Федерации от 7 мая 2012 года № 597 "О мерах по реализации государственной социальной политики"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880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836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4,0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2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3,2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ремонт муниципальных учреждений культуры клубного тип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 635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 635,9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 142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 142,6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строите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5,0   тыс. руб.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 разделу 10</w:t>
            </w:r>
            <w:r>
              <w:rPr/>
              <w:t xml:space="preserve"> </w:t>
            </w:r>
            <w:r>
              <w:rPr>
                <w:b/>
                <w:bCs/>
              </w:rPr>
              <w:t>«Социальная политик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16 661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циальное обеспечение населения (1003),  что составляет 93,8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3 613,9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Комплексное развитие сельских территорий Алатырского района", "Социальная поддержка граждан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60,7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44,9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мест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9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6,5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мер социальной поддержки отдельных категорий граждан по оплате жилищно-коммунальных услуг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779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84,5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294,8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озмещение понесенных затрат на организацию мероприятий, связанных с захоронением военнослужащих, лиц, проходивших службу в войсках национальной гвардии Российской Федерации и имевших специальное звание полиции, родившихся и (или) проживавших на территори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74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74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храна семьи и детства (1004),  что составляет 98,6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2 537,8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Обеспечение граждан в Чувашской Республике доступным и комфортным жильем", "Развитие образова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099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99,1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едоставление социальных выплат молодым семьям на строительство (приобретение) жилья в рамках реализации мероприятий по обеспечению жильем молодых семе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 087,0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991,4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мест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293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801,8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 282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837,8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4 444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023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федерального бюджет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13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,2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государственных полномочий Алатырского района по выплат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на территории Алаты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8,0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8,0   тыс. руб.</w:t>
            </w:r>
          </w:p>
        </w:tc>
      </w:tr>
      <w:tr>
        <w:trPr>
          <w:trHeight w:val="153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бесплатным двухразовым питанием обучающихся общеобразовательных организаций, находящихся на территории Алатырского района, осваивающих образовательные программы начального общего, основного общего и среднего общего образования, являющихся членами семей лиц, призванными на военную службу по мобилизации в Вооруженные Силы Российской Федерации, а также лиц, принимающих (принимавших) участие в специальной военной операци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8,3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8,3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социальной политики (1006),  что составляет 74,5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509,4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" Содействие занятости населения", "Развитие потенциала муниципального управления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государственных полномочий Алатырского района в сфере трудовых отношений, за счет субвенции, предоставляемой из республиканского бюджет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0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 том числе  за счет средств республикан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0,1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ие выплаты по обязательствам муниципального образования Алаты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49,3   тыс. руб.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По разделу 11  «Физическая культура и спорт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,7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физической культуры и спорта (1105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221,7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Развитие физической культуры и спорта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и проведение официальных физкультурн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21,7   тыс. руб.</w:t>
            </w:r>
          </w:p>
        </w:tc>
      </w:tr>
      <w:tr>
        <w:trPr>
          <w:trHeight w:val="990" w:hRule="atLeast"/>
        </w:trPr>
        <w:tc>
          <w:tcPr>
            <w:tcW w:w="781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 разделу 14 «</w:t>
            </w: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32 633,6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 (1401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23 256,1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Управление общественными финансами и муниципальным долгом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тации на выравнивание бюджетной обеспеченности городских и сельских поселений Алатырского района за счет субвенции, предоставляемой из республиканского бюджета Чувашской Республик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3 256,1   тыс. руб.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дотации (1402),  что составляет 100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2 310,5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Управление общественными финансами и муниципальным долгом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тации на поддержку мер по обеспечению сбалансированности бюджетов городских и сельских поселений Алатырского района, осуществляемые за счет собственных средств бюджетов муниципальных районов Чуваш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310,5   тыс. руб.</w:t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очие межбюджетные трансферты общего характера (1403),  что составляет 94,5% к плану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7 067   тыс. руб.</w:t>
            </w:r>
          </w:p>
        </w:tc>
      </w:tr>
      <w:tr>
        <w:trPr>
          <w:trHeight w:val="765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данному подразделу расходы произведены в рамках муниципальных программ: "Управление общественными финансами и муниципальным долгом". Расходы направлены 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межбюджетные трансферты в целях обеспечения надлежащего осуществления полномочий по решению вопросов местного знач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 131,9   тыс. руб.</w:t>
            </w:r>
          </w:p>
        </w:tc>
      </w:tr>
      <w:tr>
        <w:trPr>
          <w:trHeight w:val="1020" w:hRule="atLeast"/>
        </w:trPr>
        <w:tc>
          <w:tcPr>
            <w:tcW w:w="78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ощрение региональной и муниципальных управленческих команд Алатырского района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935,1   тыс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юджет  Алатырского района за 2022 год  исполнен  с профицитом  в сумме  25 902,4 тыс. руб. при плановом дефиците  7 469,6  тыс. руб.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b/>
          <w:b/>
        </w:rPr>
      </w:pPr>
      <w:r>
        <w:rPr>
          <w:b/>
          <w:lang w:val="en-US"/>
        </w:rPr>
        <w:t xml:space="preserve">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/>
      </w:pPr>
      <w:r>
        <w:rPr>
          <w:b/>
        </w:rPr>
        <w:t xml:space="preserve">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Организация  работы по исполнению бюдже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та по исполнению бюджета  была направлена на обеспечение доходной базы консолидированного бюджета  района, своевременное финансирование мероприятий, преду</w:t>
        <w:softHyphen/>
        <w:t xml:space="preserve">смотренных бюджетом района и бюджетами сельских посел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главы-начальник финансового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администрации Алатырского </w:t>
      </w:r>
    </w:p>
    <w:p>
      <w:pPr>
        <w:pStyle w:val="Normal"/>
        <w:ind w:right="-285" w:hanging="0"/>
        <w:rPr/>
      </w:pPr>
      <w:r>
        <w:rPr>
          <w:b/>
        </w:rPr>
        <w:t xml:space="preserve"> </w:t>
      </w:r>
      <w:r>
        <w:rPr>
          <w:b/>
        </w:rPr>
        <w:t>муниципального округа                                                                              О.Г. Прошенкова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9">
    <w:name w:val="Заголовок 9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Style8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Style9">
    <w:name w:val="Название Знак"/>
    <w:qFormat/>
    <w:rPr>
      <w:rFonts w:ascii="TimesET;Times New Roman" w:hAnsi="TimesET;Times New Roman" w:cs="TimesET;Times New Roman"/>
      <w:b/>
      <w:sz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ET;Times New Roman" w:hAnsi="TimesET;Times New Roman" w:cs="TimesET;Times New Roman"/>
      <w:b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2410" w:leader="none"/>
      </w:tabs>
      <w:ind w:firstLine="426"/>
      <w:jc w:val="both"/>
    </w:pPr>
    <w:rPr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29:00Z</dcterms:created>
  <dc:creator>finance1</dc:creator>
  <dc:description/>
  <cp:keywords/>
  <dc:language>en-US</dc:language>
  <cp:lastModifiedBy>4</cp:lastModifiedBy>
  <cp:lastPrinted>2021-04-05T15:14:00Z</cp:lastPrinted>
  <dcterms:modified xsi:type="dcterms:W3CDTF">2023-04-27T07:14:00Z</dcterms:modified>
  <cp:revision>637</cp:revision>
  <dc:subject/>
  <dc:title>Пояснительная записка </dc:title>
</cp:coreProperties>
</file>