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eastAsia="Courier New"/>
          <w:sz w:val="19"/>
        </w:rPr>
      </w:pPr>
      <w:r>
        <w:rPr>
          <w:rFonts w:eastAsia="Courier New"/>
          <w:sz w:val="19"/>
        </w:rPr>
        <w:t xml:space="preserve">                      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/>
          <w:sz w:val="19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Приложение N 1</w:t>
      </w:r>
    </w:p>
    <w:p>
      <w:pPr>
        <w:pStyle w:val="Heading4"/>
        <w:spacing w:before="0" w:after="0"/>
        <w:ind w:left="5529" w:hanging="284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решению Собрания депутатов                                             Алатырского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муниципального округа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"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б утверждении отчета об исполнении  бюджета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латырского района  за 20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год"</w:t>
      </w:r>
    </w:p>
    <w:p>
      <w:pPr>
        <w:pStyle w:val="Style15"/>
        <w:ind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5"/>
        <w:ind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Доходы бюджета Алатырского района </w:t>
      </w:r>
    </w:p>
    <w:p>
      <w:pPr>
        <w:pStyle w:val="Heading1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  <w:tab/>
        <w:t>(рублей)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77"/>
        <w:gridCol w:w="3246"/>
        <w:gridCol w:w="1984"/>
      </w:tblGrid>
      <w:tr>
        <w:trPr>
          <w:trHeight w:val="28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юджета Алатырского</w:t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6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1 960 031,3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олжско-Кам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25,2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6000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93,2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6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8,5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1016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3,4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Управление Федерального казначейства по Чувашской Республ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0345,4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1010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231,39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1010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80,27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1010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2 234,5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1010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2 600,8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Управление Федеральной налоговой службы по Чувашской Республ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71721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5 637,86</w:t>
            </w:r>
          </w:p>
        </w:tc>
      </w:tr>
      <w:tr>
        <w:trPr>
          <w:trHeight w:val="7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8,7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3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8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4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31,74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176,86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7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3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13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7 544,57</w:t>
            </w:r>
          </w:p>
        </w:tc>
      </w:tr>
      <w:tr>
        <w:trPr>
          <w:trHeight w:val="22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78,84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3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0,68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8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962,2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8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,35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620,0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42,3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11013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8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246,87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7,49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1021013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5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3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238,5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399,82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2002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4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401102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971,9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401102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2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401202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9 649,34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401202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5,8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с физических лиц (прочие поступлен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4012024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020011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869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бычу общераспространенных полезных ископаемых (пени по соответствующему платежу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0200121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105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190,44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106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1,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4000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012901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44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по Чувашской Республ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85,54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012301005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85,54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лужба Чувашской Республики по делам юсти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699,85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5301035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6301010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73010019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7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07,92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83010037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8301028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3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4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06,76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53010005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53010006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5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72,38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73010008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93010012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93010029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19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203010008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20301001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20301002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7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20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62,79</w:t>
            </w:r>
          </w:p>
        </w:tc>
      </w:tr>
      <w:tr>
        <w:trPr>
          <w:trHeight w:val="6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pacing w:val="-4"/>
              </w:rPr>
              <w:t>Министерство природных ресурсов и эко</w:t>
              <w:softHyphen/>
            </w:r>
            <w:r>
              <w:rPr>
                <w:b/>
              </w:rPr>
              <w:t>логии Чувашской Республ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418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05001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418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образования и молодежной полит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Чувашской Республ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1063019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Администрация Алаты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46352,54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050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4 366,0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050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122,46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35050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849,2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75050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9,9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7015050000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55,3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1995050000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9 984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065050000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654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81,2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50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050000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43,06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050000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37,7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107401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108401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3205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18,7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061050000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404,69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123010051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216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5 36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169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1 944,81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467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798,07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497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3 161,07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02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83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55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9 764,9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76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354,9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92 497,66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024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6 864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5082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5 386,33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5120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00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92 820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Алаты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907883,51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50,5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5030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25,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304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1 976,8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55 9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918 920,04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9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91,3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30305000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8 599,59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614,88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5010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 905,12</w:t>
            </w:r>
          </w:p>
        </w:tc>
      </w:tr>
      <w:tr>
        <w:trPr>
          <w:trHeight w:val="6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Финансовый отдел администрации Алаты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796900,01</w:t>
            </w:r>
          </w:p>
        </w:tc>
      </w:tr>
      <w:tr>
        <w:trPr>
          <w:trHeight w:val="112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9 800,0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6 900,00</w:t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216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9 147,8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236 051,11</w:t>
            </w:r>
          </w:p>
        </w:tc>
      </w:tr>
      <w:tr>
        <w:trPr>
          <w:trHeight w:val="70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38 001,10</w:t>
            </w:r>
          </w:p>
        </w:tc>
      </w:tr>
      <w:tr>
        <w:trPr>
          <w:trHeight w:val="8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 700,0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5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9 3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23:00Z</dcterms:created>
  <dc:creator>finance3</dc:creator>
  <dc:description/>
  <cp:keywords/>
  <dc:language>en-US</dc:language>
  <cp:lastModifiedBy>4</cp:lastModifiedBy>
  <cp:lastPrinted>2022-03-01T09:54:00Z</cp:lastPrinted>
  <dcterms:modified xsi:type="dcterms:W3CDTF">2023-04-27T07:18:00Z</dcterms:modified>
  <cp:revision>11</cp:revision>
  <dc:subject/>
  <dc:title>Приложение N 1</dc:title>
</cp:coreProperties>
</file>