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риложение N 2</w:t>
      </w:r>
    </w:p>
    <w:p>
      <w:pPr>
        <w:pStyle w:val="Heading4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19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9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решению Собрания депутатов </w:t>
      </w:r>
    </w:p>
    <w:p>
      <w:pPr>
        <w:pStyle w:val="Heading4"/>
        <w:spacing w:lineRule="atLeast" w:line="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Алатырского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муниципального округа</w:t>
      </w:r>
    </w:p>
    <w:p>
      <w:pPr>
        <w:pStyle w:val="Heading4"/>
        <w:spacing w:before="0" w:after="0"/>
        <w:ind w:left="6237" w:hanging="6378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"Об утверждении отчета об        исполнении  бюджета</w:t>
      </w:r>
    </w:p>
    <w:p>
      <w:pPr>
        <w:pStyle w:val="Heading4"/>
        <w:spacing w:before="0" w:after="0"/>
        <w:ind w:hanging="283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латырского района  за 20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год"</w:t>
      </w:r>
    </w:p>
    <w:p>
      <w:pPr>
        <w:pStyle w:val="Style17"/>
        <w:ind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2"/>
        <w:ind w:right="-38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tabs>
          <w:tab w:val="clear" w:pos="708"/>
          <w:tab w:val="left" w:pos="3402" w:leader="none"/>
          <w:tab w:val="center" w:pos="5010" w:leader="none"/>
        </w:tabs>
        <w:ind w:right="-383" w:hanging="0"/>
        <w:rPr/>
      </w:pPr>
      <w:r>
        <w:rPr>
          <w:b/>
          <w:caps/>
          <w:sz w:val="24"/>
        </w:rPr>
        <w:tab/>
        <w:t xml:space="preserve">          Расход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а Алатырского района</w:t>
        <w:br/>
        <w:t xml:space="preserve">по ведомственной структуре расходов бюджета </w:t>
        <w:br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за 20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 xml:space="preserve">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19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567"/>
        <w:gridCol w:w="567"/>
        <w:gridCol w:w="1560"/>
        <w:gridCol w:w="992"/>
        <w:gridCol w:w="1559"/>
      </w:tblGrid>
      <w:tr>
        <w:trPr>
          <w:trHeight w:val="49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9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ru-RU" w:eastAsia="ru-RU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ru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ru-RU" w:eastAsia="ru-RU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ru-RU" w:eastAsia="ru-RU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  <w:lang w:val="ru-RU" w:eastAsia="ru-RU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ru-RU" w:eastAsia="ru-RU"/>
              </w:rPr>
              <w:t>Целевая статья (муниципальные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  <w:t>Группа (группа и подгруппа)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lang w:val="ru-RU" w:eastAsia="ru-RU"/>
              </w:rPr>
              <w:t>Кассовое исполнение</w:t>
            </w:r>
          </w:p>
        </w:tc>
      </w:tr>
      <w:tr>
        <w:trPr>
          <w:trHeight w:val="33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142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ХОД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639,06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42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right="34" w:hanging="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Администрация Алаты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639,0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 102 371,3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635 422,6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граждан Алатырского района 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строительства жилья в Алатырском районе" муниципальной программы Алатырского района  "Обеспечение граждан Алатырского района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граждан доступ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8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едупреждение детской беспризорности, безнадзорности и правонарушений несовершеннолетних" муниципальной программы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1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1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4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1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4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1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1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Э01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Э01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Э01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1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1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2 17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1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2 17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1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1 52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1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1 52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2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 750 122,6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 750 122,6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 750 122,6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 750 122,6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 444 774,9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 444 774,9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295 875,1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295 875,1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472,5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472,5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муниципального управления в сфере юстиции" муниципальной программы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мировых судей Чувашской Республики в целях реализации прав, свобод и законных интересов граждан и юридических лиц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, предоставляемо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1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1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1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8 451 548,6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офилактика правонарушений" муниципальной программы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атериально-техническое обеспечение деятельности народных дружи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1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27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27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27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3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3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3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67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67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1067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офилактика незаконного потребления наркотических средств и психотропных веществ, наркомании в Алатырском районе" муниципальной программы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овершенствование системы мер по сокращению спроса на нарко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омплексные меры противодействия злоупотреблению наркотическими средствами и их незаконному обороту в Чувашской Республ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2027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2027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2027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едупреждение детской беспризорности, безнадзорности и правонарушений несовершеннолетних" муниципальной программы Алатырского района "Обеспечение общественного порядка и противодействие преступ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79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79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330179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земельных и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Формирование эффективного муниципального сектора экономики" муниципальной программы Алатырского района  "Развитие земельных и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Эффективное управление муниципальным имущество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20273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20273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20273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1 08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культуры и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культуры в Алатырском районе"  муниципальной программы Алатырского района "Развитие культуры и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архив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архив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4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4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4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72 43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88 230,4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8 39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17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17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17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 4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учреждений, реализующих мероприятия по обеспечению безопасности и защиты населения и территорий от чрезвычайных ситу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49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учреждений, реализующих мероприятия по обеспечению безопасности и защиты населения и территорий Чувашской Республики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2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49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2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49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2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495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овершенствование функционирования органов управления территориальной подсистемы Чувашской Республики единой государственной системы предупреждения и ликвидации чрезвычайных ситуаций, систем оповещения и информирования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92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дернизация и развитие автоматизированной системы централизованного опо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97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92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97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92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97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92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офилактика терроризма и экстремистской деятельности в Алатырском районе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Информационная работа по профилактике терроризма и экстремистской деятель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иобретение (изготовление) информаци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47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47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47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 по профилактике и соблюдению правопорядка на улицах и в других общественных мест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строение (развитие) аппаратно-программного комплекса "Безопасный город" на территории Алатырского района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4 835,0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безопасности населения и муниципальной (коммунальной) инфраструк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4 835,0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дернизация и обслуживание ранее установленных сегментов аппаратно-программного комплекса "Безопасное муниципальное образование", в том числе систем видеонаблюдения и видеофиксации преступлений и административ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276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4 835,0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276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4 835,0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276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84 835,0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98 8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98 8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рганизация исполнения и подготовка отчетов об исполнении муниципаль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Прочие выплаты по обязательствам муниципального образования Чувашской Республ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3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3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3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50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79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, муниципальных округов и городских округов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36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36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36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ое обеспечение повышения оплаты труда отдельным категориям работников бюджетной сферы, предусмотренным указами Президента Российской Федерации от 7 мая 2012 г. № 597, от 1 июня 2012 г. № 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3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3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3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820 94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820 94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820 94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683 93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 522 371,3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 522 371,3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035 163,5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035 163,5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6 402,1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6 402,1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012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7 012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7 012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1 593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94 20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94 20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строение (развитие) аппаратно-программного комплекса "Безопасный город" на территории Алатырского района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94 20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управления оперативной обстановкой в муниципальном образова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94 20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держание и развитие единой дежурно-диспетчерской службы (ЕДД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7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94 20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7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30 66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7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30 668,0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7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3 54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5057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3 54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7 3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7 3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безопасности населения и муниципальной (коммунальной) инфраструк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противоэпидемических (профилактических) мероприятий в целях недопущения завоза и распространения новой коронавирусной инф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5159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5159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5159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рофилактика терроризма и экстремистской деятельности в Алатырском районе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5 8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 по профилактике и соблюдению правопорядка на улицах и в других общественных мест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5 8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Приобретение антитеррористического и досмотрового оборуд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5 8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5 8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305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5 88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4 926 829,1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07 59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07 59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ветеринарии" муниципальной программы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отраслей агропромышленного комплекса" муниципальной программы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06 49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убсидии на 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73 4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L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 432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L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 432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L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 432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 по направлениям, не обеспечиваемым софинансированием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S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25 037,7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S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25 037,7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7S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25 037,7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оддержка граждан, ведущих личное подсобное хозяйство и применяющих специальный налоговый режим "Налог на профессиональный дох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1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33 02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на поддержку граждан, ведущих личное подсобное хозяйство и применяющих специальный налоговый режим "Налог на профессиональный дох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17S02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33 02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17S02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33 02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17S02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33 02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5 293 80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транспортной системы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5 293 80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Безопасные и качественные автомобильные дороги" муниципальной программы Алатырского района "Развитие транспортной системы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 943 80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 943 80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73 80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73 80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73 80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54 24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54 24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7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54 248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226 69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226 69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 226 69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Безопасность дорожного движения"  муниципальной программы Алатырского района "Развитие транспортной системы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мероприятий, направленных на обеспечение безопасности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паганда безопасности дорожного движения и культуры поведения участников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3017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3017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3017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025 422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земельных и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9 7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Управление муниципальным имуществом" муниципальной программы Алатырского района "Развитие земельных и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9 7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69 7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9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9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9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7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2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7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2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410277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248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зработка проектно-сметной документации на объекты капитального строительства, проведение государственной экспертизы проектной документации и достоверности определения сметной стоимости объектов капиталь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855 674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Модернизация коммунальной инфраструктуры на территории Алатырского района " муниципальной программы Алатырского района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ое условия прожи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1037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1037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1037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189,6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30174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30174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30174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901 958,9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805 839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5 3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" муниципальной программы Алатырского района "Повышение безопасности жизнедеятельности населения и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учреждений, реализующих мероприятия по подготовке населения Чувашской Республики к действиям в чрезвычайных ситу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готовка должностных лиц и специалистов к исполнению функций и полномочий в области ГО, защиты населения от опасностей, возникающих при военных конфликтах или вследствие этих конфликтов, а также при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377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377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810377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 8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муниципальной службы в Алатырском районе" муниципальной программы Алатырского района 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рганизация дополнительного профессионального развития муниципальных служащи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3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ереподготовка и повышение квалификации кадров для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30273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30273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30273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5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проектов и мероприятий по инновационному развитию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ведение мероприятий в области образования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9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9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9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739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218 651,9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218 651,9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культуры и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011 071,9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культуры в Алатырском районе"  муниципальной программы Алатырского района "Развитие культуры и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011 071,9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954 509,8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24A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954 509,8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24A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954 509,8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24A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954 509,8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601 986,0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здание условий для развития народного творчества и культурно-досуговой деятель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3 820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3 820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3 820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7A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78 165,6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7A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78 165,6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077A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78 165,6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454 576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11 896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11 896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11 896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80 5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80 5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80 5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9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9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115S9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Экономическое развитие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207 5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Инвестиционный климат" государственной программы Чувашской Республики "Экономическое развитие Чувашской Республ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207 5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Внедрение механизмов конкуренции между муниципальными образованиями по показателям динамики привлечения инвестиций, создания новых рабочих мес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207 5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142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142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142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7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4 9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7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4 9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7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4 9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20 900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319 14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Улучшение жилищных условий граждан на сел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101L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101L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101L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60 6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Социальная поддержка граждан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58 48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циальная защита населения Алатырского района"  муниципальной программы Алатырского района "Социальная поддержка граждан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58 48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58 48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мер социальной поддержки отдельных категорий граждан по оплате жилищно-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4 46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4 46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84 464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озмещение понесенных затрат на организацию мероприятий, связанных с захоронением военнослужащих, лиц, проходивших службу в войсках национальной гвардии Российской Федерации и имевших специальное звание полиции, родившихся и (или) проживавших на территории Чувашской Республики, погибших (умерших) в результате участия в специальной военной операции на территориях Донецкой Народной Республики, Луганской Народной Республики и Украины с 24 февраля 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4 02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4 02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4 02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392 386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граждан Алатырского района 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392 386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строительства жилья в Алатырском районе" муниципальной программы Алатырского района  "Обеспечение граждан Алатырского района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087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граждан доступ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087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оциальных выплат молодым семьям на строительство (приобретение) жилья в рамках реализации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087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087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087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Алатырского района  "Обеспечение граждан Алатырского района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305 386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305 386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1A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282 05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1A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282 05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1A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282 05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23 333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23 333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2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023 333,3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9 3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Содействие 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Безопасный труд" муниципальной программы Алатырского района "Содействие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рганизационно-техническое обеспечение охраны труда и здоровья работающи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в сфере трудовых отношений, за счет субвенции, предоставляемой из республиканского бюджета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1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1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1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1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3011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выплаты по обязательствам муниципального образования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Э01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49 2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физической культуры и массового спорта" муниципальной программы Алатырского район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1017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1017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1017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1 710,76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Алаты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0 425 150,1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Содействие 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Активная политика занятости населения и социальная поддержка безработных граждан" муниципальной программы Алатырского района "Содействие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 в области содействия занятости населен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1017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1017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61017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7 934 038,8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993 1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993 1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993 1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Финансовое обеспечение получения дошкольного образования, начального общего, основного общего,  и  среднего  профессионального  образования, средне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993 1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60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60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60 6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332 5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332 5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332 545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76 010 962,9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216 942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6 767 839,7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6 263 224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245 998,5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245 998,5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245 998,5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 245 998,5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Финансовое обеспечение получения дошкольного образования, начального общего, основного общего,  и  среднего  профессионального  образования, средне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9 945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9 945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9 945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2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9 945 2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Укрепление материально-технической базы объектов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68 090,7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3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68 090,7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3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68 090,7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3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668 090,7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выплаты ежемесячного денежного вознаграждения за выполнение функций классного руководителя педагогическим работникам государственных и муниципальных общеобразовательных организаций Чувашской Республ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38 599,5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5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38 599,5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5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38 599,5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5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38 599,5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типендии, гранты, премии и денежные поощр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Ежегодные денежные поощрения и гранты Главы Чувашской Республики для поддержки инновац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11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11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11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ы социальной поддерж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861 283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861 283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861 283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861 283,3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одернизация инфраструктуры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3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4 052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(в части модернизации инфраструк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30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4 052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30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4 052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30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04 052,6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атриотическое воспитание и допризывная подготовка молодежи Чувашской Республики" муниципальной программы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4 614,8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мероприятий регионального проекта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6EB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4 614,8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6EB517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4 614,8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6EB517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4 614,8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6EB517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4 614,8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Экономическое развитие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Инвестиционный климат" государственной программы Чувашской Республики "Экономическое развитие Чувашской Республ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Внедрение механизмов конкуренции между муниципальными образованиями по показателям динамики привлечения инвестиций, создания новых рабочих мес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вопросов местного значения в сфере образования, культуры 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SA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SA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SA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426 1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736 031,81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спорта высших достижений и системы подготовки спортивного резерва" муниципальной программы Алатырского район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одержание спортивных шко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201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201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5201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84 805,0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107 426,7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107 426,7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 315 065,6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муниципальных организаций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752 915,6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752 915,6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7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752 915,69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финансирование расходных обязательств муниципальных образований, связанных с повышением заработной платы педагогических работников муниципальных организаций дополнительного образования детей в соответствии с Указом Президента Российской Федерации от 1 июня 2012 года № 761 "О Национальной стратегии действий в интересах детей на 2012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S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S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1S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62 1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92 361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27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92 361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27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92 361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E27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92 361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ое обеспечение повышения оплаты труда отдельным категориям работников бюджетной сферы, предусмотренным указами Президента Российской Федерации от 7 мая 2012 г. № 597, от 1 июня 2012 г. № 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2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43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46 73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46 73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Молодежь Алатырского района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46 73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 по вовлечению молодежи в социальную практику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мероприятий по вовлечению молодежи в социальную практи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3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4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1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рганизация отдыха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88 18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иобретение путевок в детские оздоровительные лаге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1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4 88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1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4 88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1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14 883,9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3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3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3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73 3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атриотическое воспитание и допризывная подготовка молодеж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8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и проведение мероприятий, направленных на патриотическое воспитание детей и допризывную подготовку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47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8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47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8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2047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85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247 164,8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109 254,8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109 254,8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109 254,8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43 607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43 607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43 607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функц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65 647,4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62 750,6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62 750,6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2 575,5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2 575,5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321,2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Э01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0 321,2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37 91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41 111,3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Социальная поддержка граждан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циальная защита населения Алатырского района"  муниципальной программы Алатырского района "Социальная поддержка граждан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мер социальной поддержки отдельных категорий граждан по оплате жилищно-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3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94 790,0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6 32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6 32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развития образования" муниципальной программы Алатырского района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6 32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ы социальной поддерж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6 32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выплат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7 99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7 99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7 991,3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бесплатным двухразовым питанием обучающихся общеобразовательных организаций, находящихся на территории Чувашской Республики, осваивающих образовательные программы начального общего, основного общего и среднего общего образования, являющихся членами семей лиц, призванными на военную службу по мобилизации в Вооруженные Силы Российской Федерации, а также лиц, принимающих (принимавших) участие в специальной военной оп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2029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8 3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2029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8 3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71142029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8 3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Финансовый отдел администрации Алатырского района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14 326 283,78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7 07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7 07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 007 07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51 1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51 1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7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7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7 06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расчету дотаций на выравнивание бюджетной обеспеченности поселений за счет субвенции, предоставляемой из республиканского бюджета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4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4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4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реализации муниципальной программы Алатырского района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555 91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щепрограммные расх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555 91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555 915,27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53 263,9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53 263,9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2 651,3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Э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02 651,3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597 7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75 89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 534 928,55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29 579,6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29 579,6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ветеринарии" муниципальной программы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740,6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740,6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740,6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740,6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701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35 740,6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отраслей агропромышленного комплекса" муниципальной программы Алатырского района "Развитие сельского хозяйства и регулирование рынка сельскохозяйственной продукции, сырья и продовольствия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 839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 839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9S6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 839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9S6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 839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9И09S6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 839,03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 105 348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124 326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Экономическое развитие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Инвестиционный климат" государственной программы Чувашской Республики "Экономическое развитие Чувашской Республ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Внедрение механизмов конкуренции между муниципальными образованиями по показателям динамики привлечения инвестиций, создания новых рабочих мес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60816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57 399,2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транспортной системы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723 622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Безопасные и качественные автомобильные дороги" муниципальной программы Алатырского района "Развитие транспортной системы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723 622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723 622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 082 748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 082 748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1 082 748,8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54 47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54 47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 054 475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86 39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86 39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2103S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586 399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0 156 545,5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5 655 503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"Модернизация и развитие сферы жилищно-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201SA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201SA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1201SA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729 856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925 647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4 499 242,5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 программа Алатырского района "Формирование современной городской среды на территории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188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Благоустройство дворовых и общественных территорий" муниципальной программы Алатырского района  "Формирование современной городской среды на территории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188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027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027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027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2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F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6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6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6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51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6 053,14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2 205 189,4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Экономическое развитие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системы управления экономическим развитием Алатырского района" муниципальной программы Алатырского района "Экономическое развитие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Проектная деятельность и программно-целевое управлени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10374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10374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110374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6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муниципального управления в сфере юстиции" муниципальной программы Алатырского района "Развитие потенциала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 "Проведение регионального этапа Всероссийского  конкурса "Лучшая муниципальная практи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победителей регионального этапа Всероссийского конкурса "Лучшая муниципальная практика" за счет иных межбюджетных трансфертов из республиканского бюджета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71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71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54071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граждан Алатырского района 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строительства жилья в Алатырском районе" муниципальной программы Алатырского района  "Обеспечение граждан Алатырского района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граждан доступ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1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1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1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8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421 4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8 421 4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здание и развитие инфраструктуры на сельских территориях" муниципальной программы Алатырского района "Комплексное развитие сельских территорий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6201S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85 57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Развитие культуры и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Модернизация и развитие инфраструктуры муниципальных учреждений культуры клубного тип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6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602S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602S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4602S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635 9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Обеспечение граждан Алатырского района 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Поддержка строительства жилья в Алатырском районе" муниципальной программы Алатырского района  "Обеспечение граждан Алатырского района доступным и комфорт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беспечение граждан доступным жиль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A2103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099 060,5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2 633 61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на выравнивание бюджетной обеспеченности городских и сельских поселений Чувашской Республики за счет субвенции, предоставляемой из республиканского бюджета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Д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 256 10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 городских и сельских поселений Чувашской Республики, осуществляемые за счет собственных средств бюджетов муниципальных районов Чуваш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Г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Г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Г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310 48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067 03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Алатырского района "Управление общественными финансами и муниципальным 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067 03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дпрограмма "Совершенствование бюджетной политики и обеспечение сбалансированности бюджета Алатырского района" муниципальной программы Алатырского района  "Управление общественными финансами и муниципальным долгом Алатыр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067 03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7 067 03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131 90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131 90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6 131 900,92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5 1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5 130,00</w:t>
            </w:r>
          </w:p>
        </w:tc>
      </w:tr>
      <w:tr>
        <w:trPr>
          <w:trHeight w:val="2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41045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935 130,00</w:t>
            </w:r>
          </w:p>
        </w:tc>
      </w:tr>
    </w:tbl>
    <w:p>
      <w:pPr>
        <w:pStyle w:val="Style17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TimesET;Times New Roman" w:hAnsi="TimesET;Times New Roman" w:eastAsia="Times New Roman" w:cs="TimesET;Times New Roman"/>
      <w:b/>
      <w:bCs/>
      <w:caps w:val="false"/>
      <w:smallCaps w:val="false"/>
      <w:color w:val="000000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8:00Z</dcterms:created>
  <dc:creator>finance3</dc:creator>
  <dc:description/>
  <cp:keywords/>
  <dc:language>en-US</dc:language>
  <cp:lastModifiedBy>4</cp:lastModifiedBy>
  <cp:lastPrinted>2023-04-27T10:25:00Z</cp:lastPrinted>
  <dcterms:modified xsi:type="dcterms:W3CDTF">2023-04-27T07:29:00Z</dcterms:modified>
  <cp:revision>1580</cp:revision>
  <dc:subject/>
  <dc:title/>
</cp:coreProperties>
</file>