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2</w:t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к решению собрания  депутатов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" Об утверждении отчета об исполнении  бюджета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Атратского  сельского поселения </w:t>
      </w:r>
      <w:r>
        <w:rPr>
          <w:sz w:val="20"/>
          <w:szCs w:val="20"/>
        </w:rPr>
        <w:t>за 2022  год"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Heading2"/>
        <w:ind w:right="-383" w:hanging="0"/>
        <w:jc w:val="center"/>
        <w:rPr>
          <w:caps/>
          <w:sz w:val="24"/>
        </w:rPr>
      </w:pPr>
      <w:r>
        <w:rPr>
          <w:caps/>
          <w:sz w:val="24"/>
        </w:rPr>
        <w:t>Расходы</w:t>
      </w:r>
    </w:p>
    <w:p>
      <w:pPr>
        <w:pStyle w:val="Heading1"/>
        <w:rPr/>
      </w:pPr>
      <w:r>
        <w:rPr>
          <w:sz w:val="24"/>
          <w:szCs w:val="24"/>
        </w:rPr>
        <w:t>бюджета Атратского  сельского поселения</w:t>
        <w:br/>
        <w:t xml:space="preserve">по ведомственной структуре расходов бюджета </w:t>
        <w:br/>
        <w:t>Атратского 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22 год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руб)</w:t>
      </w:r>
    </w:p>
    <w:tbl>
      <w:tblPr>
        <w:tblW w:w="106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540"/>
        <w:gridCol w:w="540"/>
        <w:gridCol w:w="1440"/>
        <w:gridCol w:w="720"/>
        <w:gridCol w:w="1332"/>
      </w:tblGrid>
      <w:tr>
        <w:trPr>
          <w:trHeight w:val="502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лавный 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Целевая статья (муниципальные программ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Группа (группа и подгруппа) вида рас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632 440,3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Атратского сельского поселения Алатырского района Чувашской Республ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632 440,3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5 941,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68 176,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Атратского сельского поселения "Управление общественными финансами и муниципальным долгом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 17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Атратского сельского поселения" муниципальной программы Атратского сельского поселения  "Управление общественными финансами и муниципальным долго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 17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 17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 17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 17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 17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тратского сельского поселения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0 006,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Атратского сельского поселения 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0 006,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0 006,84</w:t>
            </w:r>
          </w:p>
        </w:tc>
      </w:tr>
      <w:tr>
        <w:trPr>
          <w:trHeight w:val="4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0 006,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 278,9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 278,9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 071,9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 071,9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656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656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7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трат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эффективного государственного сектора экономики Чувашской Республики" муниципальной программы Атрат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эффективной системы государственного сектора экономики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тратского сельского поселения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тиводействие коррупции в Чувашской Республике" муниципальной программы Атратского сельского поселения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антикоррупционной пропаганды и просвещ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реклама антикоррупционной направ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 479,9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 479,9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Атратского сельского поселения "Управление общественными финансами и муниципальным долгом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 479,9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Атратского сельского поселения" муниципальной программы Атратского сельского поселения  "Управление общественными финансами и муниципальным долго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 479,9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 479,9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623,6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623,6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623,6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67 298,3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56,1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тратского сельского поселения "Содействие занятости на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56,1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Активная политика занятости населения и социальная поддержка безработных граждан" муниципальной программы Атратского сельского поселения "Содействие занятости на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56,1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в области содействия занятости населения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56,1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безработных  граждан, испытывающих трудности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56,1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56,1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56,1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585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Атратского сельского поселения "Развитие сельского хозяйства и регулирование рынка сельскохозяйственной продукции, сырья и продовольствия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585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етеринарии" муниципальной программы Атратского сельского поселения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585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585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585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585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585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51 457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Атратского сельского поселения "Комплексное развитие сельских территорий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Атратского сельского поселения "Комплексное развитие сельских территорий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 000,00</w:t>
            </w:r>
          </w:p>
        </w:tc>
      </w:tr>
      <w:tr>
        <w:trPr>
          <w:trHeight w:val="1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Атратского сельского поселения "Развитие транспортной систе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68 457,00</w:t>
            </w:r>
          </w:p>
        </w:tc>
      </w:tr>
      <w:tr>
        <w:trPr>
          <w:trHeight w:val="1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езопасные и качественные автомобильные дороги" муниципальной программы Атратского сельского поселения "Развитие транспортной систе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68 457,00</w:t>
            </w:r>
          </w:p>
        </w:tc>
      </w:tr>
      <w:tr>
        <w:trPr>
          <w:trHeight w:val="1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68 457,00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 0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679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679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679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 018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 018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 018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 76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 76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 76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трат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" муниципальной программы Атрат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92 654,0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 62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трат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 62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 и реконструкция (модернизация) объектов питьевого водоснабжения и водоподготовки с учетом оценки качества и безопасности питьевой воды" муниципальной программы Атрат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 62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 62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 62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 62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 62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59 934,0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Атрат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 404,0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дворовых и общественных территорий" муниципальной программы Атрат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 404,0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 404,0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 651,8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 651,8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 651,8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 752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 752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 752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тратского сельского поселения "Комплексное развитие сельских территорий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48 53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Атратского сельского поселения "Комплексное развитие сельских территорий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48 53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48 53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48 53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48 53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48 53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трат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строительства жилья в Чувашской Республике" муниципальной программы Атрат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граждан доступным жиль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 066,2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 066,2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Атрат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 066,2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Атрат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 066,2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 066,2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 066,2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 066,2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 066,2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Атратского сельского поселения "Развитие физической культуры и спорт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массового спорта" муниципальной программы Атратского сельского поселения "Развитие физической культуры и спорт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зкультурно-оздоровительная и спортивно-массовая работа с населени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официальных физкультурн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17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17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17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</w:tbl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1</cp:lastModifiedBy>
  <dcterms:modified xsi:type="dcterms:W3CDTF">2023-03-10T11:03:00Z</dcterms:modified>
  <cp:revision>645</cp:revision>
  <dc:subject/>
  <dc:title>                                                 Приложение N 5</dc:title>
</cp:coreProperties>
</file>