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Пояснительная записка к отчету об исполнении бюджета Атратского сельского поселения за 2022 год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 Атратского сельского поселения на 2022 год был утвержден Решением собрания депутатов Атратского сельского поселения 20.12.2021 г. по доходам в сумме 5 014,7 тыс. руб., по расходам – 5 014,7 тыс. рублей, с дефицитом- 0 тыс. рублей. С  учетом  четырех  внесенных  изменений  за 2022 год  бюджет составил по доходам  7 139,2 тыс. руб.,  то есть, увеличен  на 2 124,5 тыс. руб.  или на 42,4%, по расходам 7 772,3 тыс. руб., то есть, увеличен на 2 757,6 тыс. руб.  или на 55,0%.  Бюджет был сформирован с учетом основных направлений бюджетной политики Чувашской Республики на 2022 год, Бюджетного кодекса Российской Федерации и других нормативных актов Российской Федерации и Чувашской Республики. Бюджет Атратского сельского поселения за 2022 год по доходам в целом исполнен на 103,3% к уточненному плану на год.</w:t>
      </w:r>
    </w:p>
    <w:p>
      <w:pPr>
        <w:pStyle w:val="22"/>
        <w:spacing w:lineRule="auto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бюджет поступило 7374,8 тыс. руб. В том числе безвозмездно: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  <w:gridCol w:w="1418"/>
      </w:tblGrid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3,9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15001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2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 15002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 20216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29999 10 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1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0024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35118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3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 02 49999 10 0000 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уктура собственных налоговых и неналоговых доходов представляется следующим образом: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1482"/>
        <w:gridCol w:w="1559"/>
      </w:tblGrid>
      <w:tr>
        <w:trPr>
          <w:trHeight w:val="915" w:hRule="atLeast"/>
        </w:trPr>
        <w:tc>
          <w:tcPr>
            <w:tcW w:w="7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% к общему исполнению 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491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6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нд субвенций и субсидий реализован на следующие мероприятия: 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3"/>
        <w:gridCol w:w="1482"/>
      </w:tblGrid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433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3,7</w:t>
            </w:r>
          </w:p>
        </w:tc>
      </w:tr>
      <w:tr>
        <w:trPr>
          <w:trHeight w:val="2550" w:hRule="atLeast"/>
        </w:trPr>
        <w:tc>
          <w:tcPr>
            <w:tcW w:w="9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монт подвесного пешеходного моста через р.Атратка в с.Атрать по ул. Советская Атрат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стройство освещения на автодороге от д. № 54 ул. Пушкина пос. Атрать до № 2 ул. Щорса с. Атрать Атрат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,4</w:t>
            </w:r>
          </w:p>
        </w:tc>
      </w:tr>
      <w:tr>
        <w:trPr>
          <w:trHeight w:val="495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 сквера в с. Атрать по ул. Кирова Атратского сельского поселения Алатырского района Чувашской Республики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,8</w:t>
            </w:r>
          </w:p>
        </w:tc>
      </w:tr>
      <w:tr>
        <w:trPr>
          <w:trHeight w:val="102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Финансовое обеспечение передаваемых государственных полномочий Чувашской Республики по организации на территории поселений и городских округов мероприятий при осуществлении деятельности по обращению с животными без владельцев, а также по расчету и предоставлению субвенций бюджетам поселений на осуществление указанных полномочи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9</w:t>
            </w:r>
          </w:p>
        </w:tc>
      </w:tr>
      <w:tr>
        <w:trPr>
          <w:trHeight w:val="510" w:hRule="atLeast"/>
        </w:trPr>
        <w:tc>
          <w:tcPr>
            <w:tcW w:w="9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  </w:t>
            </w:r>
            <w:r>
              <w:rPr>
                <w:bCs/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Атратского сельского поселения за 2022 год исполнялся в рамках программной классификации расходов бюджета, на основе утвержденных распоряжением администрации Атратского сельского поселения 13 муниципальных программ, охватывающих все основные сферы  деятельности органов местного самоуправл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я «программных расходов» бюджета Атратского сельского поселения в 2022 году составила 100% от общего объема расходов. Распределение расходов по муниципальным программам и позволило реализовать приоритеты муниципальной политики Атратского сельского поселения, создать стимулы и расширить возможности для ответственных исполнителей муниципальных программ по выявлению резервов и их перераспределению (внутри муниципальных программ) с целью достижения наилучших результатов использования финансовых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ходы бюджета Атратского сельского поселения в  2022 году производились исходя из вышеуказанных объемов собственных доходов, межбюджетных трансфертов и источников финансирования дефицита бюджета Атрат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Атратского сельского поселения в целом по расходам исполнен </w:t>
      </w:r>
    </w:p>
    <w:p>
      <w:pPr>
        <w:pStyle w:val="22"/>
        <w:spacing w:lineRule="auto" w:line="240"/>
        <w:ind w:left="0" w:firstLine="7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тыс. руб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0"/>
        <w:gridCol w:w="1482"/>
        <w:gridCol w:w="1505"/>
      </w:tblGrid>
      <w:tr>
        <w:trPr>
          <w:trHeight w:val="103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вержден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ссовое исполнение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% исполнения к плану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2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ОБЩЕГОСУДАРСТВЕННЫЕ ВОПРОСЫ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,9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5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ОБОРОН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БЕЗОПАСНОСТЬ И ПРАВООХРАНИТЕЛЬНАЯ ДЕЯТЕЛЬНОСТЬ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,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7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НАЦИОНАЛЬНАЯ ЭКОНОМИК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2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ЖИЛИЩНО-КОММУНАЛЬНОЕ ХОЗЯЙСТВ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,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br/>
              <w:t>КУЛЬТУРА, КИНЕМАТОГРАФИЯ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сходов выглядит так:</w:t>
      </w:r>
    </w:p>
    <w:p>
      <w:pPr>
        <w:pStyle w:val="22"/>
        <w:spacing w:lineRule="auto" w:line="240"/>
        <w:ind w:left="0" w:firstLine="720"/>
        <w:jc w:val="right"/>
        <w:rPr/>
      </w:pPr>
      <w:r>
        <w:rPr/>
        <w:t>тыс. руб.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  <w:gridCol w:w="708"/>
        <w:gridCol w:w="993"/>
      </w:tblGrid>
      <w:tr>
        <w:trPr>
          <w:trHeight w:val="765" w:hRule="atLeast"/>
        </w:trPr>
        <w:tc>
          <w:tcPr>
            <w:tcW w:w="8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600" w:hRule="atLeast"/>
        </w:trPr>
        <w:tc>
          <w:tcPr>
            <w:tcW w:w="8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32,4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9</w:t>
            </w:r>
          </w:p>
        </w:tc>
      </w:tr>
      <w:tr>
        <w:trPr>
          <w:trHeight w:val="127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% к общему исполнению расходов 16,6) </w:t>
            </w:r>
            <w:r>
              <w:rPr/>
              <w:t>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 xml:space="preserve">Управление общественными финансами и муниципальным долгом», </w:t>
            </w:r>
            <w:r>
              <w:rPr/>
              <w:t>«</w:t>
            </w:r>
            <w:r>
              <w:rPr>
                <w:color w:val="000000"/>
              </w:rPr>
              <w:t>Развитие потенциала муниципального управления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68,2</w:t>
            </w:r>
          </w:p>
        </w:tc>
      </w:tr>
      <w:tr>
        <w:trPr>
          <w:trHeight w:val="122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оощрение региональной и муниципальных управленческих команд Чувашской Республики за счет средств дотации (гранта) в форме межбюджетного трансферта, предоставляемой из федерального бюджета бюджетам субъектов Российской Федерации за достижение показател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0,0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 (% к общему исполнению расходов 0,1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Развитие потенциала муниципального управления» и «Развитие земельных и имущественных отношений»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</w:tr>
      <w:tr>
        <w:trPr>
          <w:trHeight w:val="102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проведения оценки (экспертизы) рыночной стоимости подлежащих приватизации объектов и аудиторских проверок приватизируемых муниципальных пред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циальная реклама антикоррупционной направл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 (% к общему исполнению расходов 1,5)</w:t>
            </w:r>
            <w:r>
              <w:rPr/>
              <w:t xml:space="preserve"> По данному подразделу расходы произведены в рамках муниципальных программ: «</w:t>
            </w:r>
            <w:r>
              <w:rPr>
                <w:color w:val="000000"/>
              </w:rPr>
              <w:t>Управление общественными финансами и муниципальным долгом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</w:tr>
      <w:tr>
        <w:trPr>
          <w:trHeight w:val="788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, за счет субвенции, предоставляемой из федераль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76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за счет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7,3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Общеэкономические вопросы. </w:t>
            </w:r>
            <w:r>
              <w:rPr/>
              <w:t>По данному подразделу расходы произведены в рамках муниципальных программ: "Содействие занятости населен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3</w:t>
            </w:r>
          </w:p>
        </w:tc>
      </w:tr>
      <w:tr>
        <w:trPr>
          <w:trHeight w:val="76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Сельское хозяйство и рыболовство (% к общему исполнению расходов 0,4) </w:t>
            </w:r>
            <w:r>
              <w:rPr/>
              <w:t>По данному подразделу расходы произведены в рамках муниципальных программ: "Развитие сельского хозяйства и регулирование рынка сельскохозяйственной продукции, сырья и продовольствия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6</w:t>
            </w:r>
          </w:p>
        </w:tc>
      </w:tr>
      <w:tr>
        <w:trPr>
          <w:trHeight w:val="34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противоэпизоотически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орожное хозяйство (дорожные фонды) ) (% к общему исполнению расходов 32,1) </w:t>
            </w:r>
            <w:r>
              <w:rPr/>
              <w:t>По данному подразделу расходы произведены в рамках муниципальных программ: "Комплексное развитие сельских территорий Чувашской Республики", "Развитие транспортной систем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51,5</w:t>
            </w:r>
          </w:p>
        </w:tc>
      </w:tr>
      <w:tr>
        <w:trPr>
          <w:trHeight w:val="102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стройство освещения на автодороге от д. № 54 ул. Пушкина пос. Атрать до № 2 ул. Щорса с. Атрать Атратского сельского поселения Алатырского района Чувашской Республ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0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>
          <w:trHeight w:val="692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</w:tr>
      <w:tr>
        <w:trPr>
          <w:trHeight w:val="76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641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0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1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659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8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 (% к общему исполнению расходов 1,1)</w:t>
            </w:r>
            <w:r>
              <w:rPr/>
              <w:t>По данному подразделу расходы произведены в рамках муниципальных программ: "Развитие земельных и имущественных отношений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</w:tr>
      <w:tr>
        <w:trPr>
          <w:trHeight w:val="96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2,7</w:t>
            </w:r>
          </w:p>
        </w:tc>
      </w:tr>
      <w:tr>
        <w:trPr>
          <w:trHeight w:val="1096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оммунальное хозяйство (% к общему исполнению расходов 1,7) </w:t>
            </w:r>
            <w:r>
              <w:rPr/>
              <w:t>По данному подразделу расходы произведены в рамках муниципальных программ: "Модернизация и развитие сферы жилищно-коммунального хозяйства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6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Благоустройство (% к общему исполнению расходов 36,2) </w:t>
            </w:r>
            <w:r>
              <w:rPr/>
              <w:t>По данному подразделу расходы произведены в рамках муниципальных программ: "Формирование современной городской среды на территории Чувашской Республики", "Комплексное развитие сельских территорий Чувашской Республики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59,9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8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8,5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4,8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ругие вопросы в области жилищно-коммунального хозяйства. </w:t>
            </w:r>
            <w:r>
              <w:rPr/>
              <w:t>По данному подразделу расходы произведены в рамках муниципальных программ: "Обеспечение граждан в Чувашской Республике доступным и комфортным жильем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>
          <w:trHeight w:val="3564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существление государственных полномочий Чувашской Республики по ведению учета граждан, нуждающихся в жилых помещениях и имеющих право на государственную поддержку за счет средств республиканского бюджета Чувашской Республики на строительство (приобретение) жилых помещений,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, по расчету и предоставлению муниципальными районами субвенций бюджетам поселений для осуществления указанных государственных полномочий и полномочий по ведению учета граждан, проживающих в сельской местности, нуждающихся в жилых помещениях и имеющих право на государственную поддержку в форме социальных выплат на строительство (приобретение) жилых помещений в сельской местности в рамках устойчивого развития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 за счет средств республиканск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Культура (% к общему исполнению расходов 10,1) </w:t>
            </w:r>
            <w:r>
              <w:rPr/>
              <w:t>По данному подразделу расходы произведены в рамках муниципальных программ: "Развитие культуры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,1</w:t>
            </w:r>
          </w:p>
        </w:tc>
      </w:tr>
      <w:tr>
        <w:trPr>
          <w:trHeight w:val="765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беспечение деятельности государственных учреждений культурно-досугового типа и народного творч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1</w:t>
            </w:r>
          </w:p>
        </w:tc>
      </w:tr>
      <w:tr>
        <w:trPr>
          <w:trHeight w:val="30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Другие вопросы в области физической культуры и спорта (% к общему исполнению расходов 0,1) </w:t>
            </w:r>
            <w:r>
              <w:rPr/>
              <w:t>По данному подразделу расходы произведены в рамках муниципальных программ: "Развитие физической культуры и спорта"</w:t>
            </w:r>
            <w:r>
              <w:rPr>
                <w:color w:val="000000"/>
              </w:rPr>
              <w:t>.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 направлены на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8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</w:tbl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Cs w:val="24"/>
          <w:lang w:val="ru-RU"/>
        </w:rPr>
        <w:t>Бюджет Атратского сельского поселения за 2022 год исполнен с дефицитом в сумме 257,6 тыс. руб. при плановом дефиците 633,1 тыс. руб.</w:t>
      </w:r>
    </w:p>
    <w:p>
      <w:pPr>
        <w:pStyle w:val="211"/>
        <w:spacing w:lineRule="auto" w:line="240"/>
        <w:ind w:hanging="0"/>
        <w:rPr>
          <w:rFonts w:ascii="Times New Roman" w:hAnsi="Times New Roman" w:cs="Times New Roman"/>
          <w:szCs w:val="24"/>
          <w:highlight w:val="yellow"/>
          <w:lang w:val="ru-RU"/>
        </w:rPr>
      </w:pPr>
      <w:r>
        <w:rPr>
          <w:rFonts w:cs="Times New Roman" w:ascii="Times New Roman" w:hAnsi="Times New Roman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highlight w:val="yellow"/>
          <w:lang w:val="ru-RU"/>
        </w:rPr>
      </w:pPr>
      <w:r>
        <w:rPr>
          <w:rFonts w:cs="Times New Roman"/>
          <w:sz w:val="24"/>
          <w:szCs w:val="24"/>
          <w:highlight w:val="yellow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- начальник финансового отдел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Алатырского муниципального округ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ашской Республики                                                                                                        О.Г. Прошенкова                                                          </w:t>
      </w:r>
    </w:p>
    <w:p>
      <w:pPr>
        <w:pStyle w:val="22"/>
        <w:spacing w:lineRule="auto" w:line="240" w:before="0" w:after="12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b/>
      <w:sz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exact" w:line="240"/>
      <w:ind w:firstLine="720"/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51:00Z</dcterms:created>
  <dc:creator>Lukishina</dc:creator>
  <dc:description/>
  <cp:keywords/>
  <dc:language>en-US</dc:language>
  <cp:lastModifiedBy>1</cp:lastModifiedBy>
  <cp:lastPrinted>2023-03-16T16:46:00Z</cp:lastPrinted>
  <dcterms:modified xsi:type="dcterms:W3CDTF">2023-03-21T11:56:00Z</dcterms:modified>
  <cp:revision>33</cp:revision>
  <dc:subject/>
  <dc:title/>
</cp:coreProperties>
</file>