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2" w:before="0" w:after="0"/>
        <w:ind w:left="462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32" w:before="0" w:after="0"/>
        <w:ind w:left="462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Кабинета Министров</w:t>
      </w:r>
    </w:p>
    <w:p>
      <w:pPr>
        <w:pStyle w:val="Normal"/>
        <w:widowControl w:val="false"/>
        <w:autoSpaceDE w:val="false"/>
        <w:spacing w:lineRule="auto" w:line="232" w:before="0" w:after="0"/>
        <w:ind w:left="462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вашской Республики</w:t>
      </w:r>
    </w:p>
    <w:p>
      <w:pPr>
        <w:pStyle w:val="Normal"/>
        <w:widowControl w:val="false"/>
        <w:autoSpaceDE w:val="false"/>
        <w:spacing w:lineRule="auto" w:line="232" w:before="0" w:after="0"/>
        <w:ind w:left="462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6.2023   № 392</w:t>
      </w:r>
    </w:p>
    <w:p>
      <w:pPr>
        <w:pStyle w:val="Normal"/>
        <w:widowControl w:val="false"/>
        <w:autoSpaceDE w:val="false"/>
        <w:spacing w:lineRule="auto" w:line="232" w:before="0" w:after="0"/>
        <w:ind w:left="473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73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spacing w:lineRule="auto" w:line="232" w:before="0" w:after="0"/>
        <w:ind w:left="473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Кабинета Министров</w:t>
      </w:r>
    </w:p>
    <w:p>
      <w:pPr>
        <w:pStyle w:val="Normal"/>
        <w:widowControl w:val="false"/>
        <w:autoSpaceDE w:val="false"/>
        <w:spacing w:lineRule="auto" w:line="232" w:before="0" w:after="0"/>
        <w:ind w:left="473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Чувашской Республики</w:t>
      </w:r>
    </w:p>
    <w:p>
      <w:pPr>
        <w:pStyle w:val="Normal"/>
        <w:widowControl w:val="false"/>
        <w:autoSpaceDE w:val="false"/>
        <w:spacing w:lineRule="auto" w:line="232" w:before="0" w:after="0"/>
        <w:ind w:left="47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1.2023   № 41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w:anchor="Par28">
        <w:bookmarkStart w:id="0" w:name="Par28"/>
        <w:bookmarkEnd w:id="0"/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Р А С П Р Е Д Е Л Е Н И 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едств республиканского бюджета Чувашской Республики на проведение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проектно-изыскательских работ на строительство (реконструкцию) 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объектов капитального строительства </w:t>
      </w:r>
      <w:r>
        <w:rPr>
          <w:rFonts w:cs="Times New Roman" w:ascii="Times New Roman" w:hAnsi="Times New Roman"/>
          <w:b/>
          <w:sz w:val="26"/>
          <w:szCs w:val="26"/>
        </w:rPr>
        <w:t>в 2023 и 2024 годах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232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/>
        <w:t>рублей)</w:t>
      </w:r>
    </w:p>
    <w:tbl>
      <w:tblPr>
        <w:tblW w:w="5050" w:type="pct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984"/>
        <w:gridCol w:w="1669"/>
      </w:tblGrid>
      <w:tr>
        <w:trPr/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ов капитального строитель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республиканского бюджета Чувашской Республики </w:t>
            </w:r>
          </w:p>
        </w:tc>
      </w:tr>
    </w:tbl>
    <w:p>
      <w:pPr>
        <w:pStyle w:val="Normal"/>
        <w:widowControl w:val="false"/>
        <w:suppressAutoHyphens w:val="true"/>
        <w:spacing w:lineRule="auto" w:line="232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5150" w:type="pct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980"/>
        <w:gridCol w:w="1855"/>
      </w:tblGrid>
      <w:tr>
        <w:trPr>
          <w:tblHeader w:val="true"/>
        </w:trPr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троительство берегоукрепительных сооружений на левобережье р. Сура в пределах с. Порецкое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24 244,3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троительство второй карты полигона твердых коммунальных отходов, расположенного по адресу: Чувашская Республика – Чувашия, район Моргаушский, Москакасинское сельское поселение, участок расположен в юго-западной части кадастрового квартала 21:17:0927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45 650,7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ельского дома культуры на 150 мест в с. Старые Айбеси Алатыр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6 639,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ельского дома культуры на 150 мест в д. Старые Урмары Урмар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6 639,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ельского дома культуры на 49 мест в д. Татмыш-Югелево Батырев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02,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троительство сельского дома культуры на 49 мест в д. Верхнее Аккозино Красночетай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02,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ельского дома культуры на 49 мест в д. Ойкас-Кибеки Вурнар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02,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троительство школы на 640 мест в с. Комсомольское на территории муниципального бюджетного общеобразовательного учреждения «Комсомольская средняя общеобразовательная школа № 2» Комсомоль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46 760,6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Школьные открытые плоскостные физкультурно-спортивные сооружения на школьном стадионе муниципального бюджетного общеобразовательного учреждения «Средняя общеобразовательная школа № 7 имени Героя Советского Союза З.И. Парфёновой» города Алатыря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0 265,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Школьные открытые плоскостные физкультурно-спортивные сооружения на школьном стадионе муниципального бюджетного общеобразовательного учреждения «Гимназия № 6 имени академика-кораблестроителя А.Н. Крылова» города Алатыря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0 265,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стадиона с искусственным покрытием муниципального автономного общеобразовательного учреждения «Средняя общеобразовательная школа № 3» города Канаш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6"/>
                <w:szCs w:val="26"/>
              </w:rPr>
              <w:t>2 334 533,4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открытых спортивных плоскостных сооружений муниципального бюджетного общеобразовательного учреждения «Средняя общеобразовательная школа № 1» г. Шу</w:t>
              <w:softHyphen/>
              <w:t>мерля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0 988,8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етской и взрослой спортивной инклюзивной площадки на территории стадиона «Труд» г. Шумер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0 115,7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центра подготовки по спортивной гимнастике муниципального бюджетного учреждения «Спортивная школа № 1» города Новочебоксарск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6"/>
                <w:szCs w:val="26"/>
              </w:rPr>
              <w:t>10 488 158,4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ипподрома на территории бюджетного учреждения Чувашской Республики «Спортивная школа по конному спорту» Министерства физической культуры и спорт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49 078,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трансформаторной подстанции по адресу: Чувашская Республика, г. Чебоксары, ул. Чапаева, для объектов спортивной инфраструктуры, находящихся в государственной собственности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7 235,7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Реконструкция централизованной системы водоснабжения с выводом из эксплуатации артезианских скважин г. Шумерля Чувашской Республики (1 этап). Водопровод от Сурского забора до ВОС (от водозаборного сооружения на реке Сура до ВОС – квартала 70 Шумерлинского лесничества, д. 10) г. Шу</w:t>
              <w:softHyphen/>
              <w:softHyphen/>
              <w:t>мерля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4 382,0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Реконструкция систем водоснабжения города Цивильск Чувашской Республики. Строительство водозаборных сооруж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7 101,2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Реконструкция систем водоснабжения города Цивильск Чувашской Республики (участок водовода от Рындинского водозабора до г. Цивильс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8 929,9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Реконструкция систем водоотведения по ул. Куйбышева города Цивильск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9 262,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восточной части с. Батырево Батырев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8 367,5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водозаборных сооружений в с. Порецкое Порец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8 429,0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Реконструкция водопроводных сетей с установкой станций водоочистки в с. Комсомольское Комсомоль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47 217,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Водоснабжение д. Новое Бахтиарово Батырев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7 432,1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Водоснабжение д. Старое Ахпердино Батырев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5 590,5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с. Шыгырдан Батырев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64 583,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металлокаркасных гаражных боксов из сэндвич-панелей для стоянки командно-штабной машины и прицепа по адресу: г. Чебоксары, пр. Мира, д. 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 410,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ельского Дома культуры на 49 мест в с. Ядрино Ядрин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02,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ельского Дома культуры на 150 мест в с. Хормалы Ибресин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6 639,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ельского Дома культуры на 100 мест в с. Большая Выла Аликовского муниципального ок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8 003,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Устройство основания фундамента, наружных сетей и благоустройство модульного спортивного сооружения АУ «ФОЦ «Белые камни» Минспорта Чуваш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 539,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лоскостных сооружений АУ «ФОЦ «Белые камни» Минспорта Чуваш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0 797,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спальных корпусов и здания столовой АУ Чувашии «ФОЦ «Росинка» Минспорта Чуваш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19 159,8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ректировка проектной и рабочей документации в целях строительства объекта капитального строительств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ытый каток с искусственным льдом в микрорайоне № 1 жилого района «Новый город» г. Чебоксары, поз. 1.25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58 4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Музея вышитой карты России на Красной площади г. Чебоксары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179 449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 301 682,5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лечебного корпуса с теплым переходом в поликлинику БУ «Урмарская ЦРБ» Минздрава Чувашии в </w:t>
              <w:br/>
              <w:t>пгт Урмары Урмар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83 916,7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Строительство лечебного корпуса с теплым переходом в поликлинику БУ «Цивильская ЦРБ» Минздрава Чувашии в г. Цивильск Цивильского муниципального округа Чувашской Республ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14 817,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98 733,8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984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Times New Roman"/>
      <w:sz w:val="16"/>
      <w:szCs w:val="16"/>
    </w:rPr>
  </w:style>
  <w:style w:type="character" w:styleId="Style16">
    <w:name w:val="Добавленный текст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ind w:right="4818" w:hanging="0"/>
      <w:jc w:val="both"/>
    </w:pPr>
    <w:rPr>
      <w:rFonts w:ascii="Times New Roman" w:hAnsi="Times New Roman" w:eastAsia="Calibri" w:cs="Times New Roman"/>
      <w:b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32:00Z</dcterms:created>
  <dc:creator>Минкультуры 7.</dc:creator>
  <dc:description/>
  <cp:keywords/>
  <dc:language>en-US</dc:language>
  <cp:lastModifiedBy>mash4</cp:lastModifiedBy>
  <cp:lastPrinted>2023-05-30T11:58:00Z</cp:lastPrinted>
  <dcterms:modified xsi:type="dcterms:W3CDTF">2023-06-15T06:28:00Z</dcterms:modified>
  <cp:revision>8</cp:revision>
  <dc:subject/>
  <dc:title/>
</cp:coreProperties>
</file>