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pt;width:484.5pt;height:127.5pt" coordorigin="-329,594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9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40" w:before="0" w:after="0"/>
        <w:ind w:right="506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внесении изменения в постановление Кабинета Министров Чувашской Республики от 27 января 2023 г. № 41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1. Изложить распределение средств республиканского бюджета Чувашской Республики на провед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оектно-изыскательских работ на строительство (реконструкцию) объектов капитального строительства </w:t>
      </w:r>
      <w:r>
        <w:rPr>
          <w:rFonts w:cs="Times New Roman" w:ascii="Times New Roman" w:hAnsi="Times New Roman"/>
          <w:sz w:val="26"/>
          <w:szCs w:val="26"/>
        </w:rPr>
        <w:t xml:space="preserve">в 2023 и 2024 годах, утвержденное постановлением Кабинета Министров Чувашской Республики от 27 января 2023 г. № 41 «О распределении средств республиканского бюджета Чувашской Республики на провед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оектно-изыскательских работ на строительство (реконструкцию) объектов капитального строительства </w:t>
      </w:r>
      <w:r>
        <w:rPr>
          <w:rFonts w:cs="Times New Roman" w:ascii="Times New Roman" w:hAnsi="Times New Roman"/>
          <w:sz w:val="26"/>
          <w:szCs w:val="26"/>
        </w:rPr>
        <w:t xml:space="preserve">в 2023 и </w:t>
        <w:br/>
        <w:t>2024 годах» (с изменениями, внесенными постановлением Кабинета Министров Чувашской Республики от 20 марта 2023 г. № 170),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 Контроль за выполнением настоящего постановления возложить на Министерство строительства, архитектуры и жилищно-коммунального хозяйства Чувашской Республик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И.о. Председателя Кабинета Министр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М.Ноздряков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4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6:00Z</dcterms:created>
  <dc:creator>Минстрой 77</dc:creator>
  <dc:description/>
  <cp:keywords/>
  <dc:language>en-US</dc:language>
  <cp:lastModifiedBy>mash4</cp:lastModifiedBy>
  <cp:lastPrinted>2023-06-14T10:17:00Z</cp:lastPrinted>
  <dcterms:modified xsi:type="dcterms:W3CDTF">2023-06-15T06:27:00Z</dcterms:modified>
  <cp:revision>21</cp:revision>
  <dc:subject/>
  <dc:title/>
</cp:coreProperties>
</file>