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603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-148590</wp:posOffset>
                  </wp:positionV>
                  <wp:extent cx="670560" cy="670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TimesET;Times New Roman" w:hAnsi="TimesET;Times New Roman" w:cs="TimesET;Times New Roman"/>
                <w:sz w:val="30"/>
                <w:szCs w:val="30"/>
              </w:rPr>
            </w:pPr>
            <w:r>
              <w:rPr>
                <w:rFonts w:cs="TimesET;Times New Roman" w:ascii="TimesET;Times New Roman" w:hAnsi="TimesET;Times New Roman"/>
                <w:sz w:val="30"/>
                <w:szCs w:val="30"/>
              </w:rPr>
            </w:r>
          </w:p>
        </w:tc>
      </w:tr>
      <w:tr>
        <w:trPr>
          <w:trHeight w:val="807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ĂВАШ РЕСПУБЛИКИ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ПРОМЫШЛЕННОСТЬ  ТАТА  ЭНЕРГЕТИКА  МИНИСТЕРСТВ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81280</wp:posOffset>
                      </wp:positionV>
                      <wp:extent cx="1280795" cy="63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6.4pt" to="159.3pt,6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97790</wp:posOffset>
                      </wp:positionV>
                      <wp:extent cx="2438400" cy="20224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38400" cy="2022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Государствен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Чувашской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 конкурентн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и тарифа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кционерное общ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Чувашская энергосбытова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пания»</w:t>
                                  </w:r>
                                  <w:r>
                                    <w:rPr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pt;height:159.25pt;mso-wrap-distance-left:9.05pt;mso-wrap-distance-right:9.05pt;mso-wrap-distance-top:0pt;mso-wrap-distance-bottom:0pt;margin-top:7.7pt;mso-position-vertical-relative:text;margin-left:6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Чувашской Республик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 конкурентной политик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и тарифа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кционерное общество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Чувашская энергосбытовая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пания»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46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инистерство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 xml:space="preserve">промышленности  И  энергетик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Чувашской  Республики</w:t>
            </w:r>
            <w:r>
              <w:rPr>
                <w:rFonts w:cs="SchoolBook;Courier New" w:ascii="SchoolBook;Courier New" w:hAnsi="SchoolBook;Courier New"/>
                <w:sz w:val="22"/>
                <w:szCs w:val="22"/>
              </w:rPr>
              <w:t xml:space="preserve"> 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(МИНПРОМЭНЕРГО  ЧУВАШИИ)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ind w:left="152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л. К.Иванова, д. 84, г. Чебоксары, 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увашская Республика, 428018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</w:rPr>
              <w:t>тел</w:t>
            </w:r>
            <w:r>
              <w:rPr>
                <w:sz w:val="19"/>
                <w:szCs w:val="19"/>
                <w:lang w:val="en-US"/>
              </w:rPr>
              <w:t xml:space="preserve">. (8352) 56-50-90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19"/>
                  <w:szCs w:val="19"/>
                  <w:lang w:val="en-US"/>
                </w:rPr>
                <w:t>minprom@cap.ru</w:t>
              </w:r>
            </w:hyperlink>
            <w:r>
              <w:rPr>
                <w:sz w:val="19"/>
                <w:szCs w:val="19"/>
                <w:lang w:val="en-US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hyperlink r:id="rId4"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minprom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cap</w:t>
              </w:r>
              <w:r>
                <w:rPr>
                  <w:rStyle w:val="InternetLink"/>
                  <w:color w:val="000000"/>
                  <w:sz w:val="19"/>
                  <w:szCs w:val="19"/>
                </w:rPr>
                <w:t>.</w:t>
              </w:r>
              <w:r>
                <w:rPr>
                  <w:rStyle w:val="InternetLink"/>
                  <w:color w:val="000000"/>
                  <w:sz w:val="19"/>
                  <w:szCs w:val="19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9"/>
                <w:szCs w:val="19"/>
              </w:rPr>
              <w:t xml:space="preserve">ОКПО 43631751, ОГРН 1202100001840, </w:t>
            </w:r>
          </w:p>
          <w:p>
            <w:pPr>
              <w:pStyle w:val="Normal"/>
              <w:spacing w:lineRule="auto" w:line="2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Н/КПП  2130217350/213001001</w:t>
            </w:r>
          </w:p>
          <w:p>
            <w:pPr>
              <w:pStyle w:val="Normal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FFFFFF"/>
                <w:u w:val="single"/>
              </w:rPr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26.07.2023           </w:t>
            </w:r>
            <w:r>
              <w:rPr/>
              <w:t xml:space="preserve">№   </w:t>
            </w:r>
            <w:r>
              <w:rPr>
                <w:u w:val="single"/>
              </w:rPr>
              <w:t xml:space="preserve">   05/07-3231       </w:t>
            </w:r>
            <w:r>
              <w:rPr>
                <w:color w:val="FFFFFF"/>
                <w:u w:val="single"/>
              </w:rPr>
              <w:t>_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 </w:t>
            </w:r>
            <w:r>
              <w:rPr/>
              <w:t>На № ___________ от_____________</w:t>
            </w:r>
          </w:p>
        </w:tc>
        <w:tc>
          <w:tcPr>
            <w:tcW w:w="560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Уведомление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Минпромэнерго Чувашии сообщает, что согласно пункту 40 Правил утверждения инвестиционных программ субъектов электроэнергетики, утвержденных постановлением Правительства Российской Федерации от 01.12.2009 г. № 977 «Об инвестиционных программах субъектов электроэнергетики» (далее – Правила), при наличии замечаний к проекту инвестиционной программы (изменений, вносимых в инвестиционную программу) и (или) предложений по его доработке, содержащихся в направленных субъекту электроэнергетики заключениях Минпромэнерго Чувашии и Госслужбы Чувашии по конкурентной  политике  и тарифам</w:t>
      </w:r>
      <w:r>
        <w:rPr/>
        <w:t xml:space="preserve"> </w:t>
      </w:r>
      <w:r>
        <w:rPr>
          <w:sz w:val="26"/>
          <w:szCs w:val="26"/>
        </w:rPr>
        <w:t>(далее - разногласия по проекту),  проводится  согласительное совещание с целью принятия решений в отношении разногласий по проекту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щаем внимание, что в соответствии с абзацем вторым пункта 40 Правил в течение трех рабочих дней до дня проведения согласительного совещания, </w:t>
        <w:br/>
        <w:t>АО «Чувашская энергосбытовая компания» вправе направить в Минпромэнерго Чувашии и Госслужбу Чувашии по конкурентной политике и тарифам свои предложения по учету направленных вышеуказанными исполнительными органами Чувашии замечаний к проектам инвестиционной программы  акционерного   общества    «Чувашская   энергосбытовая   компания» на  2024-2028 годы и изменений, вносимых в инвестиционную программу акционерного общества «Чувашская энергосбытовая компания» на 2023-2027 годы, и предложений по их доработке и (или) мотивированный отказ от их учета для обсуждения на согласительном совещании.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нформируем, что согласительное совещание состоится </w:t>
      </w:r>
      <w:r>
        <w:rPr>
          <w:b/>
          <w:sz w:val="26"/>
          <w:szCs w:val="26"/>
        </w:rPr>
        <w:t xml:space="preserve">1 августа 2023  года в 14.00 </w:t>
      </w:r>
      <w:r>
        <w:rPr>
          <w:sz w:val="26"/>
          <w:szCs w:val="26"/>
        </w:rPr>
        <w:t>в Минпромэнерго Чувашии по адресу: г. Чебоксары,  ул. К. Иванова, д. 84, каб.36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связи с чем, на основании абзаца первого пункта 40 Правил, просим обеспечить участие Ваших уполномоченных представителей на данном совещании.  </w:t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6"/>
          <w:szCs w:val="26"/>
        </w:rPr>
        <w:t xml:space="preserve">энергетической политики                                                                           Н.М. Павлова                                                                                          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Можаева И.Г., 56-50-94 (59-24)</w:t>
      </w:r>
    </w:p>
    <w:sectPr>
      <w:type w:val="nextPage"/>
      <w:pgSz w:w="11906" w:h="16838"/>
      <w:pgMar w:left="1701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333300"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00"/>
      <w:kern w:val="2"/>
      <w:sz w:val="36"/>
      <w:szCs w:val="36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nprom@cap.ru" TargetMode="External"/><Relationship Id="rId4" Type="http://schemas.openxmlformats.org/officeDocument/2006/relationships/hyperlink" Target="http://www.minprom.ca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1:39:00Z</dcterms:created>
  <dc:creator>Минпром Сотрудник 4</dc:creator>
  <dc:description/>
  <dc:language>en-US</dc:language>
  <cp:lastModifiedBy>Можаева Ирина</cp:lastModifiedBy>
  <cp:lastPrinted>2023-07-26T13:58:00Z</cp:lastPrinted>
  <dcterms:modified xsi:type="dcterms:W3CDTF">2023-07-26T11:39:00Z</dcterms:modified>
  <cp:revision>2</cp:revision>
  <dc:subject/>
  <dc:title/>
</cp:coreProperties>
</file>