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2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>к решению Собрания депутатов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Алатырского муниципального округа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 Об утверждении отчета об исполнении  бюджета </w:t>
      </w:r>
    </w:p>
    <w:p>
      <w:pPr>
        <w:pStyle w:val="Style15"/>
        <w:jc w:val="right"/>
        <w:rPr/>
      </w:pPr>
      <w:r>
        <w:rPr>
          <w:rFonts w:eastAsia="MS Mincho;ＭＳ 明朝" w:cs="Times New Roman" w:ascii="Times New Roman" w:hAnsi="Times New Roman"/>
        </w:rPr>
        <w:t xml:space="preserve">Первомайского сельского поселения </w:t>
      </w:r>
      <w:r>
        <w:rPr>
          <w:rFonts w:cs="Times New Roman" w:ascii="Times New Roman" w:hAnsi="Times New Roman"/>
        </w:rPr>
        <w:t>за 2022 год"</w:t>
      </w:r>
      <w:r>
        <w:rPr>
          <w:rFonts w:eastAsia="MS Mincho;ＭＳ 明朝" w:cs="Times New Roman" w:ascii="Times New Roman" w:hAnsi="Times New Roman"/>
        </w:rPr>
        <w:t xml:space="preserve">                        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Heading2"/>
        <w:ind w:right="-383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Расходы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юджета Первомайского сельского поселения</w:t>
        <w:br/>
        <w:t xml:space="preserve">по ведомственной структуре расходов бюджета </w:t>
        <w:br/>
        <w:t>Первомайского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за 2022 год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руб)</w:t>
      </w:r>
    </w:p>
    <w:tbl>
      <w:tblPr>
        <w:tblW w:w="1094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697"/>
        <w:gridCol w:w="555"/>
        <w:gridCol w:w="555"/>
        <w:gridCol w:w="1433"/>
        <w:gridCol w:w="697"/>
        <w:gridCol w:w="1431"/>
      </w:tblGrid>
      <w:tr>
        <w:trPr>
          <w:trHeight w:val="502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лавный распорядител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Подразде</w:t>
            </w:r>
            <w:r>
              <w:rPr>
                <w:rFonts w:cs="Times New Roman" w:ascii="Times New Roman" w:hAnsi="Times New Roman"/>
                <w:sz w:val="19"/>
              </w:rPr>
              <w:t>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Целевая статья (муниципальные программ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Группа (группа и подгруппа) вида расхо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831 717,8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сельского поселения Алатырского района Чувашской Республ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831 717,8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2 432,1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6 432,1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Первомайского сельского поселения "Управление общественными финансами и муниципальным долгом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 3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Первомайского сельского поселения " муниципальной программы Первомайского сельского поселения  "Управление общественными финансами и муниципальным долгом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 3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 3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 3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 3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 3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ервомайского сельского поселения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 132,1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  Первомайского сельского поселения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 132,1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 132,1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муниципальных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 132,1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 786,7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 786,7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 943,4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 943,4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ервомайского сельского поселения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эффективного государственного сектора экономики Чувашской Республики" муниципальной программы Первомайского сельского поселения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эффективной системы государственного сектора экономики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ервомайского сельского поселения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тиводействие коррупции в Чувашской Республике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Первомайского сельского поселения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антикоррупционной пропаганды и просвещ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реклама антикоррупционной направлен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77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77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77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611,8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611,8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Первомайского сельского поселения "Управление общественными финансами и муниципальным долгом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611,8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Первомайского сельского поселения " муниципальной программы Первомайского сельского поселения  "Управление общественными финансами и муниципальным долгом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611,8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611,8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755,5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755,5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755,57</w:t>
            </w:r>
          </w:p>
        </w:tc>
      </w:tr>
      <w:tr>
        <w:trPr>
          <w:trHeight w:val="3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458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458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Первомайского сельского поселения "Повышение безопасности жизнедеятельности населения и территорий Чувашской Республики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458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 на территории Чувашской Республики"  муниципальной программы Первомайского сельского поселения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458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учреждений, реализующих на территории Чувашской Республики государственную политику в области пожарной безопасност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58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58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58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58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гражданской обороны, повышение уровня готовности территориальной подсистемы Чувашской Республики единой государственной системы предупреждения и ликвидации чрезвычайных ситуаций к оперативному реагированию на чрезвычайные ситуации, пожары и происшествия на водных объектах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еспечению пожарной безопасности муниципальных объектов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 189,1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23,5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Первомайского сельского поселения "Содействие занятости на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23,5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Активная политика занятости населения и социальная поддержка безработных граждан" муниципальной программы Первомайского сельского поселения "Содействие занятости на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23,5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в области содействия занятости населения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23,5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безработных  граждан, испытывающих трудности в поиске рабо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23,5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23,5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23,5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091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 Первомайского сельского поселения "Развитие сельского хозяйства и регулирование рынка сельскохозяйственной продукции, сырья и продовольствия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091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етеринарии" муниципальной программы  Первомайского сельского поселения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091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091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тивоэпизоотических мероприят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99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99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99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 873,9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ервомайского сельского поселения "Развитие транспортной систем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 873,9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езопасные и качественные автомобильные дороги" муниципальной программы Первомайского сельского поселения "Развитие транспортной систем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 873,9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 873,9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 401,9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 401,9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 401,9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 92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 92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 92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 55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 55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 55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ервомайского сельского поселения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" муниципальной программы Первомайского сельского поселения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00,00</w:t>
            </w:r>
          </w:p>
        </w:tc>
      </w:tr>
      <w:tr>
        <w:trPr>
          <w:trHeight w:val="64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76 713,0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76 613,0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Первомай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 385,3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дворовых и общественных территорий" муниципальной программы Первомай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 385,3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 385,3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победителей ежегодного районного (городского) смотра-конкурса на лучшее озеленение и благоустро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 021,1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 021,1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 021,1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364,2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364,2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364,2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ервомайского сельского поселения "Комплексное развитие сельских территорий Первомайского сельского поселения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 227,6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Первомайского сельского поселения "Комплексное развитие сельских территорий Первомайского сельского поселения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 227,6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 227,6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 227,6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 227,6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 227,6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ервомай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строительства жилья в Чувашской Республике" муниципальной программы Первомай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граждан доступным жилье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64 313,6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64 313,6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ервомайского сельского поселения "Развитие культур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64 313,6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 (реконструкция) и модернизация муниципальных учреждений культуры клубного типа" муниципальной программы Первомайского сельского поселения "Развитие культуры и туризма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6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5 158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одернизация и развитие инфраструктуры муниципальных учреждений культуры клубного типа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602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985 158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ых учреждений культуры клубного тип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602S23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985 158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602S23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985 158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602S23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985 158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Первомайского сельского поселения "Развитие культур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 155,6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 155,6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 155,6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 155,6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 155,69</w:t>
            </w:r>
          </w:p>
        </w:tc>
      </w:tr>
    </w:tbl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5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1</cp:lastModifiedBy>
  <dcterms:modified xsi:type="dcterms:W3CDTF">2023-03-10T06:24:00Z</dcterms:modified>
  <cp:revision>798</cp:revision>
  <dc:subject/>
  <dc:title>                                                 Приложение N 5</dc:title>
</cp:coreProperties>
</file>