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09.08.2024  №  47</w:t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межевания территории, ограниченной улицами Коммунальной Слободой, Богдана Хмельницкого, Суворова</w:t>
      </w:r>
    </w:p>
    <w:p>
      <w:pPr>
        <w:pStyle w:val="Normal"/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06 октября 2003 года № 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письма Павлова Иона Александровича от 25 марта 2024 года (вх. в адм. от 25 марта 2024 года № П-3571)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 xml:space="preserve">проекту межевания территории, ограниченной улицами Коммунальной Слободой, Богдана Хмельницкого, Суворова </w:t>
      </w:r>
      <w:r>
        <w:rPr>
          <w:bCs/>
          <w:sz w:val="28"/>
          <w:szCs w:val="28"/>
        </w:rPr>
        <w:t xml:space="preserve">(далее - публичные слушания), </w:t>
      </w:r>
      <w:r>
        <w:rPr>
          <w:sz w:val="28"/>
          <w:szCs w:val="28"/>
        </w:rPr>
        <w:t>являющемуся приложением к настоящему постановлению, 3 сентября 2024</w:t>
      </w:r>
      <w:r>
        <w:rPr>
          <w:bCs/>
          <w:sz w:val="28"/>
          <w:szCs w:val="28"/>
        </w:rPr>
        <w:t xml:space="preserve"> года в 16.00 часов в Большом зале администрации города Чебоксары.</w:t>
      </w:r>
    </w:p>
    <w:p>
      <w:pPr>
        <w:pStyle w:val="TextBodyIndent"/>
        <w:spacing w:lineRule="auto" w:line="336"/>
        <w:ind w:firstLine="709"/>
        <w:rPr/>
      </w:pPr>
      <w:r>
        <w:rPr>
          <w:bCs/>
        </w:rPr>
        <w:t>2. Подготовку и проведение публичных слушаний возложить на 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 Проведение экспозиции по проекту межевания территории, ограниченной улицами Коммунальной Слободой, Богдана Хмельницкого, Суворова, по адресу: город Чебоксары, улица К. Маркса, дом 36, в рабочие дни с 9.00 до 17.00 часов в период с 15 августа 2024 года по 3 сентября 2024.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сультирование посетителей экспозиции по проекту межевания территории, ограниченной улицами Коммунальной Слободой, Богдана Хмельницкого, Суворова, по адресу: город Чебоксары, улица К. Маркса, дом 36, с 15.00 до 17.00 часов 20 и 27 августа 2024 года.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Предложения и замечания по проекту межевания территории, ограниченной улицами Коммунальной Слободой, Богдана Хмельницкого, Суворова, направлять в Управление архитектуры и градостроительства администрации города Чебоксары по адресу: город Чебоксары, улица К. Маркса, дом 36 (тел. 23-51-77)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Cs/>
          <w:sz w:val="28"/>
          <w:szCs w:val="28"/>
        </w:rPr>
        <w:t>6. 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 информационно-телекоммуникационной сети «Интернет» оповещения о проведении публичных слушаний по проекту межевания территории, ограниченной улицами Коммунальной Слободой, Богдана Хмельницкого, Суворова, о месте размещения и контактных телефонах управления архитектуры и градостроительства администрации города Чебоксары и заключения о результатах публичных слушаний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В.А. Доброхот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mashburo2</cp:lastModifiedBy>
  <cp:lastPrinted>2024-08-08T14:13:00Z</cp:lastPrinted>
  <dcterms:modified xsi:type="dcterms:W3CDTF">2024-08-09T13:13:00Z</dcterms:modified>
  <cp:revision>93</cp:revision>
  <dc:subject/>
  <dc:title>Чăваш Республики</dc:title>
</cp:coreProperties>
</file>