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160"/>
        <w:gridCol w:w="3391"/>
      </w:tblGrid>
      <w:tr>
        <w:trPr>
          <w:trHeight w:val="1130" w:hRule="atLeast"/>
        </w:trPr>
        <w:tc>
          <w:tcPr>
            <w:tcW w:w="3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ăваш Республик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упашкар хул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overflowPunct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Администрацийě</w:t>
              <w:tab/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ЫШĂНУ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991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5" r="-6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вашская Республ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 Чебоксары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270" w:leader="none"/>
        </w:tabs>
        <w:overflowPunct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7.09.2024  № 3049</w:t>
      </w:r>
    </w:p>
    <w:p>
      <w:pPr>
        <w:pStyle w:val="Normal"/>
        <w:suppressAutoHyphens w:val="true"/>
        <w:ind w:right="38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38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документации по внесению изменений в проект межевания территории, включающей территорию СНТ «Травянка-1» и часть территории вдоль ул. Тальниковой, утвержденный постановлением администрации города Чебоксары от 22.02.2024 № 547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8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Чебоксары – столицы Чувашской Республики, принятым решением Чебоксарского городского Собрания депутатов от 30.11.2005 № 40, решениями Чебоксарского городского Собрания депутатов от 23.12.2014 № 1787 «Об утверждении генерального плана Чебоксарского городского округа, разработанного ОАО «РосНИПИУрбанистики» в 2014 году, и об установлении границ населенных пунктов: п.Северный, п.Сосновка, п.Новые Лапсары, д.Чандрово, г.Чебоксары», от 03.03.2016 № 187 «Об утверждении Правил землепользования и застройки Чебоксарского городского округа, разработанных АО «РосНИПИУрбанистики» в 2015 году», постановлением администрации города Чебоксары от 27.03.2024 № 1037 «О подготовке документации по внесению изменений в проект межевания территории, включающей территорию СНТ «Травянка-1» и часть территории вдоль ул. Тальниковой, утвержденный постановлением администрации города Чебоксары от 22.02.2024 № 547», протоколом № 26 от 21.08.2024 и заключением № 26 о результатах публичных слушаний от 21.08.2024, опубликованным в газете «Чебоксарские новости» от 27.08.2024 № 92, на основании заявления Салтыкова Сергея Яковлевича от 22.08.2024 (вх. в адм. от 22.08.2024 № С-10986) администрация города Чебоксары                            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документацию по внесению изменений в проект межевания территории, включающей территорию СНТ «Травянка-1» и часть территории вдоль ул. Тальниковой, утвержденный постановлением администрации города Чебоксары от 22.02.2024 № 547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официальному опубликованию в течение семи дней со дня его подписания и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0" w:right="-58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 заместителя главы администрации города Чебоксары по вопросам архитектуры и градостроительства – начальника управления архитектуры и градостроитель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spacing w:lineRule="auto" w:line="360"/>
        <w:ind w:left="709"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</w:rPr>
        <w:t>Глава города Чебоксары                                                         В.А. Доброхот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-2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Îñíîâíîé òåêñò 2"/>
    <w:basedOn w:val="Normal"/>
    <w:qFormat/>
    <w:pPr>
      <w:tabs>
        <w:tab w:val="clear" w:pos="708"/>
        <w:tab w:val="left" w:pos="7938" w:leader="none"/>
      </w:tabs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7:42:00Z</dcterms:created>
  <dc:creator>Admin</dc:creator>
  <dc:description/>
  <cp:keywords/>
  <dc:language>en-US</dc:language>
  <cp:lastModifiedBy>gcheb_mashburo2</cp:lastModifiedBy>
  <cp:lastPrinted>2024-09-27T14:38:00Z</cp:lastPrinted>
  <dcterms:modified xsi:type="dcterms:W3CDTF">2024-09-30T11:44:00Z</dcterms:modified>
  <cp:revision>58</cp:revision>
  <dc:subject/>
  <dc:title>Чăваш Республики</dc:title>
</cp:coreProperties>
</file>