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160"/>
        <w:gridCol w:w="3391"/>
      </w:tblGrid>
      <w:tr>
        <w:trPr>
          <w:trHeight w:val="1130" w:hRule="atLeast"/>
        </w:trPr>
        <w:tc>
          <w:tcPr>
            <w:tcW w:w="3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ăваш Республики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упашкар хул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62" w:leader="none"/>
                <w:tab w:val="right" w:pos="3324" w:leader="none"/>
              </w:tabs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Администрацийě</w:t>
              <w:tab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ЙЫШĂ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89915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5" r="-6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увашская Республик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а Чебоксары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270" w:leader="none"/>
        </w:tabs>
        <w:overflowPunct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02.08.2024  № 2444</w:t>
      </w:r>
    </w:p>
    <w:p>
      <w:pPr>
        <w:pStyle w:val="Normal"/>
        <w:suppressAutoHyphens w:val="true"/>
        <w:ind w:right="38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right="382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утверждении проекта межевания территории, ограниченной улицами Коллективной, Красный Флот, Промышленной, Полярной, и о внесении изменений в постановление администрации города Чебоксары от 31.07.2017 № 1861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481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5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а Чебоксары – столицы Чувашской Республики, принятым решением Чебоксарского городского Собрания депутатов от 30.11.2005 № 40, решениями Чебоксарского городского Собрания депутатов от 23.12.2014 № 1787 «Об утверждении генерального плана Чебоксарского городского округа, разработанного ОАО «РосНИПИУрбанистики» в 2014 году, и об установлении границ населенных пунктов: п.Северный, п.Сосновка, п.Новые Лапсары, д.Чандрово, г.Чебоксары», от 03.03.2016 № 187 «Об утверждении Правил землепользования и застройки Чебоксарского городского округа, разработанных АО «РосНИПИУрбанистики» в 2015 году», постановлением администрации города Чебоксары от 10.02.2021 № 230 «О подготовке документации по планировке территории (проект межевания территории), ограниченной улицами Коллективной, Красный Флот, Промышленной, Полярной, протоколом № 19 от 09.07.2024 и заключением № 19 о результатах публичных слушаний от 09.07.2024, опубликованным в газете «Чебоксарские новости» от 16.07.2024 № 74, на основании заявления Михайлова Андрея Васильевича от 11.07.2024 (вх. в адм. от 11.07.2024                  № М-9071) администрация города Чебоксары 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роект межевания территории, ограниченной улицами Коллективной, Красный Флот, Промышленной, Полярной,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элемент планировочной структуры (квартала)            № 509 проекта планировки территорий общего пользования в населенных пунктах Чебоксарского городского округа (г.Чебоксары, п.Северный, п.Сосновка, п.Н.Лапсары, д.Чандрово), утвержденного постановлением администрации города Чебоксары от 31.07.2017 № 1861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постановление подлежит официальному опубликованию в течение семи дней со дня его подписания и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Чебоксары по вопросам архитектуры и градостроительства – начальника управления архитектуры и градостроительств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ind w:left="709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ind w:left="709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о исполняющий полномочия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города Чебоксары   </w:t>
        <w:tab/>
        <w:t>Ю.В. Константинов</w:t>
      </w:r>
    </w:p>
    <w:p>
      <w:pPr>
        <w:pStyle w:val="Normal"/>
        <w:suppressAutoHyphens w:val="true"/>
        <w:ind w:left="10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10-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8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Îñíîâíîé òåêñò 2"/>
    <w:basedOn w:val="Normal"/>
    <w:qFormat/>
    <w:pPr>
      <w:tabs>
        <w:tab w:val="clear" w:pos="708"/>
        <w:tab w:val="left" w:pos="7938" w:leader="none"/>
      </w:tabs>
      <w:autoSpaceDE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7:42:00Z</dcterms:created>
  <dc:creator>Admin</dc:creator>
  <dc:description/>
  <cp:keywords/>
  <dc:language>en-US</dc:language>
  <cp:lastModifiedBy>gcheb_mashburo2</cp:lastModifiedBy>
  <cp:lastPrinted>2024-07-31T15:45:00Z</cp:lastPrinted>
  <dcterms:modified xsi:type="dcterms:W3CDTF">2024-08-05T12:18:00Z</dcterms:modified>
  <cp:revision>59</cp:revision>
  <dc:subject/>
  <dc:title>Чăваш Республики</dc:title>
</cp:coreProperties>
</file>