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 Об утверждении отчета об исполнении  бюджет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Ахматовского  сельского поселения </w:t>
      </w:r>
      <w:r>
        <w:rPr>
          <w:sz w:val="20"/>
          <w:szCs w:val="20"/>
        </w:rPr>
        <w:t>за 2022 год"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/>
      </w:pPr>
      <w:r>
        <w:rPr>
          <w:sz w:val="24"/>
          <w:szCs w:val="24"/>
        </w:rPr>
        <w:t>бюджета Ахматовского сельского поселения</w:t>
        <w:br/>
        <w:t xml:space="preserve">по ведомственной структуре расходов бюджета </w:t>
        <w:br/>
        <w:t>Ахматовского 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440"/>
        <w:gridCol w:w="720"/>
        <w:gridCol w:w="1332"/>
      </w:tblGrid>
      <w:tr>
        <w:trPr>
          <w:trHeight w:val="5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40 141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Ахматовского сельского поселения Алатырского района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40 141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1 638,4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1 638,4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хматов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1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Ахматовского сельского поселения" муниципальной программы Ахматов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1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1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1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1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1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хматов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3 528,4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Ахматов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3 528,4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3 528,44</w:t>
            </w:r>
          </w:p>
        </w:tc>
      </w:tr>
      <w:tr>
        <w:trPr>
          <w:trHeight w:val="4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3 528,4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 983,1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 983,1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207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207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38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38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064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064,45</w:t>
            </w:r>
          </w:p>
        </w:tc>
      </w:tr>
      <w:tr>
        <w:trPr>
          <w:trHeight w:val="5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хматов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064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Ахматовского сельского поселения" муниципальной программы Ахматов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064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064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208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208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208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55 894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67,4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хматов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67,4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хматов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67,4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67,4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67,4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67,4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67,4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3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Ахматов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3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Ахматов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3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3,40</w:t>
            </w:r>
          </w:p>
        </w:tc>
      </w:tr>
      <w:tr>
        <w:trPr>
          <w:trHeight w:val="7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3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3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3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5 088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хматов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4 249,4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Ахматов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4 249,4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4 249,4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4 249,4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4 249,4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4 249,4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хматов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838,5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Ахматов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838,5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838,5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 258,1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 258,1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 258,1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 700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 700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 700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88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88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88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3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хматов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3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Ахматов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3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3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3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3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3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 161,8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 061,8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Ахматов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 061,8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Ахматов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 061,8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 061,8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 717,5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 717,5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 717,5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 344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 344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 344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хматов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хматов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хмат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Ахмат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38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хматов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Ахматовского сельского поселения" муниципальной программы Ахматов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бюджетного планирования, формирование бюджета муниципального образования на очередной финансовый год и плановый пери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cp:lastPrinted>2021-03-25T13:47:00Z</cp:lastPrinted>
  <dcterms:modified xsi:type="dcterms:W3CDTF">2023-03-10T10:50:00Z</dcterms:modified>
  <cp:revision>663</cp:revision>
  <dc:subject/>
  <dc:title>                                                 Приложение N 5</dc:title>
</cp:coreProperties>
</file>