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Ахматовского сельского поселения </w:t>
      </w:r>
      <w:r>
        <w:rPr/>
        <w:t>за 2022 год"</w:t>
      </w:r>
    </w:p>
    <w:p>
      <w:pPr>
        <w:pStyle w:val="Heading1"/>
        <w:jc w:val="righ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Ахматовского сельского поселения по кодам классификации доходов бюджетов за 2022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(руб.</w:t>
      </w:r>
      <w:r>
        <w:rPr/>
        <w:t>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5"/>
        <w:gridCol w:w="2833"/>
        <w:gridCol w:w="1701"/>
      </w:tblGrid>
      <w:tr>
        <w:trPr>
          <w:trHeight w:val="7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0675,69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243,7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04,4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8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76,2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236,86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623,9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29,0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5 03000 01 1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2,8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34,4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1,16</w:t>
            </w:r>
          </w:p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6,3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хматов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9808,0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01,2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48,7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61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88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64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236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30024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,4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98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1T13:25:00Z</dcterms:modified>
  <cp:revision>221</cp:revision>
  <dc:subject/>
  <dc:title/>
</cp:coreProperties>
</file>