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ояснительная записка к отчету об исполнении бюджета Ахматов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Ахматовского сельского поселения на 2022 год был утвержден Решением собрания депутатов Ахматовского сельского поселения 21.12.2021 г. по доходам в сумме 3 154,7 тыс. руб., по расходам – 3 154,7 тыс. рублей, с дефицитом- 0 тыс. рублей. С  учетом  четырех  внесенных  изменений  за 2022 год  бюджет составил по доходам  4 392,9 тыс. руб.,  то есть, увеличен  на 1 238,2 тыс. руб.  или на 39,2%, по расходам 4 640,4 тыс. руб., то есть, увеличен на 1 485,7 тыс. руб.  или на 47,1%.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Ахматовского сельского поселения за 2022 год по доходам в целом исполнен на 101,5% к уточненному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4 460,7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7,9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6,6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,2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  <w:gridCol w:w="1246"/>
        <w:gridCol w:w="1559"/>
      </w:tblGrid>
      <w:tr>
        <w:trPr>
          <w:trHeight w:val="915" w:hRule="atLeast"/>
        </w:trPr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% к общему исполнению </w:t>
            </w:r>
          </w:p>
        </w:tc>
      </w:tr>
      <w:tr>
        <w:trPr>
          <w:trHeight w:val="30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60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30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69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3</w:t>
            </w:r>
          </w:p>
        </w:tc>
      </w:tr>
      <w:tr>
        <w:trPr>
          <w:trHeight w:val="300" w:hRule="atLeast"/>
        </w:trPr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1276"/>
      </w:tblGrid>
      <w:tr>
        <w:trPr>
          <w:trHeight w:val="433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433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2,6</w:t>
            </w:r>
          </w:p>
        </w:tc>
      </w:tr>
      <w:tr>
        <w:trPr>
          <w:trHeight w:val="255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автомобильной дороги к кладбищу в с. Ахматово Ахматовского сельского поселения Алатырского района Чуваш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5,3</w:t>
            </w:r>
          </w:p>
        </w:tc>
      </w:tr>
      <w:tr>
        <w:trPr>
          <w:trHeight w:val="102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5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3</w:t>
            </w:r>
          </w:p>
        </w:tc>
      </w:tr>
      <w:tr>
        <w:trPr>
          <w:trHeight w:val="5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9</w:t>
            </w:r>
          </w:p>
        </w:tc>
      </w:tr>
      <w:tr>
        <w:trPr>
          <w:trHeight w:val="5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Ахматов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Ахматов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Ахматов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Ахматов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Ахматов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Ахматов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Ахматов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843"/>
        <w:gridCol w:w="1701"/>
        <w:gridCol w:w="1559"/>
      </w:tblGrid>
      <w:tr>
        <w:trPr>
          <w:trHeight w:val="10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/>
      </w:pPr>
      <w:r>
        <w:rPr/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359"/>
        <w:gridCol w:w="1559"/>
      </w:tblGrid>
      <w:tr>
        <w:trPr>
          <w:trHeight w:val="975" w:hRule="atLeast"/>
        </w:trPr>
        <w:tc>
          <w:tcPr>
            <w:tcW w:w="7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7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640,1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1,6</w:t>
            </w:r>
          </w:p>
        </w:tc>
      </w:tr>
      <w:tr>
        <w:trPr>
          <w:trHeight w:val="126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% к общему исполнению расходов 23,3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 xml:space="preserve">Управление общественными финансами и муниципальным долгом», </w:t>
            </w:r>
            <w:r>
              <w:rPr/>
              <w:t>«</w:t>
            </w:r>
            <w:r>
              <w:rPr>
                <w:color w:val="000000"/>
              </w:rPr>
              <w:t>Развитие потенциала муниципального управления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1,6</w:t>
            </w:r>
          </w:p>
        </w:tc>
      </w:tr>
      <w:tr>
        <w:trPr>
          <w:trHeight w:val="126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5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1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  (% к общему исполнению расходов 2,5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Управление общественными финансами и муниципальным долгом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,1</w:t>
            </w:r>
          </w:p>
        </w:tc>
      </w:tr>
      <w:tr>
        <w:trPr>
          <w:trHeight w:val="94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55,9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щеэкономические вопросы  (% к общему исполнению расходов 0,2)</w:t>
            </w:r>
            <w:r>
              <w:rPr/>
              <w:t xml:space="preserve"> По данному подразделу расходы произведены в рамках муниципальных программ: "Содействие занятости населен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ельское хозяйство и рыболовство  (% к общему исполнению расходов 0,5)</w:t>
            </w:r>
            <w:r>
              <w:rPr/>
              <w:t xml:space="preserve"> 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94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 (дорожные фонды)  (% к общему исполнению расходов 54,0)</w:t>
            </w:r>
            <w:r>
              <w:rPr/>
              <w:t xml:space="preserve"> 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1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(</w:t>
            </w:r>
            <w:r>
              <w:rPr>
                <w:bCs/>
                <w:color w:val="000000"/>
                <w:sz w:val="24"/>
                <w:szCs w:val="24"/>
              </w:rPr>
              <w:t>Ремонт автомобильной дороги к кладбищу в с. Ахматово Ахматовского сельского поселения Алатырского района Чувашской Республики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4,2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,3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5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5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,3</w:t>
            </w:r>
          </w:p>
        </w:tc>
      </w:tr>
      <w:tr>
        <w:trPr>
          <w:trHeight w:val="94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,7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3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9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9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  (% к общему исполнению расходов 0,4)</w:t>
            </w:r>
            <w:r>
              <w:rPr/>
              <w:t xml:space="preserve"> По данному подразделу расходы произведены в рамках муниципальных программ: "Развитие земельных и имущественных отношений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94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,2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</w:t>
            </w:r>
            <w:r>
              <w:rPr/>
              <w:t xml:space="preserve"> По данному подразделу расходы произведены в рамках муниципальных программ: "Формирование современной городской среды на территории Чувашской Республики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7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,3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  <w:r>
              <w:rPr/>
              <w:t xml:space="preserve"> 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4378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4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ультура  (% к общему исполнению расходов 4,7)</w:t>
            </w:r>
            <w:r>
              <w:rPr/>
              <w:t xml:space="preserve"> По данному подразделу расходы произведены в рамках муниципальных программ: "Развитие культур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,4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4</w:t>
            </w:r>
          </w:p>
        </w:tc>
      </w:tr>
      <w:tr>
        <w:trPr>
          <w:trHeight w:val="315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циальное обеспечение населения  (% к общему исполнению расходов 0,4)</w:t>
            </w:r>
            <w:r>
              <w:rPr/>
              <w:t xml:space="preserve"> По данному подразделу расходы произведены в рамках муниципальных программ: "Управление общественными финансами и муниципальным долго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7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</w:tbl>
    <w:p>
      <w:pPr>
        <w:pStyle w:val="22"/>
        <w:spacing w:lineRule="auto" w:line="24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юджет Ахматовского сельского поселения за 2022 год исполнен с дефицитом в сумме 179,4 тыс. руб. при плановом дефиците 247,5 тыс. руб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латырского муниципальн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  О.Г. Прошенкова                                                          </w:t>
      </w:r>
    </w:p>
    <w:p>
      <w:pPr>
        <w:pStyle w:val="22"/>
        <w:spacing w:lineRule="auto" w:line="24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1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3-21T11:56:00Z</dcterms:modified>
  <cp:revision>38</cp:revision>
  <dc:subject/>
  <dc:title/>
</cp:coreProperties>
</file>