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Heading2"/>
              <w:ind w:left="20" w:hanging="0"/>
              <w:jc w:val="center"/>
              <w:rPr/>
            </w:pPr>
            <w:r>
              <w:rPr/>
              <w:drawing>
                <wp:inline distT="0" distB="0" distL="0" distR="0">
                  <wp:extent cx="59626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Ǎ</w:t>
            </w: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ВАШ  РЕСПУБЛИКИН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 xml:space="preserve">ПРОМЫШЛЕННОСТЬ ТАТА 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ЭНЕРГЕТИКА МИНИСТЕРСТВИ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5885</wp:posOffset>
                      </wp:positionV>
                      <wp:extent cx="12617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3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  <w:szCs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МЫШЛЕННОСТИ И ЭНЕРГЕТИК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УВАШСК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</w:rPr>
              <w:t>(МИНПРОМЭНЕРГО ЧУВАШИИ)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л. К. Иванова, д. 84, г. Чебоксары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Чувашская Республика, 428018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л. (8352) 56-50-90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hyperlink r:id="rId4"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color w:val="333300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333300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ПО 43631751, ОГРН 1202100001840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/КПП  2130217350/213001001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284"/>
              <w:rPr>
                <w:u w:val="single"/>
              </w:rPr>
            </w:pPr>
            <w:r>
              <w:rPr>
                <w:color w:val="FFFFFF"/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05.05.2023 </w:t>
            </w:r>
            <w:r>
              <w:rPr/>
              <w:t xml:space="preserve"> № </w:t>
            </w:r>
            <w:r>
              <w:rPr>
                <w:u w:val="single"/>
              </w:rPr>
              <w:t xml:space="preserve">05/09-2045     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4"/>
              </w:rPr>
              <w:t xml:space="preserve">     </w:t>
            </w:r>
            <w:r>
              <w:rPr/>
              <w:t xml:space="preserve">На  № </w:t>
            </w:r>
            <w:r>
              <w:rPr>
                <w:bCs/>
                <w:u w:val="single"/>
              </w:rPr>
              <w:t xml:space="preserve">                 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 xml:space="preserve">                           </w:t>
            </w:r>
            <w:r>
              <w:rPr>
                <w:szCs w:val="28"/>
                <w:u w:val="single"/>
                <w:lang w:val="en-US"/>
              </w:rPr>
              <w:t> 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ind w:right="1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онерное общество </w:t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увашская энергосбытовая </w:t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ния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к рассмотрению проектов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промышленности и энергетики Чувашской Республики, в соответствии  с пунктом 17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, уведомляет о принятии к рассмотрению  проекта  инвестиционной программы  акционерного   общества    «Чувашская   энергосбытовая   компания» на 2024-2028 годы и проекта изменений, которые вносятся в инвестиционную программу акционерного общества «Чувашская энергосбытовая компания» на 2023-2027 годы. 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чальник отдела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энергетической политики                                                                                     Н.М. Павлова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Исп. Можаева  И.Г.,, 56-50-94 (59-24) </w:t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MSC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709"/>
      <w:jc w:val="right"/>
      <w:outlineLvl w:val="0"/>
    </w:pPr>
    <w:rPr>
      <w:rFonts w:ascii="Academy;Times New Roman" w:hAnsi="Academy;Times New Roman" w:cs="Academy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843" w:hanging="0"/>
      <w:outlineLvl w:val="1"/>
    </w:pPr>
    <w:rPr>
      <w:rFonts w:ascii="Academy;Times New Roman" w:hAnsi="Academy;Times New Roman" w:cs="Academy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1843" w:hanging="0"/>
      <w:jc w:val="center"/>
      <w:outlineLvl w:val="2"/>
    </w:pPr>
    <w:rPr>
      <w:rFonts w:ascii="TimesET;Times New Roman" w:hAnsi="TimesET;Times New Roman" w:cs="TimesET;Times New Roman"/>
      <w:bCs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560" w:hanging="0"/>
      <w:jc w:val="center"/>
      <w:outlineLvl w:val="3"/>
    </w:pPr>
    <w:rPr>
      <w:rFonts w:ascii="TimesET;Times New Roman" w:hAnsi="TimesET;Times New Roman" w:cs="TimesET;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1">
    <w:name w:val="Заголовок 1 Знак"/>
    <w:qFormat/>
    <w:rPr>
      <w:rFonts w:ascii="Academy;Times New Roman" w:hAnsi="Academy;Times New Roman" w:cs="Academy;Times New Roman"/>
      <w:sz w:val="28"/>
      <w:szCs w:val="28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  <w:outlineLvl w:val="0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1843" w:firstLine="709"/>
      <w:jc w:val="both"/>
    </w:pPr>
    <w:rPr>
      <w:rFonts w:ascii="Academy;Times New Roman" w:hAnsi="Academy;Times New Roman" w:cs="Academy;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Gentit">
    <w:name w:val="gen_tit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636363"/>
      <w:sz w:val="23"/>
      <w:szCs w:val="2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52:00Z</dcterms:created>
  <dc:creator>Трифонов Владимир Михайлович</dc:creator>
  <dc:description/>
  <cp:keywords/>
  <dc:language>en-US</dc:language>
  <cp:lastModifiedBy>Можаева Ирина</cp:lastModifiedBy>
  <cp:lastPrinted>2023-05-05T08:13:00Z</cp:lastPrinted>
  <dcterms:modified xsi:type="dcterms:W3CDTF">2023-05-05T06:05:00Z</dcterms:modified>
  <cp:revision>55</cp:revision>
  <dc:subject/>
  <dc:title>Ч=ваш Республикин Патшал=х</dc:title>
</cp:coreProperties>
</file>