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ин пуҫлăхĕ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города Чебоксары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03.09.2024  № 51</w:t>
      </w:r>
    </w:p>
    <w:p>
      <w:pPr>
        <w:pStyle w:val="Normal"/>
        <w:widowControl w:val="false"/>
        <w:overflowPunct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  <w:tab w:val="left" w:pos="11907" w:leader="none"/>
        </w:tabs>
        <w:suppressAutoHyphens w:val="tru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документации по внесению изменений в проект межевания территории, ограниченной ул. Чернышевского, ул. Гражданская, ул. Энтузиастов, утвержденный постановлением администрации города Чебоксары от 01.11.2019 № 2682</w:t>
      </w:r>
    </w:p>
    <w:p>
      <w:pPr>
        <w:pStyle w:val="Normal"/>
        <w:suppressAutoHyphens w:val="true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Федеральным законом от 06 октября 2003 года № 131-ФЗ «Об 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 ноября 2005 года № 40, Положением «О порядке организации и проведения публичных слушаний в городе Чебоксары», утвержденным решением Чебоксарского городского Собрания депутатов от 24 декабря 2009 года № 1528, на основании заявления Степановой Валентины Васильевны  от 11 июля 2024 года (вх. в адм. от 11 июля 2024 года № С-9064)</w:t>
      </w:r>
      <w:r>
        <w:rPr>
          <w:bCs/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овести публичные слушания по </w:t>
      </w:r>
      <w:r>
        <w:rPr>
          <w:sz w:val="28"/>
          <w:szCs w:val="28"/>
        </w:rPr>
        <w:t xml:space="preserve">документации по внесению изменений в проект межевания территории, ограниченной ул. Чернышевского, ул. Гражданская, ул. Энтузиастов, утвержденный постановлением администрации города Чебоксары от 01.11.2019 № 2682 </w:t>
      </w:r>
      <w:r>
        <w:rPr>
          <w:bCs/>
          <w:sz w:val="28"/>
          <w:szCs w:val="28"/>
        </w:rPr>
        <w:t xml:space="preserve">(далее - публичные слушания), </w:t>
      </w:r>
      <w:r>
        <w:rPr>
          <w:sz w:val="28"/>
          <w:szCs w:val="28"/>
        </w:rPr>
        <w:t>являющейся приложением к настоящему постановлению, 17 сентября 2024</w:t>
      </w:r>
      <w:r>
        <w:rPr>
          <w:bCs/>
          <w:sz w:val="28"/>
          <w:szCs w:val="28"/>
        </w:rPr>
        <w:t xml:space="preserve"> года в 16.00 часов в Большом зале администрации города Чебоксары.</w:t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  <w:t>2. Подготовку и проведение публичных слушаний возложить на Управление архитектуры и градостроительства администрации города Чебокс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Председательствующим на публичных слушаниях назначить заместителя начальника Управления архитектуры и градостроительства администрации города Чебокс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правлению архитектуры и градостроительства администрации города Чебоксары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Проведение экспозиции по документации по внесению изменений в проект межевания территории, ограниченной ул. Чернышевского, ул. Гражданская, ул. Энтузиастов, утвержденный постановлением администрации города Чебоксары от 01.11.2019 № 2682, по адресу: город Чебоксары, улица К. Маркса, дом 36, в рабочие дни с 9.00 до 17.00 часов в период с 05 сентября 2024 года по 17 сентября 2024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 Консультирование посетителей экспозиции по документации по внесению изменений в проект межевания территории, ограниченной ул. Чернышевского, ул. Гражданская, ул. Энтузиастов, утвержденный постановлением администрации города Чебоксары от 01.11.2019 № 2682, по адресу: город Чебоксары, улица К. Маркса, дом 36 с 15.00 до 17.00 часов 10 и 12 сентября 202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редложения и замечания по документации по внесению изменений в проект межевания территории, ограниченной ул. Чернышевского, ул. Гражданская, ул. Энтузиастов, утвержденный постановлением администрации города Чебоксары от 01.11.2019 № 2682, направлять в Управление архитектуры и градостроительства администрации города Чебоксары по адресу: город Чебоксары, улица К. Маркса, дом 36 </w:t>
        <w:br/>
        <w:t>(тел.23-51-7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 Управлению архитектуры и градостроительства администрации города Чебоксары обеспечить опубликование в газете «Чебоксарские новости» и размещение на официальном сайте города Чебоксары в информационно-телекоммуникационной сети «Интернет» оповещения о проведении публичных слушаний по документации по внесению изменений в проект межевания территории, ограниченной ул. Чернышевского, ул. Гражданская, ул. Энтузиастов, утвержденный постановлением администрации города Чебоксары от 01.11.2019 № 2682, о месте размещения и контактных телефонах управления архитектуры и градостроительства администрации города Чебоксары и заключения о результатах публичных слуш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нтроль за исполнением настоящего постановления возложить на 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Глава города Чебоксары                                                          В.А. Доброхот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hd w:fill="EAEFED" w:val="clear"/>
    </w:rPr>
  </w:style>
  <w:style w:type="paragraph" w:styleId="Style1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57:00Z</dcterms:created>
  <dc:creator>Admin</dc:creator>
  <dc:description/>
  <cp:keywords/>
  <dc:language>en-US</dc:language>
  <cp:lastModifiedBy>gcheb_mashburo2</cp:lastModifiedBy>
  <cp:lastPrinted>2024-08-30T14:09:00Z</cp:lastPrinted>
  <dcterms:modified xsi:type="dcterms:W3CDTF">2024-09-03T11:24:00Z</dcterms:modified>
  <cp:revision>92</cp:revision>
  <dc:subject/>
  <dc:title>Чăваш Республики</dc:title>
</cp:coreProperties>
</file>