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5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285 027</w:t>
            </w:r>
            <w:r>
              <w:rPr/>
              <w:t xml:space="preserve"> </w:t>
            </w:r>
            <w:r>
              <w:rPr>
                <w:bCs/>
              </w:rPr>
              <w:t>руб. 96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78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вомай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з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9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68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Первомайское участковое лесничество, квартал 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Первомайское участковое лесничество, квартал 3, выдел 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10,0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4438015" cy="5055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2066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-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-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ЮВ-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ЮЗ-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ЮВ-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ЮЗ-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З-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-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З-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З-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-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-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3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-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62.7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-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-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ЮВ-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ЮЗ-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ЮВ-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ЮЗ-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З-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-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З-5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З-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-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-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-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вомай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Б2Ос1Л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/19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/1968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7:44:00Z</dcterms:modified>
  <cp:revision>52</cp:revision>
  <dc:subject/>
  <dc:title>Приложение № 2</dc:title>
</cp:coreProperties>
</file>