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2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502 682</w:t>
            </w:r>
            <w:r>
              <w:rPr/>
              <w:t xml:space="preserve"> </w:t>
            </w:r>
            <w:r>
              <w:rPr>
                <w:bCs/>
              </w:rPr>
              <w:t>руб. 78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ум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14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з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77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110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Шумское участковое лесничество, квартал 1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Шумское участковое лесничество, квартал 12, выдел 4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13,0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857500" cy="5230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1653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30.2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8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м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Б2Ос1Л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/4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/4110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9:00:00Z</dcterms:modified>
  <cp:revision>65</cp:revision>
  <dc:subject/>
  <dc:title>Приложение № 2</dc:title>
</cp:coreProperties>
</file>