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1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223 533</w:t>
            </w:r>
            <w:r>
              <w:rPr/>
              <w:t xml:space="preserve"> </w:t>
            </w:r>
            <w:r>
              <w:rPr>
                <w:bCs/>
              </w:rPr>
              <w:t>руб. 00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ум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сен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10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Шумское участковое лесничество, квартал 1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Шумское участковое лесничество, квартал 11, выдел 7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9,9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857500" cy="5024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2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964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8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75.95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8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ум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Ос2Лп2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/2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/2010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8:54:00Z</dcterms:modified>
  <cp:revision>63</cp:revision>
  <dc:subject/>
  <dc:title>Приложение № 2</dc:title>
</cp:coreProperties>
</file>