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7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126 487</w:t>
            </w:r>
            <w:r>
              <w:rPr/>
              <w:t xml:space="preserve"> </w:t>
            </w:r>
            <w:r>
              <w:rPr>
                <w:bCs/>
              </w:rPr>
              <w:t>руб. 05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городн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6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Пригородное участковое лесничество, квартал 8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Пригородное участковое лесничество, квартал 83, выдел 3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4,8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834640" cy="5015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501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86.8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городн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Ос2Б1Л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родн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/9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/986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8:14:00Z</dcterms:modified>
  <cp:revision>56</cp:revision>
  <dc:subject/>
  <dc:title>Приложение № 2</dc:title>
</cp:coreProperties>
</file>