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Администрацийě</w:t>
              <w:tab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8645" cy="803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 Чебоксар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270" w:leader="none"/>
        </w:tabs>
        <w:overflowPunct w:val="false"/>
        <w:autoSpaceDE w:val="false"/>
        <w:jc w:val="center"/>
        <w:rPr/>
      </w:pP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.0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.2024  № 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4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right="36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right="36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документации по внесению изменений в проект межевания территории, ограниченной ул. Новоилларионовской, ЖК «Седьмое небо», утвержденный постановлением администрации города Чебоксары от 16.08.2022 № 2888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8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.11.2005 № 40, решениями Чебоксарского городского Собрания депутатов от 23.12.2014 № 1787 «Об утверждении генерального плана Чебоксарского городского округа, разработанного ОАО «РосНИПИУрбанистики» в 2014 году, и об установлении границ населенных пунктов: п.Северный, п.Сосновка, п.Новые Лапсары, д.Чандрово, г.Чебоксары», от 03.03.2016 № 187 «Об утверждении Правил землепользования и застройки Чебоксарского городского округа, разработанных АО «РосНИПИУрбанистики» в 2015 году», протоколом № 2 от 12.01.2024 и заключением № 2 о результатах публичных слушаний от 12.01.2024, опубликованным в газете «Чебоксарские новости» от 18.01.2024 № 4, на основании заявления Арсентьева Александра Владимировича от 21.02.2024 (вх.в адм. от 21.02.2024 № А-2233), администрация города Чебоксары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документацию по внесению изменений в проект межевания территории, ограниченной ул. Новоилларионовской, ЖК «Седьмое небо», утвержденный постановлением администрации города Чебоксары от 16.08.2022 № 2888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фициальному опубликованию в течение семи дней со дня его подписания и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bCs/>
          <w:sz w:val="28"/>
          <w:szCs w:val="28"/>
        </w:rPr>
        <w:t>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8"/>
          <w:szCs w:val="28"/>
        </w:rPr>
        <w:t>Глава города Чебоксары                                                                 Д.В. Спирин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9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Îñíîâíîé òåêñò 2"/>
    <w:basedOn w:val="Normal"/>
    <w:qFormat/>
    <w:pPr>
      <w:tabs>
        <w:tab w:val="clear" w:pos="708"/>
        <w:tab w:val="left" w:pos="7938" w:leader="none"/>
      </w:tabs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42:00Z</dcterms:created>
  <dc:creator>Admin</dc:creator>
  <dc:description/>
  <cp:keywords/>
  <dc:language>en-US</dc:language>
  <cp:lastModifiedBy>gcheb_delo2</cp:lastModifiedBy>
  <cp:lastPrinted>2024-03-13T15:39:00Z</cp:lastPrinted>
  <dcterms:modified xsi:type="dcterms:W3CDTF">2024-03-15T11:01:00Z</dcterms:modified>
  <cp:revision>56</cp:revision>
  <dc:subject/>
  <dc:title>Чăваш Республики</dc:title>
</cp:coreProperties>
</file>