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left="4962" w:firstLine="48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ET;Times New Roman" w:cs="TimesET;Times New Roman"/>
          <w:sz w:val="18"/>
          <w:szCs w:val="18"/>
        </w:rPr>
        <w:t xml:space="preserve">                                                                     </w:t>
      </w:r>
      <w:r>
        <w:rPr>
          <w:rFonts w:eastAsia="TimesET;Times New Roman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Приложение 6</w:t>
      </w:r>
    </w:p>
    <w:p>
      <w:pPr>
        <w:pStyle w:val="Normal"/>
        <w:keepNext w:val="true"/>
        <w:widowControl w:val="false"/>
        <w:autoSpaceDE w:val="false"/>
        <w:ind w:left="500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решению Собрания депутатов </w:t>
      </w:r>
    </w:p>
    <w:p>
      <w:pPr>
        <w:pStyle w:val="Normal"/>
        <w:keepNext w:val="true"/>
        <w:widowControl w:val="false"/>
        <w:autoSpaceDE w:val="false"/>
        <w:ind w:left="500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риинско-Посадского муниципального округа</w:t>
      </w:r>
    </w:p>
    <w:p>
      <w:pPr>
        <w:pStyle w:val="Normal"/>
        <w:keepNext w:val="true"/>
        <w:widowControl w:val="false"/>
        <w:autoSpaceDE w:val="false"/>
        <w:ind w:left="5004" w:hanging="0"/>
        <w:jc w:val="center"/>
        <w:rPr/>
      </w:pPr>
      <w:r>
        <w:rPr>
          <w:i/>
          <w:sz w:val="22"/>
          <w:szCs w:val="22"/>
        </w:rPr>
        <w:t xml:space="preserve">"О бюджете Мариинско-Посадского муниципального округа Чувашской Республики на 2023 год </w:t>
      </w:r>
    </w:p>
    <w:p>
      <w:pPr>
        <w:pStyle w:val="Normal"/>
        <w:keepNext w:val="true"/>
        <w:widowControl w:val="false"/>
        <w:autoSpaceDE w:val="false"/>
        <w:ind w:left="500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на плановый период 2024 и 2025 годов"</w:t>
      </w:r>
    </w:p>
    <w:p>
      <w:pPr>
        <w:pStyle w:val="Heading"/>
        <w:ind w:left="4962" w:hanging="0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Heading"/>
        <w:ind w:hanging="0"/>
        <w:jc w:val="left"/>
        <w:rPr>
          <w:rFonts w:ascii="Times New Roman" w:hAnsi="Times New Roman" w:cs="Arial"/>
          <w:sz w:val="18"/>
          <w:szCs w:val="18"/>
        </w:rPr>
      </w:pPr>
      <w:r>
        <w:rPr>
          <w:rFonts w:cs="Arial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Heading7"/>
        <w:spacing w:lineRule="auto" w:line="312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Распределение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разделам, подразделам, целевым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м (муниципальным программам Мариинско-Посадского района и непрограммным направлениям деятельности) и группам (группам и подгруппам)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ов расходов классификации  расходов бюджета Мариинско-Посадского района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на 2024 год</w:t>
      </w:r>
    </w:p>
    <w:p>
      <w:pPr>
        <w:pStyle w:val="2"/>
        <w:spacing w:before="0" w:after="60"/>
        <w:ind w:right="-18" w:firstLine="72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 тыс.рублей</w:t>
      </w:r>
      <w:r>
        <w:rPr/>
        <w:t>)</w:t>
      </w:r>
    </w:p>
    <w:tbl>
      <w:tblPr>
        <w:tblW w:w="109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78"/>
        <w:gridCol w:w="390"/>
        <w:gridCol w:w="449"/>
        <w:gridCol w:w="1417"/>
        <w:gridCol w:w="567"/>
        <w:gridCol w:w="1134"/>
        <w:gridCol w:w="1276"/>
        <w:gridCol w:w="1134"/>
      </w:tblGrid>
      <w:tr>
        <w:trPr>
          <w:trHeight w:val="183" w:hRule="atLeast"/>
          <w:cantSplit w:val="true"/>
        </w:trPr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 (государственные  программы и непрограмные направления деятельност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(группа и подгруппа) вида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2301" w:hRule="atLeast"/>
          <w:cantSplit w:val="true"/>
        </w:trPr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субвенции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бюджета Мариинско-Посадского района</w:t>
            </w:r>
          </w:p>
        </w:tc>
      </w:tr>
    </w:tbl>
    <w:p>
      <w:pPr>
        <w:pStyle w:val="Normal"/>
        <w:spacing w:lineRule="exact" w:line="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06"/>
        <w:gridCol w:w="345"/>
        <w:gridCol w:w="436"/>
        <w:gridCol w:w="1417"/>
        <w:gridCol w:w="604"/>
        <w:gridCol w:w="14"/>
        <w:gridCol w:w="1083"/>
        <w:gridCol w:w="1276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  <w:p>
            <w:pPr>
              <w:pStyle w:val="Normal"/>
              <w:widowControl w:val="false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501 077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311 90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auto" w:line="225"/>
              <w:rPr>
                <w:b/>
                <w:b/>
              </w:rPr>
            </w:pPr>
            <w:r>
              <w:rPr>
                <w:b/>
              </w:rPr>
              <w:t>189 174,3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iCs/>
              </w:rPr>
              <w:t>ОБЩЕГОСУДАРСТВЕННЫЕ ВОПРОС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3 732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3 25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 575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Муниципальная программа "Обеспечение общественного порядка и противодействие преступности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3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"Предупреждение детской беспризорности, безнадзорности и правонарушений несовершеннолетних" муниципальной программы "Обеспечение общественного порядка и противодействие преступности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3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Предупреждение 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развитию этих негативных явлений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3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миссий по делам несовершеннолетних и защите их прав и организация деятельности таких комисс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301119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301119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301119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3301119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301119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реализации муниципальной программы "Обеспечение общественного порядка и противодействие преступност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Э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бщепрограммные расхо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Э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тивных комиссий для рассмотрения дел об административных правонарушениях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Э01138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Э01138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Э01138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потенциала муниципального управ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5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 57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 575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еализации муниципальной программы "Развитие потенциала муниципального управ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7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75,8</w:t>
            </w:r>
          </w:p>
        </w:tc>
      </w:tr>
      <w:tr>
        <w:trPr>
          <w:trHeight w:val="26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щепрограммные расхо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7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75,8</w:t>
            </w:r>
          </w:p>
        </w:tc>
      </w:tr>
      <w:tr>
        <w:trPr>
          <w:trHeight w:val="26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муниципальных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7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75,8</w:t>
            </w:r>
          </w:p>
        </w:tc>
      </w:tr>
      <w:tr>
        <w:trPr>
          <w:trHeight w:val="26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7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75,8</w:t>
            </w:r>
          </w:p>
        </w:tc>
      </w:tr>
      <w:tr>
        <w:trPr>
          <w:trHeight w:val="26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7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75,8</w:t>
            </w:r>
          </w:p>
        </w:tc>
      </w:tr>
      <w:tr>
        <w:trPr>
          <w:trHeight w:val="26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6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ебная систем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Муниципальная программа "Развитие потенциала муниципального управ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5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муниципального управления в сфере юстиции" муниципальной программы "Развитие потенциала муниципального управ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54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ировых судей Чувашской Республики в целях реализации прав, свобод и законных интересов граждан и юридических лиц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54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за счет субвенции, предоставляемой из федерального бюджет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540151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540151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540151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 9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 960,5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Управление общественными финансами и муниципальным долго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4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 9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 960,5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реализации муниципальной программы "Управление общественными финансами и муниципальным долго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Э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9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960,5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щепрограммные расхо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Э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9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960,5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муниципальных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4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9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960,5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4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9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960,5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4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9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960,5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ind w:left="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9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</w:t>
            </w:r>
          </w:p>
        </w:tc>
      </w:tr>
      <w:tr>
        <w:trPr>
          <w:trHeight w:val="25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94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Управление общественными финансами и муниципальным долго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4000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000,0</w:t>
            </w:r>
          </w:p>
        </w:tc>
      </w:tr>
      <w:tr>
        <w:trPr>
          <w:trHeight w:val="29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вершенствование бюджетной политики и обеспечение сбалансированности бюджета" муниципальной программы "Управление общественными финансами и муниципальным долго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0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9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бюджетного планирования, формирование бюджета на очередной финансовый год и плановый период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1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муниципального образования Чувашской Республик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41017343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41017343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41017343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b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7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718,7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культуры и туризма»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4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0,0</w:t>
            </w:r>
          </w:p>
        </w:tc>
      </w:tr>
      <w:tr>
        <w:trPr>
          <w:trHeight w:val="19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культуры в Мариинско-Посадском районе Чувашской Республике" муниципальной программы "Развитие культуры и туризм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9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архивного дел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4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9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архивных учрежд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4407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9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4407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9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4407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9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потенциала муниципального управ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5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 16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 162,7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еализации муниципальной программы "Развитие потенциала муниципального управ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2,7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щепрограммные расхо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2,7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6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2,7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6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6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62,7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5Э01006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2,7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ind w:left="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Муниципальная  программа "Цифровое общество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6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6,0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"Развитие информационных технологий" муниципальной  программы  "Цифровое общество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6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ормирование электронного правительств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6104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нформационно-телекоммуникационных технологий в муниципальных учреждениях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6104738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6104738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6104738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ind w:left="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ЦИОНАЛЬНАЯ ОБОРОН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5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5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Управление общественными финансами и муниципальным долго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4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5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5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вершенствование бюджетной политики и обеспечение сбалансированности бюджета" муниципальной программы "Управление общественными финансами и муниципальным долго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существление мер финансовой поддержки бюджетов муниципальных район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4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за счет субвенции, предоставляемой из федерального бюджет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451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451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451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451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451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</w:rPr>
              <w:t>НАЦИОНАЛЬНАЯ БЕЗОПАСНОСТЬ И ПРАВООХРАНИТЕЛЬНАЯ ДЕЯТЕЛЬНОСТЬ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6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4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236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ы юстици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потенциала муниципального управ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5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4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4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вершенствование муниципального управления в сфере юстиции" муниципальной программы" Развитие потенциала государственного управ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4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вышение качества и доступности государственных услуг в сфере государственной регистрации актов гражданского состояния, в том числе в электронном виде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4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убвенции, предоставляемой из федерального бюджет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402593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402593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402593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402593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402593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Гражданская оборон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97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"Повышение безопасности жизнедеятельности населения и территорий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8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0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097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одпрограмма "Профилактика терроризма и экстремистской деятельности в Чувашской Республике" муниципальной программы "Повышение безопасности жизнедеятельности населения и территорий Чувашской Республи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3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нформационная работа по профилактике терроризма и экстремистской деятельност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Ц8304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(изготовление) тематических информационных материалов, направленных на профилактику терроризма и экстремизма, пропаганду здорового образа жизн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304160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304160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304160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сновное мероприятие "Мероприятия по профилактике и соблюдению правопорядка на улицах и в других общественных местах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305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рганизация работы по добровольной сдаче на возмездной (компенсационной) основе органам внутренних дел незарегистрированных предметов вооружения, боеприпасов, взрывчатых веществ и взрывных устройств, незаконно хранящихся у населе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305703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305703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305703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Построение (развитие) аппаратно-программного комплекса "Безопасный город" на территории Чувашской Республики" муниципальной программы "Повышение безопасности жизнедеятельности населения и территорий Чувашской Республи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6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беспечение безопасности населения и муниципальной (коммунальной) инфраструктур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рнизация и обслуживание ранее установленных сегментов аппаратно-программного комплекса "Безопасный город", в том числе систем видеонаблюдения и видеофиксации преступлений и административных правонаруш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27625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27625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27625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беспечение управления оперативной обстановкой в муниципальном образовани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5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6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развитие единой дежурно-диспетчерской службы (ЕДДС)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5763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6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5763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8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5763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8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5763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5763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5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"Повышение безопасности жизнедеятельности населения и территорий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8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9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95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Защита населения и территорий от чрезвычайных ситуаций природного и техногенного характера, обеспечение пожарной безопасности и безопасности населения на водных объектах на территории Чувашской Республики" муниципальной программы "Повышение безопасности жизнедеятельности населения и территорий Чувашской Республи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униципальных учреждений, реализующих на территории Чувашской Республики государственную политику в области пожарной безопасност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 по обеспечению пожарной безопасности на территории поселений и городских округ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1709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1709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2,9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1709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2,9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1709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1709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1709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1709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Муниципальная программа "Обеспечение общественного порядка и противодействие преступности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3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4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"Профилактика правонарушений" муниципальная программы "Обеспечение общественного порядка и противодействие преступности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Дальнейшее развитие многоуровневой системы профилактики правонарушений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стимулирование деятельности народных дружинник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1703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1703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1703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, направленные на снижение количества преступлений, совершаемых несовершеннолетними граждан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1725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1725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1725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Профилактика и предупреждение рецидивной преступности, ресоциализация и адаптация лиц, освободившихся из мест лишения свободы, и лиц, осужденных к уголовным наказаниям, не связанным с лишением свобо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31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 предупреждение рецидивной преступности, ресоциализацию и адаптацию лиц, освободившихся из мест лишения свобод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272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272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272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Профилактика и предупреждение бытовой преступности, а также преступлений, совершенных в состоянии алкогольного опьян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3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профилактику и предупреждение бытовой преступности, а также преступлений, совершенных в состоянии алкогольного и наркотического опьяне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3762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3762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3762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Информационно-методическое обеспечение профилактики правонарушений и повышение уровня правовой культуры насе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6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здания и размещения в средствах массовой информации информационных материалов, направленных на предупреждение отдельных видов преступлений, социальной реклам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672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672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672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"Профилактика незаконного потребления наркотических средств и психотропных веществ, наркомании" муниципальной программы "Обеспечение общественного порядка и противодействие преступности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2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овершенствование системы мер по сокращению предложения наркотиков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2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злоупотреблению наркотическими средствами и их незаконному обороту в Чувашской Республике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202726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202726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202726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6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iCs/>
              </w:rPr>
              <w:t>НАЦИОНАЛЬНАЯ ЭКОНОМИК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7 0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8 4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8 523,2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3,2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Ц9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2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ветеринарии" муниципальной программы  "Развитие сельского хозяйства и регулирование рынка сельскохозяйственной продукции, сырья и продовольств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97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едупреждение и ликвидация болезней животных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7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передаваемых государственных полномочий Чувашской Республики по организации проведения на территории поселений и городских округов мероприятий по отлову и содержанию безнадзорных животных, а также по расчету и предоставлению субвенций бюджетам поселений на осуществление указанных полномоч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701127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701127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701127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елиорации земель сельскохозяйственного назначения Чувашской Республики" муниципальной программы "Развитие сельского хозяйства и регулирование рынка сельскохозяйственной продукции, сырья и продовольствия Чувашской Республик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Б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дготовка проектов межевания земельных участков и проведение кадастровых работ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Б03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Б03L5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Б03L5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Б03L5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программа "Развитие отраслей агропромышленного комплекса" муниципальной программы "Развитие сельского хозяйства и регулирование рынка сельскохозяйственной продукции, сырья и продовольствия»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9И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Борьба с распространением борщевика Сосновского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9И09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комплекса мероприятий по борьбе с распространением борщевика Сосновского на территории Чувашской Республик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И09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68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И09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68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И09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68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5 8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7 7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8 100,0</w:t>
            </w:r>
          </w:p>
        </w:tc>
      </w:tr>
      <w:tr>
        <w:trPr>
          <w:trHeight w:val="27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транспортной систем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2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 8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 7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 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Автомобильные дороги" муниципальной программы   "Развитие транспортной систем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3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7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Мероприятия, реализуемые с привлечением межбюджетных трансфертов бюджетам другого уровн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3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7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, кроме деятельности по строительству, в отношении автомобильных дорог местного значения вне границ населенных пунктов в границах муниципального района или муниципального округ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210374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210374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210374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, кроме деятельности по строительству,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741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62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741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62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741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62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питальный ремонт и ремонт автомобильных дорог общего пользования местного значения вне границ населенных пунктов в границах муниципального района или муниципального округ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S4181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8,9</w:t>
            </w:r>
          </w:p>
        </w:tc>
      </w:tr>
      <w:tr>
        <w:trPr>
          <w:trHeight w:val="32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2103S4181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8,9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2103S4181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8,9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 или муниципального округ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S418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3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2103S418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3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2103S418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3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S4191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S4191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S4191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S419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7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S419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7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S419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7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2103S42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2103S42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2103S42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Повышение безопасности дорожного движения" муниципальной программы "Развитие транспортной систем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23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Реализация мероприятий, направленных на обеспечение безопасности дорожного движ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23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стройство и совершенствование опасных участков улично-дорожной сети городов и сельских населенных пункт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2301743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2301743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2301743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униципальная программа "Развитие земельных и имущественных отношений</w:t>
            </w:r>
            <w:r>
              <w:rPr>
                <w:bCs/>
                <w:sz w:val="22"/>
                <w:szCs w:val="22"/>
              </w:rPr>
              <w:t>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4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Управление муниципальным имуществом" муниципальной программы "Развитие земельных и имущественных отношений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оздание единой системы учета государственного имущества Чувашской Республики и муниципального имуществ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базы данных о муниципальном имуществе, включая обеспечение архивного хранения бумажных документ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101735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101735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101735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оздание условий для максимального вовлечения в хозяйственный оборот муниципального имущества, в том числе земельных участков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1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земельных участков, предназначенных для предоставления многодетным семьям в собственность бесплатно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102747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102747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102747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102775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102775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102775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униципальная программа  "Экономическое развитие 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1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субъектов малого и среднего предпринимательства " муниципальной программы "Экономическое развитие 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овершенствование внешней среды развития малого и среднего предпринимательств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йствие формированию положительного имиджа предпринимательской деятельност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1763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1763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1763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,Основное мероприятие "Развитие предпринимательства в области народных художественных промыслов, ремесел и производства сувенирной продукции в Чувашской Республике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5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быта и продвижения продукции народных художественных промыслов и ремесел, сувенирной продукци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5749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5749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5749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 9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2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 668,2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"Модернизация и развитие сферы жилищно-коммунального хозяйств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1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дернизация коммунальной инфраструктуры на территории Чувашской Республики" государственной программы Чувашской Республики "Модернизация и развитие сферы жилищно-коммунального хозяйств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A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лучшение потребительских и эксплуатационных характеристик жилищного фонда, обеспечивающих гражданам безопасные и комфортные условия прожи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103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, находящихся в муниципальной собственност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103727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103727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103727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0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2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808,2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 программа "Формирование современной городской среды на территории" на 2018-2022 годы</w:t>
            </w:r>
            <w:r>
              <w:rPr>
                <w:b/>
                <w:i/>
                <w:sz w:val="22"/>
                <w:szCs w:val="22"/>
              </w:rPr>
              <w:t xml:space="preserve"> 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А5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 8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2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 608,2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лагоустройство дворовых и общественных территорий муниципальных образований Чувашской Республики" муниципальной программы "Формирование современной городской среды на территории Чувашской Республики" на 2018-2022 год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А5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08,2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йствие благоустройству населенных пунктов Чувашской Республи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8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86,4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благоустройству территори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6,4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6,4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6,4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ализация мероприятий регионального проекта "Формирование комфортной городской сре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1F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5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1F255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5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1F255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5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1F255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5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"Содействие занятости насе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6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,0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Активная политика занятости населения и социальная поддержка безработных граждан" муниципальной программы "Содействие занятости насе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6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в области содействия занятости населения Чувашской Республи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6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6101122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6101122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6101122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6101122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6101122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6101122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87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Обеспечение граждан доступным и комфортным жиль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A2</w:t>
            </w:r>
            <w:r>
              <w:rPr>
                <w:b/>
                <w:i/>
                <w:sz w:val="22"/>
                <w:szCs w:val="22"/>
              </w:rPr>
              <w:t>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Поддержка строительства жилья" муниципальной программы "Обеспечение граждан доступным и комфортным жиль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21</w:t>
            </w: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граждан доступным жиль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21</w:t>
            </w:r>
            <w:r>
              <w:rPr>
                <w:color w:val="000000"/>
                <w:sz w:val="22"/>
                <w:szCs w:val="22"/>
              </w:rPr>
              <w:t>03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2103129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2103129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2103129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КРУЖАЮЩЕЙ СРЕД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потенциала природно-сырьевых ресурсов и повышение экологической безопасност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3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экологической безопасности на территории Чувашской Республики" муниципальной программы "Развитие потенциала природно-сырьевых ресурсов и повышение экологической безопасност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32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и совершенствование системы государственного экологического мониторинга (государственного мониторинга окружающей среды)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3208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совершенствование системы мониторинга окружающей сред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320873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320873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320873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РАЗОВАНИЕ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72 94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28 5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4 389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i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iCs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2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15,4</w:t>
            </w:r>
          </w:p>
        </w:tc>
      </w:tr>
      <w:tr>
        <w:trPr>
          <w:trHeight w:val="30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7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9 2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3 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 015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ка развития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2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15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организаций в сфере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15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детских дошкольных образовательных организац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6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15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6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15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6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15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получения дошкольного образования, начального общего, основного общего, среднего общего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0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212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0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212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212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образование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 02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 0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974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7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2 02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4 0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 974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ка развития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02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0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74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организаций в сфере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7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76,3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бщеобразовательных организац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7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76,3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</w:t>
            </w:r>
            <w:r>
              <w:rPr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sz w:val="22"/>
                <w:szCs w:val="22"/>
                <w:color w:val="000000"/>
              </w:rPr>
              <w:t>18</w:t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>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 67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 676,3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 67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 676,3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получения дошкольного образования, начального общего, основного общего, среднего общего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8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8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2120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8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8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2120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8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8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2120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8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8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выплаты ежемесячного денежного вознаграждения за выполнение функций классного руководителя педагогическим работникам государственных общеобразовательных организаций Чувашской Республи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5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5530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5530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5530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еры социальной поддерж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сплатным двухразовым питанием обучающихся общеобразовательных организаций, находящихся на территории Чувашской Республики, являющихся членами семей лиц, проходящих военную службу в батальоне связи "Атал", а также погибших (умерших) военнослужащих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221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221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221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L30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L30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L30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финансовое обеспечение мероприятий по организации бесплатного горячего питания детей из многодетных малоимущих семей, обучающихся по образовательным программам основного общего и среднего общего образования в муниципальных образовательных организациях за счет гранта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S1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3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S1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3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S1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3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8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8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5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Развитие спорта высших достижений и системы подготовки спортивного резерва" муниципальной программы "Развитие физической культуры и спорта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2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"Содержание спортивных школ олимпийского резерва, спортивных школ, училищ олимпийского резерва, центра спортивной подготов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2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етско-юношеских спортивных школ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201703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201703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201703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7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 8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 8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ка развития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организаций в сфере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изаций дополнительного образова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ализация мероприятий регионального проекта "Успех каждого ребенк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E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онифицированное финансирование дополнительного образования дете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E2751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E2751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E2751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«Развитие образования»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7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,0</w:t>
            </w:r>
          </w:p>
        </w:tc>
      </w:tr>
      <w:tr>
        <w:trPr>
          <w:trHeight w:val="31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лодежь Мариинско-Посадского района Чувашской Республики» муниципальной программы «Развитие образования»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1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по вовлечению молодежи в социальную практику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о вовлечению молодежи в социальную практику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1121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52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1121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52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1121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b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78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39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"Социальная поддержка граждан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Ц3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реализации государственной программы Чувашской Республики "Социальная поддержка граждан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Ц3Э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"Общепрограммные расхо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3Э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3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3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3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3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3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Муниципальная программа "Развитие образования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7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37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539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"Поддержка развития образования" муниципальной программы "Развитие образования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7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беспечение деятельности организаций в сфере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7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централизованных бухгалтерий, учреждений (центров) финансового-производственного обеспечения, служб инженерно-хозяйственного сопровождения  муниципальных образова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17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7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17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7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17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7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17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17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17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17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лодежь Мариинско-Посадского района Чувашской Республики» муниципальной программы «Развитие образования»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я отдыха детей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3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утевок в детские оздоровительные лагер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3121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3121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3121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детей в загородных, пришкольных и других лагерях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3721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3721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3721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реализации муниципальной программы "Развитие образования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щепрограммные расхо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муниципальных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b/>
                <w:i/>
                <w:iCs/>
              </w:rPr>
              <w:t xml:space="preserve">КУЛЬТУРА И КИНЕМАТОГРАФИЯ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7 90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6 990,7</w:t>
            </w:r>
          </w:p>
        </w:tc>
      </w:tr>
      <w:tr>
        <w:trPr>
          <w:trHeight w:val="25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1 38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 470,9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культуры и туризма»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Ц400000000   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 38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 470,9</w:t>
            </w:r>
          </w:p>
        </w:tc>
      </w:tr>
      <w:tr>
        <w:trPr>
          <w:trHeight w:val="23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культуры в Мариинско-Посадском районе Чувашской Республике" муниципальной программы "Развитие культуры и туризм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38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70,9</w:t>
            </w:r>
          </w:p>
        </w:tc>
      </w:tr>
      <w:tr>
        <w:trPr>
          <w:trHeight w:val="23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библиотечного дел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,0</w:t>
            </w:r>
          </w:p>
        </w:tc>
      </w:tr>
      <w:tr>
        <w:trPr>
          <w:trHeight w:val="280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библиотек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24А4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24А4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24А4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музейного дел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3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муниципальных музее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3407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3407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3407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профессионального искусств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5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театров, концертных и других организаций исполнительских искусст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5704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5704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5704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6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хранение и развитие народного творчеств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7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 72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 722,5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государственных учреждений культурно-досугового типа и народного творчеств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7403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 72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 722,5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7403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 72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 722,5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7403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6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 72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 722,5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"Развитие муниципальных учреждений культур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4115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библиотек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4115S98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4115S98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4115S98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 5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 519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культуры и туризма»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4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 5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 519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культуры в Мариинско-Посадском районе Чувашской Республике" муниципальной программы "Развитие культуры и туризм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Бухгалтерское, финансовое и хозяйственно-эксплуатационное обслуживание муниципальных учреждений 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8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изованных бухгалтерий, учреждений (центров) финансового-производственного обеспечения, служб инженерно-хозяйственного сопровождения муниципальных образова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84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84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84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муниципальной программы "Развитие культуры и туризма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Э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3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34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щепрограммные расхо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Э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3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34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муниципальных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3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34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3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34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3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34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15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АЯ ПОЛИТИК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 5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 2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27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Социальная поддержка граждан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3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>Подпрограмма "Социальная защита населения" муниципальной программы "Социальная поддержка граждан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3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ализация законодательства в области предоставления мер социальной поддержки отдельным категориям граждан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3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ы пенсии за выслугу лет муниципальным служащим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3101705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3101705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3101705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  <w:color w:val="000000"/>
                <w:sz w:val="21"/>
                <w:szCs w:val="21"/>
              </w:rPr>
              <w:t>Муниципальная программа "Социальная поддержка граждан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  <w:t>Ц3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 7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программа "Социальная защита населения" муниципальной программы "Социальная поддержка граждан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3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новное мероприятие "Реализация законодательства в области предоставления мер социальной поддержки отдельным категориям граждан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3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мер социальной поддержки отдельных категорий граждан по оплате жилищно-коммунальных услуг за счет субвенции, предоставляемой из республиканского бюджета Чувашской Республик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310110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310110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убличные нормативные социальные выплаты граждана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310110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семьи и детств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6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4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 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Обеспечение граждан доступным и комфортным жиль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А2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 1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 9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Поддержка строительства жилья" муниципальной программы "Обеспечение граждан доступным и комфортным жиль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граждан доступным жиль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103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на строительство (приобретение) жилья в рамках реализации мероприятий по обеспечению жильем молодых семе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103L49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103L49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103L49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" муниципальной программы "Обеспечение граждан в Чувашской Республике доступным и комфортным жиль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2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2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2201R08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2201R08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2201R08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7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ка развития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еры социальной поддерж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компенсаци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 на территории Чувашской Республик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120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120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120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Содействие занятости насе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6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езопасный труд" муниципальной программы "Содействие занятости насе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63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онно-техническое обеспечение охраны труда и здоровья работающих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63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сфере охраны труд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6301124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6301124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6301124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6301124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6301124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 Й СПОРТ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7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7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5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физической культуры и массового спорта" муниципальной программы "Развитие физической культуры и спорт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"Физкультурно-оздоровительная и спортивно-массовая работа с населени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Ц5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ропаганда физической культуры и спорт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1714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1714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1714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 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Муниципальная программа «Развитие физической культуры и спорта Мариинско-Посадского района Чувашской Республики» на 2014-2020 годы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5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физической культуры и массового спорта в Мариинско-Посадском районе муниципальной программы «Развитие физической культуры и спорта Мариинско-Посадского района Чувашской Республики» на 2014-2020 год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зкультурно-оздоровительная и спортивно-массовая работа с населени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физкультурно-оздоровительных центр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1703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1703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1703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</w:t>
            </w:r>
          </w:p>
        </w:tc>
      </w:tr>
    </w:tbl>
    <w:p>
      <w:pPr>
        <w:pStyle w:val="Header"/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140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2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2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20"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0" w:hanging="0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ET;Times New Roman" w:hAnsi="TimesET;Times New Roman" w:cs="TimesET;Times New Roman"/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00000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  <w:szCs w:val="20"/>
    </w:rPr>
  </w:style>
  <w:style w:type="character" w:styleId="PageNumber">
    <w:name w:val="Page Number"/>
    <w:basedOn w:val="Style5"/>
    <w:rPr/>
  </w:style>
  <w:style w:type="character" w:styleId="Style7">
    <w:name w:val="Гипертекстовая ссылка"/>
    <w:qFormat/>
    <w:rPr>
      <w:b/>
      <w:bCs/>
      <w:color w:val="008000"/>
      <w:szCs w:val="20"/>
      <w:u w:val="single"/>
    </w:rPr>
  </w:style>
  <w:style w:type="character" w:styleId="Style8">
    <w:name w:val="Название Знак"/>
    <w:qFormat/>
    <w:rPr>
      <w:rFonts w:ascii="TimesET;Times New Roman" w:hAnsi="TimesET;Times New Roman" w:cs="TimesET;Times New Roman"/>
      <w:color w:val="000000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4820"/>
      <w:jc w:val="center"/>
    </w:pPr>
    <w:rPr>
      <w:rFonts w:ascii="TimesET;Times New Roman" w:hAnsi="TimesET;Times New Roman" w:cs="TimesET;Times New Roman"/>
      <w:color w:val="00000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Style10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TimesET;Times New Roman" w:hAnsi="TimesET;Times New Roman" w:cs="TimesET;Times New Roman"/>
      <w:color w:val="00000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ET;Times New Roman" w:hAnsi="TimesET;Times New Roman" w:cs="TimesET;Times New Roman"/>
    </w:rPr>
  </w:style>
  <w:style w:type="paragraph" w:styleId="3">
    <w:name w:val="Основной текст с отступом 3"/>
    <w:basedOn w:val="Normal"/>
    <w:qFormat/>
    <w:pPr>
      <w:ind w:left="3600" w:hanging="0"/>
      <w:jc w:val="center"/>
    </w:pPr>
    <w:rPr>
      <w:i/>
      <w:sz w:val="26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i/>
      <w:sz w:val="26"/>
    </w:rPr>
  </w:style>
  <w:style w:type="paragraph" w:styleId="Style12">
    <w:name w:val="Название объекта"/>
    <w:basedOn w:val="Normal"/>
    <w:next w:val="Normal"/>
    <w:qFormat/>
    <w:pPr>
      <w:autoSpaceDE w:val="false"/>
      <w:spacing w:before="444" w:after="0"/>
      <w:ind w:left="4820" w:hanging="0"/>
      <w:jc w:val="both"/>
    </w:pPr>
    <w:rPr>
      <w:rFonts w:ascii="TimesET;Times New Roman" w:hAnsi="TimesET;Times New Roman" w:cs="TimesET;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UV_PRIL7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09:18:00Z</dcterms:created>
  <dc:creator>АСФР</dc:creator>
  <dc:description/>
  <cp:keywords/>
  <dc:language>en-US</dc:language>
  <cp:lastModifiedBy>Мариинско-Посадский район - Сергеева Е.М.</cp:lastModifiedBy>
  <cp:lastPrinted>2022-11-10T13:13:00Z</cp:lastPrinted>
  <dcterms:modified xsi:type="dcterms:W3CDTF">2022-11-10T10:13:00Z</dcterms:modified>
  <cp:revision>49</cp:revision>
  <dc:subject/>
  <dc:title>Приложение 7</dc:title>
</cp:coreProperties>
</file>