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left="4962" w:firstLine="48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ET;Times New Roman" w:cs="TimesET;Times New Roman"/>
          <w:sz w:val="18"/>
          <w:szCs w:val="18"/>
        </w:rPr>
        <w:t xml:space="preserve">                                                                     </w:t>
      </w:r>
      <w:r>
        <w:rPr>
          <w:rFonts w:eastAsia="TimesET;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7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брания депутатов 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риинско-Посадского муниципального округа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/>
      </w:pPr>
      <w:r>
        <w:rPr>
          <w:i/>
          <w:sz w:val="22"/>
          <w:szCs w:val="22"/>
        </w:rPr>
        <w:t xml:space="preserve">"О бюджете Мариинско-Посадского муниципального округа Чувашской Республики на 2023 год </w:t>
      </w:r>
    </w:p>
    <w:p>
      <w:pPr>
        <w:pStyle w:val="Normal"/>
        <w:keepNext w:val="true"/>
        <w:widowControl w:val="false"/>
        <w:autoSpaceDE w:val="false"/>
        <w:ind w:left="500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 плановый период 2024 и 2025 годов"</w:t>
      </w:r>
    </w:p>
    <w:p>
      <w:pPr>
        <w:pStyle w:val="Heading"/>
        <w:ind w:left="4962" w:hanging="0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Heading"/>
        <w:ind w:hanging="0"/>
        <w:jc w:val="left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7"/>
        <w:spacing w:lineRule="auto" w:line="312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Распределение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разделам, подразделам, целевым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м (муниципальным программам Мариинско-Посадского района и непрограммным направлениям деятельности) и группам (группам и подгруппам)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ов расходов классификации  расходов бюджета Мариинско-Посадского район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на 2025 год</w:t>
      </w:r>
    </w:p>
    <w:p>
      <w:pPr>
        <w:pStyle w:val="2"/>
        <w:spacing w:before="0" w:after="60"/>
        <w:ind w:right="-18" w:firstLine="72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 тыс.рублей</w:t>
      </w:r>
      <w:r>
        <w:rPr/>
        <w:t>)</w:t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8"/>
        <w:gridCol w:w="390"/>
        <w:gridCol w:w="449"/>
        <w:gridCol w:w="1417"/>
        <w:gridCol w:w="567"/>
        <w:gridCol w:w="1276"/>
        <w:gridCol w:w="1134"/>
        <w:gridCol w:w="1134"/>
      </w:tblGrid>
      <w:tr>
        <w:trPr>
          <w:trHeight w:val="183" w:hRule="atLeast"/>
          <w:cantSplit w:val="true"/>
        </w:trPr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 (государственные  программы и непрогра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группа и подгруппа) вида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301" w:hRule="atLeast"/>
          <w:cantSplit w:val="true"/>
        </w:trPr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субвенции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бюджета Мариинско-Посадского района</w:t>
            </w:r>
          </w:p>
        </w:tc>
      </w:tr>
    </w:tbl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6"/>
        <w:gridCol w:w="345"/>
        <w:gridCol w:w="436"/>
        <w:gridCol w:w="1417"/>
        <w:gridCol w:w="604"/>
        <w:gridCol w:w="14"/>
        <w:gridCol w:w="1225"/>
        <w:gridCol w:w="113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515 01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320 85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25"/>
              <w:jc w:val="both"/>
              <w:rPr>
                <w:b/>
                <w:b/>
              </w:rPr>
            </w:pPr>
            <w:r>
              <w:rPr>
                <w:b/>
              </w:rPr>
              <w:t>194 154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</w:rPr>
              <w:t>ОБЩЕГОСУДАРСТВЕННЫЕ ВОПРОС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9 29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 03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3 2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 57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едупреждение детской беспризорности, безнадзорности и правонарушений несовершеннолетних" муниципальной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едупреждение 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иссий по делам несовершеннолетних и защите их прав и организация деятельности таких комисс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30111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"Обеспечение общественного порядка и противодействие преступ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тивных комиссий для рассмотрения дел об административных правонарушен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Э01138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 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 575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5,8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униципального управления в сфере юстиции"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ировых судей Чувашской Республики в целях реализации прав, свобод и законных интересов граждан и юридических лиц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40151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еализации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960,5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</w:t>
            </w:r>
          </w:p>
        </w:tc>
      </w:tr>
      <w:tr>
        <w:trPr>
          <w:trHeight w:val="25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9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00,0</w:t>
            </w:r>
          </w:p>
        </w:tc>
      </w:tr>
      <w:tr>
        <w:trPr>
          <w:trHeight w:val="2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бюджетной политики и обеспечение сбалансированности бюджета"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0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бюджетного планирования, формирование бюджета на очередной финансовый год и плановый период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10000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41017343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18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Развитие земельных и имущественных отно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 559</w:t>
            </w:r>
            <w:r>
              <w:rPr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 559</w:t>
            </w:r>
            <w:r>
              <w:rPr>
                <w:b/>
                <w:bCs/>
                <w:i/>
                <w:iCs/>
                <w:sz w:val="22"/>
                <w:szCs w:val="22"/>
              </w:rPr>
              <w:t>,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"Управление муниципальным имуществом" муниципальной программы "Развитие земельных и имущественных отно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A4</w:t>
            </w:r>
            <w:r>
              <w:rPr>
                <w:bCs/>
                <w:iCs/>
                <w:sz w:val="22"/>
                <w:szCs w:val="22"/>
                <w:lang w:val="en-US"/>
              </w:rPr>
              <w:t>1</w:t>
            </w:r>
            <w:r>
              <w:rPr>
                <w:bCs/>
                <w:iCs/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5 559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5 559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A4</w:t>
            </w:r>
            <w:r>
              <w:rPr>
                <w:bCs/>
                <w:iCs/>
                <w:sz w:val="22"/>
                <w:szCs w:val="22"/>
                <w:lang w:val="en-US"/>
              </w:rPr>
              <w:t>1</w:t>
            </w:r>
            <w:r>
              <w:rPr>
                <w:bCs/>
                <w:iCs/>
                <w:sz w:val="22"/>
                <w:szCs w:val="22"/>
              </w:rPr>
              <w:t>0</w:t>
            </w: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  <w:r>
              <w:rPr>
                <w:bCs/>
                <w:iCs/>
                <w:sz w:val="22"/>
                <w:szCs w:val="22"/>
              </w:rPr>
              <w:t>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5 559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5 559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комплексных кадастровых работ на территории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4102L51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5 559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5 559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4102L51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4102L51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архив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архив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440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9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 1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5Э01006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2,7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 программа "Цифровое общество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Развитие информационных технологий" муниципальной  программы  "Цифровое общество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6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электронного правитель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формационно-телекоммуникационных технологий в муниципальных учрежден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6104738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бюджетной политики и обеспечение сбалансированности бюджета" муниципальной программы "Управление общественными финансами и муниципальным долго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мер финансовой поддержки бюджетов муниципальных район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410451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2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юсти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муниципаль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вершенствование муниципального управления в сфере юстиции" муниципальной программы" Развитие потенциала государственного управ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качества и доступности государственных услуг в сфере государственной регистрации актов гражданского состояния, в том числе в электронном вид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убвенции, предоставляемой из федерального бюдже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540259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Гражданская оборон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7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Повышение безопасности жизнедеятельности населения и территор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8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97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зма и экстремистской деятельности в Чувашской Республике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формационная работа по профилактике терроризма и экстремистской деятель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83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изготовление) тематических информационных материалов, направленных на профилактику терроризма и экстремизма, пропаганду здорового образа жизн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416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"Мероприятия по профилактике и соблюдению правопорядка на улицах и в других общественных места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зация работы по добровольной сдаче на возмездной (компенсационной) основе органам внутренних дел незарегистрированных предметов вооружения, боеприпасов, взрывчатых веществ и взрывных устройств, незаконно хранящихся у на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305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строение (развитие) аппаратно-программного комплекса "Безопасный город" на территории Чувашской Республики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безопасности населения и муниципальной (коммунальной) инфраструк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рнизация и обслуживание ранее установленных сегментов аппаратно-программного комплекса "Безопасный город", в том числе систем видеонаблюдения и видеофиксации преступлений и административных правонаруш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27625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управления оперативной обстановкой в муниципальном образовани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азвитие единой дежурно-диспетчерской службы (ЕДДС)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6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505763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Повышение безопасности жизнедеятельности населения и территор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8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муниципальной программы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униципальных учреждений, реализующих на территории Чувашской Республики государственную политику в области пожарн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обеспечению пожарной безопасности на территории поселений и городских округ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1709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70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70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810470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офилактика правонарушений" муниципальная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03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1725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272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3762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10672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рофилактика незаконного потребления наркотических средств и психотропных веществ, наркомании" муниципальной программы "Обеспечение общественного порядка и противодействие преступности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системы мер по сокращению предложения наркотиков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ческими средствами и их незаконному обороту в Чувашской Республик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202726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6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</w:rPr>
              <w:t>НАЦИОНАЛЬНАЯ ЭКОНОМ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6 5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8 0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 523,2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Ц9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ветеринарии" муниципальной программы 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97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передаваемых государственных полномочий Чувашской Республики по организации проведения на территории поселений и городских округов мероприятий по отлову и содержанию безнадзорных животных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701127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елиорации земель сельскохозяйственного назначения Чувашской Республики" муниципальной программы "Развитие сельского хозяйства и регулирование рынка сельскохозяйственной продукции, сырья и продовольствия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готовка проектов межевания земельных участков и проведение кадастровых работ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9Б03L5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5 8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 100,0</w:t>
            </w:r>
          </w:p>
        </w:tc>
      </w:tr>
      <w:tr>
        <w:trPr>
          <w:trHeight w:val="27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2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 8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Автомобильные дороги" муниципальной программы  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кроме деятельности по строительству, в отношении автомобильных дорог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74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кроме деятельности по строительству,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741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2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32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,9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ли муниципального округ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2103S418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1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2103S4192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2103S42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" муниципальной программы "Развитие транспортной систем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еализация мероприятий, направленных на обеспечение безопасности дорожного движ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и совершенствование опасных участков улично-дорожной сети городов и сельских населенных пунк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2301743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"Развитие земельных и имущественных отношений</w:t>
            </w:r>
            <w:r>
              <w:rPr>
                <w:bCs/>
                <w:sz w:val="22"/>
                <w:szCs w:val="22"/>
              </w:rPr>
              <w:t>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правление муниципальным имуществом" муниципальной программы "Развитие земельных и имущественных отношени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единой системы учета государственного имущества Чувашской Республики и муниципального имуще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базы данных о муниципальном имуществе, включая обеспечение архивного хранения бумажных документ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1735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земельных участков, предназначенных для предоставления многодетным семьям в собственность бесплатн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47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102775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 "Экономическое развитие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1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субъектов малого и среднего предпринимательства " муниципальной программы "Экономическое развитие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внешней среды развития малого и среднего предприниматель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йствие формированию положительного имиджа предпринимательской деятель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1763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Основное мероприятие "Развитие предпринимательства в области народных художественных промыслов, ремесел и производства сувенирной продукции в Чувашской Республике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быта и продвижения продукции народных художественных промыслов и ремесел, сувенирной продук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1205749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2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 97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1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коммунальной инфраструктуры на территории Чувашской Республики" государственной программы Чувашской Республики "Модернизация и развитие сферы жилищно-коммунального хозяй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A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ые условия прожи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, находящихся в муниципальной собствен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03727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4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1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Формирование современной городской среды на территории" на 2018-2022 годы</w:t>
            </w:r>
            <w:r>
              <w:rPr>
                <w:b/>
                <w:i/>
                <w:sz w:val="22"/>
                <w:szCs w:val="22"/>
              </w:rPr>
              <w:t xml:space="preserve">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А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 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 91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дворовых и общественных территорий муниципальных образований Чувашской Республики" муниципальной программы "Формирование современной городской среды на территории Чувашской Республики" на 2018-2022 г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А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территор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10277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и общественных территорий муниципальных образований Чувашской Республики в рамках поддержки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1F255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ктивная политика занятости населения и социальная поддержка безработных граждан" муниципальной программы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6101122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A2</w:t>
            </w:r>
            <w:r>
              <w:rPr>
                <w:b/>
                <w:i/>
                <w:sz w:val="22"/>
                <w:szCs w:val="22"/>
              </w:rPr>
              <w:t>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ддержка строительства жилья" муниципальной программы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</w:t>
            </w: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граждан доступ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</w:t>
            </w:r>
            <w:r>
              <w:rPr>
                <w:color w:val="000000"/>
                <w:sz w:val="22"/>
                <w:szCs w:val="22"/>
              </w:rPr>
              <w:t>03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2103129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потенциала природно-сырьевых ресурсов и повыш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Ч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экологической безопасности на территории Чувашской Республики" муниципальной программы "Развитие потенциала природно-сырьевых ресурсов и повышение экологической безопасност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и совершенствование системы государственного экологического мониторинга (государственного мониторинга окружающей среды)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3208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совершенствование системы мониторинга окружающей сре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32087318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2 7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8 3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4 389,2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iCs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4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08,1</w:t>
            </w:r>
          </w:p>
        </w:tc>
      </w:tr>
      <w:tr>
        <w:trPr>
          <w:trHeight w:val="30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 4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20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етских дошкольных 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6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8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учения дошкольного образования, начального общего, основного общего, среднего общего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 6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 8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8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1 6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3 8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78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6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8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18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1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учения дошкольного образования, начального общего, основного общего, среднего общего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2120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выплаты ежемесячного денежного вознаграждения за выполнение функций классного руководителя педагогическим работникам государственных общеобразовательных организаций Чувашской Республи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5530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ы социальной поддерж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ым двухразовым питанием обучающихся общеобразовательных организаций, находящихся на территории Чувашской Республики, являющихся членами семей лиц, проходящих военную службу в батальоне связи "Атал", а также погибших (умерших) военнослужащи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2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L3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финансовое обеспечение мероприятий по организации бесплатного горячего питания детей из многодетных малоимущих семей, обучающихся по образовательным программам основного общего и среднего общего образования в муниципальных образовательных организациях за счет гранта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S1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Развитие спорта высших достижений и системы подготовки спортивного резерва" муниципальной программы "Развитие физической культуры и спорта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Содержание спортивных школ олимпийского резерва, спортивных школ, училищ олимпийского резерва, центра спортивной подготов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етско-юношеских спортивных шко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201703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изаций дополнительного образ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1705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E2751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24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</w:t>
            </w:r>
          </w:p>
        </w:tc>
      </w:tr>
      <w:tr>
        <w:trPr>
          <w:trHeight w:val="31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 Мариинско-Посадского района Чувашской Республики» муниципальной программы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вовлечению молодежи в социальную практику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вовлечению молодежи в социальную практик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1121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39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реализации государственной программы Чувашской Республики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Ц3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3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униципальная программа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5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732,1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"Поддержка развития образования" муниципальной программы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, учреждений (центров) финансового-производственного обеспечения, служб инженерно-хозяйственного сопровождения  муниципальных образова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71017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 Мариинско-Посадского района Чувашской Республики» муниципальной программы «Развитие образования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отдыха детей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утевок в детские оздоровительные лагер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121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загородных, пришкольных и других лагерях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7203721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еализации муниципальной программы "Развитие образования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Э01119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b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 5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7 650,5</w:t>
            </w:r>
          </w:p>
        </w:tc>
      </w:tr>
      <w:tr>
        <w:trPr>
          <w:trHeight w:val="255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2 0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 130,7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400000000  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 0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 130,7</w:t>
            </w:r>
          </w:p>
        </w:tc>
      </w:tr>
      <w:tr>
        <w:trPr>
          <w:trHeight w:val="23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30,7</w:t>
            </w:r>
          </w:p>
        </w:tc>
      </w:tr>
      <w:tr>
        <w:trPr>
          <w:trHeight w:val="239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</w:t>
            </w:r>
          </w:p>
        </w:tc>
      </w:tr>
      <w:tr>
        <w:trPr>
          <w:trHeight w:val="280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библиотек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24А41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музейного дел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26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муниципальных музее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3407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профессионального искус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концертных и других организаций исполнительских искусст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5704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хранение и развитие народного творчеств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 382</w:t>
            </w:r>
            <w:r>
              <w:rPr>
                <w:bCs/>
                <w:iCs/>
                <w:sz w:val="22"/>
                <w:szCs w:val="22"/>
              </w:rPr>
              <w:t>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 382</w:t>
            </w:r>
            <w:r>
              <w:rPr>
                <w:bCs/>
                <w:iCs/>
                <w:sz w:val="22"/>
                <w:szCs w:val="22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 3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 382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 3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 382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4107403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 3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 382,3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4115S983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5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519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и туризма»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4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5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519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культуры в Мариинско-Посадском районе Чувашской Республике" муниципальной программы "Развитие культуры и туризм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 5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 519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Бухгалтерское, финансовое и хозяйственно-эксплуатационное обслуживание муниципальных учреждений 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ых бухгалтерий, учреждений (центров) финансового-производственного обеспечения, служб инженерно-хозяйственного сопровождения муниципальных образова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108407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85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униципальной программы "Развитие культуры и туризма"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щепрограммные расходы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муниципальных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4Э01002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34,8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15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4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1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Подпрограмма "Социальная защита населения" муниципальной программы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пенсии за выслугу лет муниципальным служащим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3101705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  <w:sz w:val="21"/>
                <w:szCs w:val="21"/>
              </w:rPr>
              <w:t>Муниципальная программа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Ц3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программа "Социальная защита населения" муниципальной программы "Социальная поддержка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овное мероприятие "Реализация законодательства в области предоставления мер социальной поддержки отдельным категориям граждан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мер социальной поддержки отдельных категорий граждан по оплате жилищно-коммунальных услуг за счет субвенции, предоставляемой из республиканского бюджета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31011055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4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А2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 0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 8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ддержка строительства жилья" муниципальной программы "Обеспечение граждан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граждан доступ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103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ногодетным семьям, имеющим пять и более несовершеннолетних детей и состоящим на учете в качестве нуждающихся в жилых помещениях, единовременных денежных выплат на приобретение или строительство жилых помещ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103204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103204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1032049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строительство (приобретение) жилья в рамках реализации мероприятий по обеспечению жильем молодых семе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03L49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муниципальной программы "Обеспечение граждан в Чувашской Республике доступным и комфортным жиль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2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2201R082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7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развития образова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ы социальной поддержки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на территории Чувашской Республ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7114120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6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езопасный труд" муниципальной программы "Содействие занятости населения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онно-техническое обеспечение охраны труда и здоровья работающих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сфере охраны труд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63011244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Й СПОР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7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массового спорта" муниципальной программы "Развитие физической культуры и спорта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5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паганда физической культуры и спорта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147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«Развитие физической культуры и спорта Мариинско-Посадского района Чувашской Республики» на 2014-2020 годы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50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массового спорта в Мариинско-Посадском районе муниципальной программы «Развитие физической культуры и спорта Мариинско-Посадского района Чувашской Республики» на 2014-2020 годы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0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0000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физкультурно-оздоровительных центров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>
          <w:trHeight w:val="23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510170360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</w:tbl>
    <w:p>
      <w:pPr>
        <w:pStyle w:val="Header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4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2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0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0" w:hanging="0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00000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Cs w:val="20"/>
    </w:rPr>
  </w:style>
  <w:style w:type="character" w:styleId="PageNumber">
    <w:name w:val="Page Number"/>
    <w:basedOn w:val="Style5"/>
    <w:rPr/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8">
    <w:name w:val="Название Знак"/>
    <w:qFormat/>
    <w:rPr>
      <w:rFonts w:ascii="TimesET;Times New Roman" w:hAnsi="TimesET;Times New Roman" w:cs="TimesET;Times New Roman"/>
      <w:color w:val="000000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ET;Times New Roman" w:hAnsi="TimesET;Times New Roman" w:cs="TimesET;Times New Roman"/>
    </w:rPr>
  </w:style>
  <w:style w:type="paragraph" w:styleId="3">
    <w:name w:val="Основной текст с отступом 3"/>
    <w:basedOn w:val="Normal"/>
    <w:qFormat/>
    <w:pPr>
      <w:ind w:left="3600" w:hanging="0"/>
      <w:jc w:val="center"/>
    </w:pPr>
    <w:rPr>
      <w:i/>
      <w:sz w:val="26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sz w:val="26"/>
    </w:rPr>
  </w:style>
  <w:style w:type="paragraph" w:styleId="Style12">
    <w:name w:val="Название объекта"/>
    <w:basedOn w:val="Normal"/>
    <w:next w:val="Normal"/>
    <w:qFormat/>
    <w:pPr>
      <w:autoSpaceDE w:val="false"/>
      <w:spacing w:before="444" w:after="0"/>
      <w:ind w:left="4820" w:hanging="0"/>
      <w:jc w:val="both"/>
    </w:pPr>
    <w:rPr>
      <w:rFonts w:ascii="TimesET;Times New Roman" w:hAnsi="TimesET;Times New Roman" w:cs="TimesET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UV_PRIL7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1:12:00Z</dcterms:created>
  <dc:creator>АСФР</dc:creator>
  <dc:description/>
  <cp:keywords/>
  <dc:language>en-US</dc:language>
  <cp:lastModifiedBy>Мариинско-Посадский район - Сергеева Е.М.</cp:lastModifiedBy>
  <cp:lastPrinted>2022-11-10T13:14:00Z</cp:lastPrinted>
  <dcterms:modified xsi:type="dcterms:W3CDTF">2022-11-15T10:25:00Z</dcterms:modified>
  <cp:revision>37</cp:revision>
  <dc:subject/>
  <dc:title>Приложение 7</dc:title>
</cp:coreProperties>
</file>