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left="4962" w:firstLine="48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ET;Times New Roman" w:cs="TimesET;Times New Roman"/>
          <w:sz w:val="18"/>
          <w:szCs w:val="18"/>
        </w:rPr>
        <w:t xml:space="preserve">                                                                     </w:t>
      </w:r>
      <w:r>
        <w:rPr>
          <w:rFonts w:eastAsia="TimesET;Times New Roman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Приложение 5</w:t>
      </w:r>
    </w:p>
    <w:p>
      <w:pPr>
        <w:pStyle w:val="Normal"/>
        <w:keepNext w:val="true"/>
        <w:widowControl w:val="false"/>
        <w:autoSpaceDE w:val="false"/>
        <w:ind w:left="500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решению Собрания депутатов </w:t>
      </w:r>
    </w:p>
    <w:p>
      <w:pPr>
        <w:pStyle w:val="Normal"/>
        <w:keepNext w:val="true"/>
        <w:widowControl w:val="false"/>
        <w:autoSpaceDE w:val="false"/>
        <w:ind w:left="500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риинско-Посадского муниципального округа</w:t>
      </w:r>
    </w:p>
    <w:p>
      <w:pPr>
        <w:pStyle w:val="Normal"/>
        <w:keepNext w:val="true"/>
        <w:widowControl w:val="false"/>
        <w:autoSpaceDE w:val="false"/>
        <w:ind w:left="5004" w:hanging="0"/>
        <w:jc w:val="center"/>
        <w:rPr/>
      </w:pPr>
      <w:r>
        <w:rPr>
          <w:i/>
          <w:sz w:val="22"/>
          <w:szCs w:val="22"/>
        </w:rPr>
        <w:t xml:space="preserve">"О бюджете Мариинско-Посадского муниципального округа Чувашской Республики на 2023 год </w:t>
      </w:r>
    </w:p>
    <w:p>
      <w:pPr>
        <w:pStyle w:val="Normal"/>
        <w:keepNext w:val="true"/>
        <w:widowControl w:val="false"/>
        <w:autoSpaceDE w:val="false"/>
        <w:ind w:left="500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на плановый период 2024 и 2025 годов"</w:t>
      </w:r>
    </w:p>
    <w:p>
      <w:pPr>
        <w:pStyle w:val="Heading"/>
        <w:ind w:left="4962" w:hanging="0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Heading"/>
        <w:ind w:hanging="0"/>
        <w:jc w:val="left"/>
        <w:rPr>
          <w:rFonts w:ascii="Times New Roman" w:hAnsi="Times New Roman" w:cs="Arial"/>
          <w:sz w:val="18"/>
          <w:szCs w:val="18"/>
        </w:rPr>
      </w:pPr>
      <w:r>
        <w:rPr>
          <w:rFonts w:cs="Arial" w:ascii="Times New Roman" w:hAnsi="Times New Roman"/>
          <w:sz w:val="18"/>
          <w:szCs w:val="18"/>
        </w:rPr>
      </w:r>
    </w:p>
    <w:p>
      <w:pPr>
        <w:pStyle w:val="Heading7"/>
        <w:spacing w:lineRule="auto" w:line="312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 xml:space="preserve">Распределение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разделам, подразделам, целевым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м (муниципальным программам Мариинско-Посадского района и непрограммным направлениям деятельности) и группам (группам и подгруппам)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ов расходов классификации  расходов бюджета Мариинско-Посадского района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на 2023 год</w:t>
      </w:r>
    </w:p>
    <w:p>
      <w:pPr>
        <w:pStyle w:val="2"/>
        <w:spacing w:before="0" w:after="60"/>
        <w:ind w:right="-18" w:firstLine="72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тыс.рублей</w:t>
      </w:r>
      <w:r>
        <w:rPr/>
        <w:t>)</w:t>
      </w:r>
    </w:p>
    <w:tbl>
      <w:tblPr>
        <w:tblW w:w="1094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78"/>
        <w:gridCol w:w="390"/>
        <w:gridCol w:w="449"/>
        <w:gridCol w:w="1417"/>
        <w:gridCol w:w="567"/>
        <w:gridCol w:w="1276"/>
        <w:gridCol w:w="1134"/>
        <w:gridCol w:w="1134"/>
      </w:tblGrid>
      <w:tr>
        <w:trPr>
          <w:trHeight w:val="183" w:hRule="atLeast"/>
          <w:cantSplit w:val="true"/>
        </w:trPr>
        <w:tc>
          <w:tcPr>
            <w:tcW w:w="45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статья (государственные  программы и непрограмные направления деятельност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(группа и подгруппа) вида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2301" w:hRule="atLeast"/>
          <w:cantSplit w:val="true"/>
        </w:trPr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, субвенции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бюджета Мариинско-Посадского района</w:t>
            </w:r>
          </w:p>
        </w:tc>
      </w:tr>
    </w:tbl>
    <w:p>
      <w:pPr>
        <w:pStyle w:val="Normal"/>
        <w:spacing w:lineRule="exact" w:line="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06"/>
        <w:gridCol w:w="345"/>
        <w:gridCol w:w="436"/>
        <w:gridCol w:w="1417"/>
        <w:gridCol w:w="604"/>
        <w:gridCol w:w="14"/>
        <w:gridCol w:w="1271"/>
        <w:gridCol w:w="1088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  <w:p>
            <w:pPr>
              <w:pStyle w:val="Normal"/>
              <w:widowControl w:val="false"/>
              <w:spacing w:lineRule="auto" w:line="2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  <w:t>760 061,8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  <w:t>506 08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auto" w:line="225"/>
              <w:rPr>
                <w:b/>
                <w:b/>
                <w:lang w:val="en-US"/>
              </w:rPr>
            </w:pPr>
            <w:r>
              <w:rPr>
                <w:b/>
              </w:rPr>
              <w:t>253 977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iCs/>
              </w:rPr>
              <w:t>ОБЩЕГОСУДАРСТВЕННЫЕ ВОПРОС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5 166,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4 709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 20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 754,9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Муниципальная программа "Обеспечение общественного порядка и противодействие преступности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3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5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"Предупреждение детской беспризорности, безнадзорности и правонарушений несовершеннолетних" муниципальной программы "Обеспечение общественного порядка и противодействие преступности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3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Предупреждение 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развитию этих негативных явлений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3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комиссий по делам несовершеннолетних и защите их прав и организация деятельности таких комисс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301119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301119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301119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3301119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301119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реализации муниципальной программы "Обеспечение общественного порядка и противодействие преступност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Э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Общепрограммные расход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Э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тивных комиссий для рассмотрения дел об административных правонарушениях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Э01138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Э01138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Э01138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Развитие потенциала муниципального управ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5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2 75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2 754,9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еализации муниципальной программы "Развитие потенциала муниципального управ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75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754,9</w:t>
            </w:r>
          </w:p>
        </w:tc>
      </w:tr>
      <w:tr>
        <w:trPr>
          <w:trHeight w:val="26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щепрограммные расход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4,9</w:t>
            </w:r>
          </w:p>
        </w:tc>
      </w:tr>
      <w:tr>
        <w:trPr>
          <w:trHeight w:val="26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муниципальных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75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754,9</w:t>
            </w:r>
          </w:p>
        </w:tc>
      </w:tr>
      <w:tr>
        <w:trPr>
          <w:trHeight w:val="26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35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358,7</w:t>
            </w:r>
          </w:p>
        </w:tc>
      </w:tr>
      <w:tr>
        <w:trPr>
          <w:trHeight w:val="26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35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358,7</w:t>
            </w:r>
          </w:p>
        </w:tc>
      </w:tr>
      <w:tr>
        <w:trPr>
          <w:trHeight w:val="26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9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 </w:t>
            </w:r>
            <w:r>
              <w:rPr>
                <w:sz w:val="22"/>
                <w:szCs w:val="22"/>
                <w:lang w:val="en-US"/>
              </w:rPr>
              <w:t>1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6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9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96,2</w:t>
            </w:r>
          </w:p>
        </w:tc>
      </w:tr>
      <w:tr>
        <w:trPr>
          <w:trHeight w:val="26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6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дебная систем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Муниципальная программа "Развитие потенциала муниципального управ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5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вершенствование муниципального управления в сфере юстиции" муниципальной программы "Развитие потенциала муниципального управ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54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мировых судей Чувашской Республики в целях реализации прав, свобод и законных интересов граждан и юридических лиц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54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за счет субвенции, предоставляемой из федерального бюджет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540151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540151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540151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 837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 837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Управление общественными финансами и муниципальным долго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4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 837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 837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реализации муниципальной программы "Управление общественными финансами и муниципальным долго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Э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 837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 837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щепрограммные расход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Э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 837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 837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муниципальных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4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 837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 837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4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 28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 283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4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 28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 283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4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4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4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4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ind w:left="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9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,0</w:t>
            </w:r>
          </w:p>
        </w:tc>
      </w:tr>
      <w:tr>
        <w:trPr>
          <w:trHeight w:val="25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94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Управление общественными финансами и муниципальным долго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4000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0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000,0</w:t>
            </w:r>
          </w:p>
        </w:tc>
      </w:tr>
      <w:tr>
        <w:trPr>
          <w:trHeight w:val="29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вершенствование бюджетной политики и обеспечение сбалансированности бюджета" муниципальной программы "Управление общественными финансами и муниципальным долго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100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9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бюджетного планирования, формирование бюджета на очередной финансовый год и плановый период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101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муниципального образования Чувашской Республик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41017343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41017343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41017343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b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11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117,1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культуры и туризма»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4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0,0</w:t>
            </w:r>
          </w:p>
        </w:tc>
      </w:tr>
      <w:tr>
        <w:trPr>
          <w:trHeight w:val="19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культуры в Мариинско-Посадском районе Чувашской Республике" муниципальной программы "Развитие культуры и туризм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9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архивного дел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4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9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архивных учрежд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4407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9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4407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9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4407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9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Развитие потенциала муниципального управ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5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 29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 291,5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еализации муниципальной программы "Развитие потенциала муниципального управ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9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91,5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щепрограммные расход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9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91,5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1006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9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91,5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1006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6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62,7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5Э01006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6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62,7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5Э01006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2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 </w:t>
            </w:r>
            <w:r>
              <w:rPr>
                <w:sz w:val="22"/>
                <w:szCs w:val="22"/>
              </w:rPr>
              <w:t>128,8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5Э01006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2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28,8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ind w:left="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Муниципальная  программа "Цифровое общество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6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5,6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"Развитие информационных технологий" муниципальной  программы  "Цифровое общество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6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6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ормирование электронного правительств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Ч6104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6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нформационно-телекоммуникационных технологий в муниципальных учреждениях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Ч6104738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6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Ч6104738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6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Ч6104738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6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ind w:left="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ЦИОНАЛЬНАЯ ОБОРОН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49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49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9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9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Управление общественными финансами и муниципальным долго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4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49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49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вершенствование бюджетной политики и обеспечение сбалансированности бюджета" муниципальной программы "Управление общественными финансами и муниципальным долго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существление мер финансовой поддержки бюджетов муниципальных район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104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за счет субвенции, предоставляемой из федерального бюджет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10451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10451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5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10451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5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10451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10451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</w:rPr>
              <w:t>НАЦИОНАЛЬНАЯ БЕЗОПАСНОСТЬ И ПРАВООХРАНИТЕЛЬНАЯ ДЕЯТЕЛЬНОСТЬ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58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3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248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ы юстици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4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Развитие потенциала муниципального управ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5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34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3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вершенствование муниципального управления в сфере юстиции" муниципальной программы" Развитие потенциала государственного управ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4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овышение качества и доступности государственных услуг в сфере государственной регистрации актов гражданского состояния, в том числе в электронном виде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40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за счет субвенции, предоставляемой из федерального бюджет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402593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402593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402593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402593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402593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Гражданская оборон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9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97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"Повышение безопасности жизнедеятельности населения и территорий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8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09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097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одпрограмма "Профилактика терроризма и экстремистской деятельности в Чувашской Республике" муниципальной программы "Повышение безопасности жизнедеятельности населения и территорий Чувашской Республик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3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нформационная работа по профилактике терроризма и экстремистской деятельност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Ц8304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(изготовление) тематических информационных материалов, направленных на профилактику терроризма и экстремизма, пропаганду здорового образа жизн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304160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304160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304160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сновное мероприятие "Мероприятия по профилактике и соблюдению правопорядка на улицах и в других общественных местах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305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рганизация работы по добровольной сдаче на возмездной (компенсационной) основе органам внутренних дел незарегистрированных предметов вооружения, боеприпасов, взрывчатых веществ и взрывных устройств, незаконно хранящихся у населе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305703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305703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305703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Построение (развитие) аппаратно-программного комплекса "Безопасный город" на территории Чувашской Республики" муниципальной программы "Повышение безопасности жизнедеятельности населения и территорий Чувашской Республик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6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Обеспечение безопасности населения и муниципальной (коммунальной) инфраструктур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рнизация и обслуживание ранее установленных сегментов аппаратно-программного комплекса "Безопасный город", в том числе систем видеонаблюдения и видеофиксации преступлений и административных правонаруш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276252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276252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276252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Обеспечение управления оперативной обстановкой в муниципальном образовани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5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6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развитие единой дежурно-диспетчерской службы (ЕДДС)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5763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6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5763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8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5763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8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5763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5763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6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6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4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"Повышение безопасности жизнедеятельности населения и территорий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8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96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96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Защита населения и территорий от чрезвычайных ситуаций природного и техногенного характера, обеспечение пожарной безопасности и безопасности населения на водных объектах на территории Чувашской Республики" муниципальной программы "Повышение безопасности жизнедеятельности населения и территорий Чувашской Республик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муниципальных учреждений, реализующих на территории Чувашской Республики государственную политику в области пожарной безопасност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ероприятий по обеспечению пожарной безопасности на территории поселений и городских округ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1709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Ц8101709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2,9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1709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2,9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1709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1709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1709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1709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гражданской обороны, повышение уровня готовности территориальной подсистемы Чувашской Республики единой государственной системы предупреждения и ликвидации чрезвычайных ситуаций к оперативному реагированию на чрезвычайные ситуации, пожары и происшествия на водных объектах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4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 муниципальных объект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4702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4702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4702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Муниципальная программа "Обеспечение общественного порядка и противодействие преступности"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3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4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"Профилактика правонарушений" муниципальная программы "Обеспечение общественного порядка и противодействие преступности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Дальнейшее развитие многоуровневой системы профилактики правонарушений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е стимулирование деятельности народных дружинник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3101703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1703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1703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, направленные на снижение количества преступлений, совершаемых несовершеннолетними граждан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1725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1725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1725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Профилактика и предупреждение рецидивной преступности, ресоциализация и адаптация лиц, освободившихся из мест лишения свободы, и лиц, осужденных к уголовным наказаниям, не связанным с лишением свобод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аправленных на  предупреждение рецидивной преступности, ресоциализацию и адаптацию лиц, освободившихся из мест лишения свобод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272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272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272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Профилактика и предупреждение бытовой преступности, а также преступлений, совершенных в состоянии алкогольного опьян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3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аправленных на профилактику и предупреждение бытовой преступности, а также преступлений, совершенных в состоянии алкогольного и наркотического опьяне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3762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3762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3762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Информационно-методическое обеспечение профилактики правонарушений и повышение уровня правовой культуры насе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6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здания и размещения в средствах массовой информации информационных материалов, направленных на предупреждение отдельных видов преступлений, социальной реклам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6725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6725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6725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"Профилактика незаконного потребления наркотических средств и психотропных веществ, наркомании" муниципальной программы "Обеспечение общественного порядка и противодействие преступности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2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Совершенствование системы мер по сокращению предложения наркотиков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20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меры противодействия злоупотреблению наркотическими средствами и их незаконному обороту в Чувашской Республике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202726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202726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202726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6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iCs/>
              </w:rPr>
              <w:t>НАЦИОНАЛЬНАЯ ЭКОНОМИК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0 30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0 4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9 869,9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07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0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9,1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iCs/>
                <w:sz w:val="22"/>
                <w:szCs w:val="22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Ц9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 07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 0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,1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ветеринарии" муниципальной программы  "Развитие сельского хозяйства и регулирование рынка сельскохозяйственной продукции, сырья и продовольств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97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едупреждение и ликвидация болезней животных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7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передаваемых государственных полномочий Чувашской Республики по организации проведения на территории поселений и городских округов мероприятий по отлову и содержанию безнадзорных животных, а также по расчету и предоставлению субвенций бюджетам поселений на осуществление указанных полномоч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701127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701127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701127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елиорации земель сельскохозяйственного назначения Чувашской Республики" муниципальной программы "Развитие сельского хозяйства и регулирование рынка сельскохозяйственной продукции, сырья и продовольствия Чувашской Республик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Б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одготовка проектов межевания земельных участков и проведение кадастровых работ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Б03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Б03L5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Б03L5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Б03L5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41" w:hanging="0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программа "Развитие отраслей агропромышленного комплекса" муниципальной программы "Развитие сельского хозяйства и регулирование рынка сельскохозяйственной продукции, сырья и продовольствия»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9И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7</w:t>
            </w:r>
            <w:r>
              <w:rPr>
                <w:iCs/>
                <w:sz w:val="22"/>
                <w:szCs w:val="22"/>
              </w:rPr>
              <w:t>8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,1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Борьба с распространением борщевика Сосновского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9И09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,1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комплекса мероприятий по борьбе с распространением борщевика Сосновского на территории Чувашской Республик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И09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68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,1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И09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68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,1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И09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68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,1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6 34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8 2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8 100,0</w:t>
            </w:r>
          </w:p>
        </w:tc>
      </w:tr>
      <w:tr>
        <w:trPr>
          <w:trHeight w:val="27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Развитие транспортной систем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2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6 34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8 2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 1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Автомобильные дороги" муниципальной программы   "Развитие транспортной систем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84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2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Мероприятия, реализуемые с привлечением межбюджетных трансфертов бюджетам другого уровн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84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2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, кроме деятельности по строительству, в отношении автомобильных дорог местного значения вне границ населенных пунктов в границах муниципального района или муниципального округ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210374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210374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210374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, кроме деятельности по строительству,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741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3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34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741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3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34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741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3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34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питальный ремонт и ремонт автомобильных дорог общего пользования местного значения вне границ населенных пунктов в границах муниципального района или муниципального округ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S4181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7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8,9</w:t>
            </w:r>
          </w:p>
        </w:tc>
      </w:tr>
      <w:tr>
        <w:trPr>
          <w:trHeight w:val="32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2103S4181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7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8,9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2103S4181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7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8,9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</w:rPr>
              <w:t>Содержание автомобильных дорог общего пользования местного значения вне границ населенных пунктов в границах муниципального района или муниципального округ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S4182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6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3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2103S4182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6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3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2103S4182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6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3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S4191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S4191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S4191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S4192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7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7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S4192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7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7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S4192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7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7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2103S42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2103S42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2103S42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Повышение безопасности дорожного движения" муниципальной программы "Развитие транспортной систем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23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Реализация мероприятий, направленных на обеспечение безопасности дорожного движ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23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стройство и совершенствование опасных участков улично-дорожной сети городов и сельских населенных пункт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2301743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2301743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2301743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8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155,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30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униципальная программа "Развитие земельных и имущественных отношений</w:t>
            </w:r>
            <w:r>
              <w:rPr>
                <w:bCs/>
                <w:sz w:val="22"/>
                <w:szCs w:val="22"/>
              </w:rPr>
              <w:t>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4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7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7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Управление муниципальным имуществом" муниципальной программы "Развитие земельных и имущественных отношений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Создание единой системы учета государственного имущества Чувашской Республики и муниципального имуществ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базы данных о муниципальном имуществе, включая обеспечение архивного хранения бумажных документ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101735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101735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101735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Создание условий для максимального вовлечения в хозяйственный оборот муниципального имущества, в том числе земельных участков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10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земельных участков, предназначенных для предоставления многодетным семьям в собственность бесплатно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102747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102747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102747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102775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102775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102775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4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5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Туризм" государственной программы Чувашской Республики "Развитие культуры и туризм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4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приоритетных направлений развития туризма в Чувашской Республике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40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риоритетных направлений туристской сфер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402713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402713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402713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униципальная программа  "Экономическое развитие 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1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субъектов малого и среднего предпринимательства " муниципальной программы "Экономическое развитие 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12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Совершенствование внешней среды развития малого и среднего предпринимательств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12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йствие формированию положительного имиджа предпринимательской деятельност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1201763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1201763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1201763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,Основное мероприятие "Развитие предпринимательства в области народных художественных промыслов, ремесел и производства сувенирной продукции в Чувашской Республике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1205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быта и продвижения продукции народных художественных промыслов и ремесел, сувенирной продукци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1205749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1205749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1205749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сударственная программа Чувашской Республики "Развитие строительного комплекса и архитектур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9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21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1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Градостроительная деятельность в Чувашской Республике" государственной программы Чувашской Республики "Развитие строительного комплекса и архитектур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9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стойчивое развитие территорий Чувашской Республики, в том числе городских округов, сельских и городских поселений, посредством территориального планирования, градостроительного зонирования, планировки территории, архитектурно-строительного проектир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9104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енеральных планов муниципальных образований Чувашской Республик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9104S23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9104S23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9104S23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4 752</w:t>
            </w:r>
            <w:r>
              <w:rPr>
                <w:b/>
                <w:i/>
              </w:rPr>
              <w:t>,</w:t>
            </w:r>
            <w:r>
              <w:rPr>
                <w:b/>
                <w:i/>
                <w:lang w:val="en-US"/>
              </w:rPr>
              <w:t>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 5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 222,8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1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"Модернизация и развитие сферы жилищно-коммунального хозяйств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1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0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01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дернизация коммунальной инфраструктуры на территории Чувашской Республики" государственной программы Чувашской Республики "Модернизация и развитие сферы жилищно-коммунального хозяйств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A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лучшение потребительских и эксплуатационных характеристик жилищного фонда, обеспечивающих гражданам безопасные и комфортные условия прожи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103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, находящихся в муниципальной собственност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103727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103727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103727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й по использованию муниципального жилищного фонда, содержание муниципального жилищного фонда, в том числе муниципальных нежилых помещений, не обремененных договорными обязательств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103729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103729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103729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84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7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044,9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"Модернизация и развитие сферы жилищно-коммунального хозяйств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A1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 42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9 796</w:t>
            </w:r>
            <w:r>
              <w:rPr>
                <w:b/>
                <w:i/>
                <w:sz w:val="22"/>
                <w:szCs w:val="22"/>
              </w:rPr>
              <w:t>,</w:t>
            </w:r>
            <w:r>
              <w:rPr>
                <w:b/>
                <w:i/>
                <w:sz w:val="22"/>
                <w:szCs w:val="22"/>
                <w:lang w:val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25,4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 коммунальной инфраструктуры и объектов, используемых для очистки сточных вод" муниципальной программы "Модернизация и развитие сферы жилищно-коммунального хозяйств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A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2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4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истем водоснабжения муниципальных образований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A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2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4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сточников водоснабжения (водонапорных башен и водозаборных скважин) в населенных пунктах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A1201SA0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2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4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01SA0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2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4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01SA0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2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4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"Развитие потенциала природно-сырьевых ресурсов и повышение экологической безопасност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3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 41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 419,5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ращение с отходами, в том числе с твердыми коммунальными отходами, на территории Чувашской Республики" муниципальной программы "Развитие потенциала природно-сырьевых ресурсов и обеспечение экологической безопасност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Ч36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9,5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, направленные на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Ч360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9,5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действующих полигонов твердых бытовых отход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3602732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9,5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3602732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9,5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3602732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9,5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8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7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167,9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 программа "Формирование современной городской среды на территории" на 2018-2022 годы</w:t>
            </w:r>
            <w:r>
              <w:rPr>
                <w:b/>
                <w:i/>
                <w:sz w:val="22"/>
                <w:szCs w:val="22"/>
              </w:rPr>
              <w:t xml:space="preserve"> 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А5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9 6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 7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 967,9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лагоустройство дворовых и общественных территорий муниципальных образований Чувашской Республики" муниципальной программы "Формирование современной городской среды на территории Чувашской Республики" на 2018-2022 год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А5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6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67,9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йствие благоустройству населенных пунктов Чувашской Республик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15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48,3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благоустройству дворовых территорий и тротуар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S27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0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8,3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S27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0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8,3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S27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0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8,3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774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774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774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774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774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774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благоустройству территори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774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774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774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 6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ализация мероприятий регионального проекта "Формирование комфортной городской сред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1F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44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1F255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44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1F255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44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1F255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44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"Содействие занятости насе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6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,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,0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Активная политика занятости населения и социальная поддержка безработных граждан" муниципальной программы "Содействие занятости насе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6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в области содействия занятости населения Чувашской Республик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6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6101122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6101122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6101122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6101122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6101122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6101122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87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7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Обеспечение граждан доступным и комфортным жилье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A2</w:t>
            </w:r>
            <w:r>
              <w:rPr>
                <w:b/>
                <w:i/>
                <w:sz w:val="22"/>
                <w:szCs w:val="22"/>
              </w:rPr>
              <w:t>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Поддержка строительства жилья" муниципальной программы "Обеспечение граждан доступным и комфортным жилье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21</w:t>
            </w: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граждан доступным жилье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21</w:t>
            </w:r>
            <w:r>
              <w:rPr>
                <w:color w:val="000000"/>
                <w:sz w:val="22"/>
                <w:szCs w:val="22"/>
              </w:rPr>
              <w:t>03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ие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2103129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2103129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2103129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4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КРУЖАЮЩЕЙ СРЕД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33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4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4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Развитие потенциала природно-сырьевых ресурсов и повышение экологической безопасност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3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3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экологической безопасности на территории Чувашской Республики" муниципальной программы "Развитие потенциала природно-сырьевых ресурсов и повышение экологической безопасност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32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и совершенствование системы государственного экологического мониторинга (государственного мониторинга окружающей среды)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3208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совершенствование системы мониторинга окружающей сред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320873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320873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320873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ращение с отходами, в том числе с твердыми коммунальными отходами, на территории Чувашской Республики" муниципальной программы "Развитие потенциала природно-сырьевых ресурсов и обеспечение экологической безопасност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36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ализация мероприятий регионального проекта "Комплексная система обращения с твердыми коммунальными отходам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36G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36G2526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36G2526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36G2526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4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РАЗОВАНИЕ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48 69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80 0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8 671,7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iCs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iCs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 27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 2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15,4</w:t>
            </w:r>
          </w:p>
        </w:tc>
      </w:tr>
      <w:tr>
        <w:trPr>
          <w:trHeight w:val="30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Развитие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Ц7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1 27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3 2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 015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ддержка развития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27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2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5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организаций в сфере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5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детских дошкольных образовательных организац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706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5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706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5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706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5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получения дошкольного образования, начального общего, основного общего, среднего общего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5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0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212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5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0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212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5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212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5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образование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 97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 5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406,5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"Комплексное развитие сельских территорий Чувашской Республик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6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3 35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7 9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 418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и развитие инфраструктуры на сельских территориях" муниципальной программы "Комплексное развитие сельских территорий Чувашской Республик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2"/>
                <w:szCs w:val="22"/>
              </w:rPr>
              <w:t>A6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3 351,5 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9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18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62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35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9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18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школы на 375 мест в г. Мариинский Посад Чувашской Республик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6201L576И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35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9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18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6201L576И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35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9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18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6201L576И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35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9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18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Развитие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Ц7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 82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8 9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 900,5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ддержка развития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723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 9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95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организаций в сфере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8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83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бщеобразовательных организац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70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8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83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</w:t>
            </w:r>
            <w:r>
              <w:rPr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sz w:val="22"/>
                <w:szCs w:val="22"/>
                <w:color w:val="000000"/>
              </w:rPr>
              <w:t>21</w:t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>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70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8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83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70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8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83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получения дошкольного образования, начального общего, основного общего, среднего общего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95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95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2120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95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95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2120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95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95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2120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95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95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выплаты ежемесячного денежного вознаграждения за выполнение функций классного руководителя педагогическим работникам государственных общеобразовательных организаций Чувашской Республик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5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5530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5530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5530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Меры социальной поддержк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3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сплатным двухразовым питанием обучающихся общеобразовательных организаций, находящихся на территории Чувашской Республики, являющихся членами семей лиц, проходящих военную службу в батальоне связи "Атал", а также погибших (умерших) военнослужащих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221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221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221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L30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6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L30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6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L30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6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финансовое обеспечение мероприятий по организации бесплатного горячего питания детей из многодетных малоимущих семей, обучающихся по образовательным программам основного общего и среднего общего образования в муниципальных образовательных организациях за счет гранта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S15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3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S15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4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3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S15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4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3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Реализация мероприятий регионального проекта "Успех каждого ребенк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Е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E2509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E2509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E2509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егиональный проект по модернизации школьных систем образования в Чувашской Республике" государственной программы Чувашской Республики "Развитие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7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в отношении объектов капитального ремонта требований к антитеррористической защищенности объектов (территорий), установленных законодательство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703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703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6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703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6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703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6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Управление общественными финансами и муниципальным долго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4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 7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 7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8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вершенствование бюджетной политики и обеспечение сбалансированности бюджета" муниципальной программы "Управление общественными финансами и муниципальным долго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существление мер финансовой поддержки бюджетов муниципальных район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104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вопросов местного значения в сфере образования, культуры и  физической культуры и спорт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104SA7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104SA7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104SA7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1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5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5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5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0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0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Развитие спорта высших достижений и системы подготовки спортивного резерва" муниципальной программы "Развитие физической культуры и спорта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2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"Содержание спортивных школ олимпийского резерва, спортивных школ, училищ олимпийского резерва, центра спортивной подготовк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2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детско-юношеских спортивных школ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201703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201703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201703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Развитие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Ц7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 5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 5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ддержка развития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организаций в сфере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изаций дополнительного образова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705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705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705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ализация мероприятий регионального проекта "Успех каждого ребенк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E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сонифицированное финансирование дополнительного образования дете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E2751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E2751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E2751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«Развитие образования»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Ц7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,0</w:t>
            </w:r>
          </w:p>
        </w:tc>
      </w:tr>
      <w:tr>
        <w:trPr>
          <w:trHeight w:val="31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олодежь Мариинско-Посадского района Чувашской Республики» муниципальной программы «Развитие образования»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1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по вовлечению молодежи в социальную практику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о вовлечению молодежи в социальную практику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1121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52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1121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52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1121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52"/>
              <w:jc w:val="both"/>
              <w:rPr/>
            </w:pPr>
            <w:r>
              <w:rPr>
                <w:b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88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89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"Социальная поддержка граждан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Ц3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реализации государственной программы Чувашской Республики "Социальная поддержка граждан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Ц3Э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"Общепрограммные расход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3Э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3Э0111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3Э0111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3Э0111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3Э0111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3Э0111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Муниципальная программа "Развитие образования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Ц7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 52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 689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"Поддержка развития образования" муниципальной программы "Развитие образования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7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7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Обеспечение деятельности организаций в сфере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7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7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централизованных бухгалтерий, учреждений (центров) финансового-производственного обеспечения, служб инженерно-хозяйственного сопровождения  муниципальных образова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7101707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7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7101707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7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7101707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7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7101707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7101707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7101707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7101707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41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олодежь Мариинско-Посадского района Чувашской Республики» муниципальной программы «Развитие образования»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я отдыха детей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3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утевок в детские оздоровительные лагер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3121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3121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3121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тдыха детей в загородных, пришкольных и других лагерях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3721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3721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3721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41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реализации муниципальной программы "Развитие образования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Э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 </w:t>
            </w:r>
            <w:r>
              <w:rPr>
                <w:sz w:val="22"/>
                <w:szCs w:val="22"/>
                <w:lang w:val="en-US"/>
              </w:rPr>
              <w:t>3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 462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щепрограммные расход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Э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 462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муниципальных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2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 462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 462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84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Э0111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Э0111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Э0111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Э0111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Э0111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b/>
                <w:i/>
                <w:iCs/>
              </w:rPr>
              <w:t xml:space="preserve">КУЛЬТУРА И КИНЕМАТОГРАФИЯ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5 03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4 113,6</w:t>
            </w:r>
          </w:p>
        </w:tc>
      </w:tr>
      <w:tr>
        <w:trPr>
          <w:trHeight w:val="25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8 31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7 398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культуры и туризма»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Ц400000000   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8 31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7 398,4</w:t>
            </w:r>
          </w:p>
        </w:tc>
      </w:tr>
      <w:tr>
        <w:trPr>
          <w:trHeight w:val="23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культуры в Мариинско-Посадском районе Чувашской Республике" муниципальной программы "Развитие культуры и туризм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31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398,4</w:t>
            </w:r>
          </w:p>
        </w:tc>
      </w:tr>
      <w:tr>
        <w:trPr>
          <w:trHeight w:val="23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библиотечного дел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00,0</w:t>
            </w:r>
          </w:p>
        </w:tc>
      </w:tr>
      <w:tr>
        <w:trPr>
          <w:trHeight w:val="280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библиотек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24А4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24А4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24А4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музейного дел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3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0,0</w:t>
            </w:r>
          </w:p>
        </w:tc>
      </w:tr>
      <w:tr>
        <w:trPr>
          <w:trHeight w:val="2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муниципальных музее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3407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3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3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3407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3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3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3407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3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3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профессионального искусств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5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5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5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театров, концертных и других организаций исполнительских искусст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5704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5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5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5704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5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5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5704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6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5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5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хранение и развитие народного творчеств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7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 6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 6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государственных учреждений культурно-досугового типа и народного творчеств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7403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 6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 6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7403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 6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 6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7403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6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 6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 6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фестивалей, конкурсов, торжественных вечеров, концертов и иных зрелищных мероприят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10710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10710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10710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"Развитие муниципальных учреждений культур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4115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библиотек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4115S98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4115S98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4115S98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 715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 715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культуры и туризма»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4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 715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 715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культуры в Мариинско-Посадском районе Чувашской Республике" муниципальной программы "Развитие культуры и туризм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28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28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Бухгалтерское, финансовое и хозяйственно-эксплуатационное обслуживание муниципальных учреждений 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8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28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28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централизованных бухгалтерий, учреждений (центров) финансового-производственного обеспечения, служб инженерно-хозяйственного сопровождения муниципальных образова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8407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28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28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8407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28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28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8407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28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28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еализации муниципальной программы "Развитие культуры и туризма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Э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43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430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щепрограммные расход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Э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43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430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муниципальных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43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430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38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380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38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380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154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АЯ ПОЛИТИК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6 861</w:t>
            </w:r>
            <w:r>
              <w:rPr>
                <w:b/>
                <w:i/>
              </w:rPr>
              <w:t>,</w:t>
            </w:r>
            <w:r>
              <w:rPr>
                <w:b/>
                <w:i/>
                <w:lang w:val="en-US"/>
              </w:rPr>
              <w:t>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 5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28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Социальная поддержка граждан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3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1"/>
                <w:szCs w:val="21"/>
              </w:rPr>
              <w:t>Подпрограмма "Социальная защита населения" муниципальной программы "Социальная поддержка граждан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3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ализация законодательства в области предоставления мер социальной поддержки отдельным категориям граждан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3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латы пенсии за выслугу лет муниципальным служащим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3101705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3101705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3101705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"Комплексное развитие сельских территорий Чувашской Республик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А6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4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4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обеспечения доступным и комфортным жильем сельского насе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6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лучшение жилищных условий граждан на селе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6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лучшение жилищных условий граждан на селе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6101L5764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6101L5764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6101L5764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/>
                <w:color w:val="000000"/>
                <w:sz w:val="21"/>
                <w:szCs w:val="21"/>
              </w:rPr>
              <w:t>Муниципальная программа "Социальная поддержка граждан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  <w:t>Ц3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 75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 7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дпрограмма "Социальная защита населения" муниципальной программы "Социальная поддержка граждан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3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5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сновное мероприятие "Реализация законодательства в области предоставления мер социальной поддержки отдельным категориям граждан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3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5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е мер социальной поддержки отдельных категорий граждан по оплате жилищно-коммунальных услуг за счет субвенции, предоставляемой из республиканского бюджета Чувашской Республик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310110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5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310110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5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убличные нормативные социальные выплаты граждана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310110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5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4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семьи и детств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4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7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Обеспечение граждан доступным и комфортным жилье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А2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 97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 7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Поддержка строительства жилья" муниципальной программы "Обеспечение граждан доступным и комфортным жилье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2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граждан доступным жилье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103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2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ногодетным семьям, имеющим пять и более несовершеннолетних детей и состоящим на учете в качестве нуждающихся в жилых помещениях, единовременных денежных выплат на приобретение или строительство жилых помещ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2103204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2103204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2103204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молодым семьям на строительство (приобретение) жилья в рамках реализации мероприятий по обеспечению жильем молодых семе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103L49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4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103L49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4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103L49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4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" муниципальной программы "Обеспечение граждан в Чувашской Республике доступным и комфортным жилье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2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4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4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2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44,6 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44,6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2011А8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74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7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2011А8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74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7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2011А8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2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74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7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2201R08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2201R08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2201R08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Развитие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Ц7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ддержка развития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Меры социальной поддержк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компенсаци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 на территории Чувашской Республик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120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120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120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Содействие занятости насе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Ц6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8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8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езопасный труд" муниципальной программы "Содействие занятости насе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63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онно-техническое обеспечение охраны труда и здоровья работающих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63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в сфере охраны труд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6301124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6301124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6301124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6301124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6301124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 Й СПОРТ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 83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1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 721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5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физической культуры и массового спорта" муниципальной программы "Развитие физической культуры и спорт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"Физкультурно-оздоровительная и спортивно-массовая работа с население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Ц5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ропаганда физической культуры и спорт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101714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101714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101714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53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421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Комплексное развитие сельских территорий Чувашской Республик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6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 09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 109</w:t>
            </w:r>
            <w:r>
              <w:rPr>
                <w:b/>
                <w:i/>
                <w:sz w:val="22"/>
                <w:szCs w:val="22"/>
              </w:rPr>
              <w:t>,</w:t>
            </w:r>
            <w:r>
              <w:rPr>
                <w:b/>
                <w:i/>
                <w:sz w:val="22"/>
                <w:szCs w:val="22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87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здание и развитие инфраструктуры на сельских территориях" муниципальной программы "Комплексное развитие сельских территорий Чувашской Республик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A6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9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ализация мероприятий по благоустройству сельских территорий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620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9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сельских территор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6202L5762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9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6202L5762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9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6202L5762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9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Муниципальная программа «Развитие физической культуры и спорта Мариинско-Посадского района Чувашской Республики» на 2014-2020 годы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5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 43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 433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физической культуры и массового спорта в Мариинско-Посадском районе муниципальной программы «Развитие физической культуры и спорта Мариинско-Посадского района Чувашской Республики» на 2014-2020 год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3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33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зкультурно-оздоровительная и спортивно-массовая работа с население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3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33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физкультурно-оздоровительных центр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101703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3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33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101703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3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33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101703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3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33,8</w:t>
            </w:r>
          </w:p>
        </w:tc>
      </w:tr>
    </w:tbl>
    <w:p>
      <w:pPr>
        <w:pStyle w:val="Header"/>
        <w:autoSpaceDE w:val="fals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140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2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2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20" w:hanging="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0" w:hanging="0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ET;Times New Roman" w:hAnsi="TimesET;Times New Roman" w:cs="TimesET;Times New Roman"/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00000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  <w:szCs w:val="20"/>
    </w:rPr>
  </w:style>
  <w:style w:type="character" w:styleId="PageNumber">
    <w:name w:val="Page Number"/>
    <w:basedOn w:val="Style5"/>
    <w:rPr/>
  </w:style>
  <w:style w:type="character" w:styleId="Style7">
    <w:name w:val="Гипертекстовая ссылка"/>
    <w:qFormat/>
    <w:rPr>
      <w:b/>
      <w:bCs/>
      <w:color w:val="008000"/>
      <w:szCs w:val="20"/>
      <w:u w:val="single"/>
    </w:rPr>
  </w:style>
  <w:style w:type="character" w:styleId="Style8">
    <w:name w:val="Название Знак"/>
    <w:qFormat/>
    <w:rPr>
      <w:rFonts w:ascii="TimesET;Times New Roman" w:hAnsi="TimesET;Times New Roman" w:cs="TimesET;Times New Roman"/>
      <w:color w:val="000000"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4820"/>
      <w:jc w:val="center"/>
    </w:pPr>
    <w:rPr>
      <w:rFonts w:ascii="TimesET;Times New Roman" w:hAnsi="TimesET;Times New Roman" w:cs="TimesET;Times New Roman"/>
      <w:color w:val="00000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Style10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TimesET;Times New Roman" w:hAnsi="TimesET;Times New Roman" w:cs="TimesET;Times New Roman"/>
      <w:color w:val="00000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ET;Times New Roman" w:hAnsi="TimesET;Times New Roman" w:cs="TimesET;Times New Roman"/>
    </w:rPr>
  </w:style>
  <w:style w:type="paragraph" w:styleId="3">
    <w:name w:val="Основной текст с отступом 3"/>
    <w:basedOn w:val="Normal"/>
    <w:qFormat/>
    <w:pPr>
      <w:ind w:left="3600" w:hanging="0"/>
      <w:jc w:val="center"/>
    </w:pPr>
    <w:rPr>
      <w:i/>
      <w:sz w:val="26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i/>
      <w:sz w:val="26"/>
    </w:rPr>
  </w:style>
  <w:style w:type="paragraph" w:styleId="Style12">
    <w:name w:val="Название объекта"/>
    <w:basedOn w:val="Normal"/>
    <w:next w:val="Normal"/>
    <w:qFormat/>
    <w:pPr>
      <w:autoSpaceDE w:val="false"/>
      <w:spacing w:before="444" w:after="0"/>
      <w:ind w:left="4820" w:hanging="0"/>
      <w:jc w:val="both"/>
    </w:pPr>
    <w:rPr>
      <w:rFonts w:ascii="TimesET;Times New Roman" w:hAnsi="TimesET;Times New Roman" w:cs="TimesET;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UV_PRIL7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09:17:00Z</dcterms:created>
  <dc:creator>АСФР</dc:creator>
  <dc:description/>
  <cp:keywords/>
  <dc:language>en-US</dc:language>
  <cp:lastModifiedBy>Мариинско-Посадский район - Сергеева Е.М.</cp:lastModifiedBy>
  <cp:lastPrinted>2022-11-15T08:44:00Z</cp:lastPrinted>
  <dcterms:modified xsi:type="dcterms:W3CDTF">2022-11-22T10:57:00Z</dcterms:modified>
  <cp:revision>61</cp:revision>
  <dc:subject/>
  <dc:title>Приложение 7</dc:title>
</cp:coreProperties>
</file>