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Шупашкар хулин пуҫлăхĕ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8010" cy="803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Глава города Чебоксары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08.04.2024  №  16</w:t>
      </w:r>
    </w:p>
    <w:p>
      <w:pPr>
        <w:pStyle w:val="Normal"/>
        <w:tabs>
          <w:tab w:val="clear" w:pos="708"/>
          <w:tab w:val="left" w:pos="5245" w:leader="none"/>
          <w:tab w:val="left" w:pos="8789" w:leader="none"/>
          <w:tab w:val="left" w:pos="9355" w:leader="none"/>
        </w:tabs>
        <w:suppressAutoHyphens w:val="true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8789" w:leader="none"/>
          <w:tab w:val="left" w:pos="9355" w:leader="none"/>
        </w:tabs>
        <w:suppressAutoHyphens w:val="true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документации по внесению изменений в проект межевания территории, ограниченной ул. Тальниковой, территориями СПК «Травянка-2», СНТ «Травянка-1», утвержденный постановлением администрации города Чебоксары от 16.02.2023 № 617</w:t>
      </w:r>
    </w:p>
    <w:p>
      <w:pPr>
        <w:pStyle w:val="Normal"/>
        <w:tabs>
          <w:tab w:val="clear" w:pos="708"/>
          <w:tab w:val="left" w:pos="4253" w:leader="none"/>
          <w:tab w:val="left" w:pos="9355" w:leader="none"/>
        </w:tabs>
        <w:suppressAutoHyphens w:val="tru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9355" w:leader="none"/>
        </w:tabs>
        <w:suppressAutoHyphens w:val="tru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Федеральным законом от 06 октября 2003 года № 131-ФЗ «Об 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 ноября 2005 года № 40, Положением «О порядке организации и проведения публичных слушаний в городе Чебоксары», утвержденным решением Чебоксарского городского Собрания депутатов от 24 декабря 2009 года № 1528, на основании письма Фомина Павла Александровича от 27 февраля 2024 года  (вх. в адм. от 27 февраля 2024  года № Ф-2454)</w:t>
      </w:r>
      <w:r>
        <w:rPr>
          <w:bCs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овести публичные слушания по </w:t>
      </w:r>
      <w:r>
        <w:rPr>
          <w:sz w:val="28"/>
          <w:szCs w:val="28"/>
        </w:rPr>
        <w:t xml:space="preserve">документации по внесению изменений в проект межевания территории, ограниченной ул. Тальниковой, территориями СПК «Травянка-2», СНТ «Травянка-1», утвержденный постановлением администрации города Чебоксары от 16.02.2023 № 617 </w:t>
      </w:r>
      <w:r>
        <w:rPr>
          <w:bCs/>
          <w:sz w:val="28"/>
          <w:szCs w:val="28"/>
        </w:rPr>
        <w:t xml:space="preserve">(далее - публичные слушания), </w:t>
      </w:r>
      <w:r>
        <w:rPr>
          <w:sz w:val="28"/>
          <w:szCs w:val="28"/>
        </w:rPr>
        <w:t xml:space="preserve">являющейся приложением к настоящему постановлению, 18 апреля 2024 </w:t>
      </w:r>
      <w:r>
        <w:rPr>
          <w:bCs/>
          <w:sz w:val="28"/>
          <w:szCs w:val="28"/>
        </w:rPr>
        <w:t>года в 16.00 часов в Большом зале администрации города Чебоксары.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2. Подготовку и проведение публичных слушаний возложить на Управление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Председательствующим на публичных слушаниях назначить заместителя начальника Управления архитектуры и градостроительства администрации города Чебоксары – главного архитектора города                       П.П. Корнило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Управлению архитектуры и градостроительства администрации города Чебоксары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Проведение экспозиции по документации по внесению изменений в проект межевания территории, ограниченной ул. Тальниковой, территориями СПК «Травянка-2», СНТ «Травянка-1», утвержденный постановлением администрации города Чебоксары от 16.02.2023 № 617, по адресу: город Чебоксары, улица К. Маркса, дом 36 в рабочие дни с 9.00 до 17.00 часов в период с 11 апреля 2024 года по 18 апреля 2024 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 Консультирование посетителей экспозиции по документации по внесению изменений в проект межевания территории, ограниченной ул. Тальниковой, территориями СПК «Травянка-2», СНТ «Травянка-1», утвержденный постановлением администрации города Чебоксары от 16.02.2023 № 617, по адресу: город Чебоксары, улица К.Маркса, дом 36 с 15.00 до 17.00 часов 12 и 15 апреля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едложения и замечания по документации по внесению изменений в проект межевания территории, ограниченной ул. Тальниковой, территориями СПК «Травянка-2», СНТ «Травянка-1», утвержденный постановлением администрации города Чебоксары от 16.02.2023 № 617, направлять в Управление архитектуры и градостроительства администрации города Чебоксары по адресу: город Чебоксары, улица К.Маркса, дом 36                          (тел.23-51-7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 Управлению архитектуры и градостроительства администрации города Чебоксары обеспечить опубликование в газете «Чебоксарские новости» и размещение на официальном сайте города Чебоксары в информационно-телекоммуникационной сети «Интернет» оповещения о проведении публичных слушаний по документации по внесению изменений в проект межевания территории, ограниченной ул. Тальниковой, территориями СПК «Травянка-2», СНТ «Травянка-1», утвержденный постановлением администрации города Чебоксары от 16.02.2023 № 617, о месте размещения и контактных телефонах управления архитектуры и градостроительства администрации города Чебоксары и заключения о результатах публичных слуша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 Контроль за исполнением настоящего постановления возложить на 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Глава города Чебоксары                                       </w:t>
        <w:tab/>
        <w:tab/>
        <w:tab/>
        <w:t xml:space="preserve">        Д.В. Спирин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7:00Z</dcterms:created>
  <dc:creator>Admin</dc:creator>
  <dc:description/>
  <cp:keywords/>
  <dc:language>en-US</dc:language>
  <cp:lastModifiedBy>gcheb_delo2</cp:lastModifiedBy>
  <cp:lastPrinted>2024-04-05T11:11:00Z</cp:lastPrinted>
  <dcterms:modified xsi:type="dcterms:W3CDTF">2024-04-08T07:43:00Z</dcterms:modified>
  <cp:revision>78</cp:revision>
  <dc:subject/>
  <dc:title>Чăваш Республики</dc:title>
</cp:coreProperties>
</file>