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418" w:hRule="atLeast"/>
        </w:trPr>
        <w:tc>
          <w:tcPr>
            <w:tcW w:w="3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8010" cy="803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spacing w:val="2"/>
                <w:lang w:eastAsia="ar-SA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3.2024 № 966</w:t>
      </w:r>
    </w:p>
    <w:p>
      <w:pPr>
        <w:pStyle w:val="Normal"/>
        <w:suppressAutoHyphens w:val="true"/>
        <w:ind w:right="38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38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межевания территории, ограниченной улицей Чандровской, и о внесении изменений в постановление администрации города Чебоксары от 31.07.2017 № 1861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ротоколом № 6 от 14.02.2024 и заключением № 6 о результатах публичных слушаний о 14.02.2024, опубликованным в газете «Чебоксарские новости» от 20.02.2024 № 18, на основании заявления Исаевой Светланы Валерьевны от 19.02.2024 (вх. в адм. от 19.02.2024 № И-2149), администрация города Чебоксары                 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оект межевания территории, ограниченной улицей Чандровской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элемент планировочной структуры (квартала)            № 642 проекта планировки территорий общего пользования в населенных пунктах Чебоксарского городского округа (г.Чебоксары, п.Северный, п.Сосновка, п.Н.Лапсары, д.Чандрово), утвержденного постановлением администрации города Чебоксары от 31.07.2017 № 1861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709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         Д.В. Спир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delo2</cp:lastModifiedBy>
  <cp:lastPrinted>2024-03-20T13:41:00Z</cp:lastPrinted>
  <dcterms:modified xsi:type="dcterms:W3CDTF">2024-03-22T13:00:00Z</dcterms:modified>
  <cp:revision>56</cp:revision>
  <dc:subject/>
  <dc:title>Чăваш Республики</dc:title>
</cp:coreProperties>
</file>