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01.07.2024  № 2098</w:t>
      </w:r>
    </w:p>
    <w:p>
      <w:pPr>
        <w:pStyle w:val="Normal"/>
        <w:suppressAutoHyphens w:val="true"/>
        <w:ind w:right="3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8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межевания территории,  ограниченной ул. Димитрова, ул. Радищева, ул. Земляничной, ул.Тенистой, и о внесении изменений в постановление администрации города Чебоксары от 31.07.2017 № 1861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 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 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15.03.2024 № 843 «О подготовке документации по планировке территории (проект межевания территории), ограниченной ул. Димитрова, ул. Радищева, ул. Земляничной, ул.Тенистой, протоколом № 14 от 30.05.2024 и заключением № 14 о результатах публичных слушаний от 30.05.2024, опубликованным в газете «Чебоксарские новости» от 06.06.2024 № 58, на основании заявления Дубинина Владимира Ильича от 03.06.2024 (вх. в адм. от 03.06.2024 № Д-7143) администрация города Чебоксары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межевания территории, ограниченной ул. Димитрова, ул. Радищева, ул. Земляничной, ул. Тенистой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элемент планировочной структуры (квартала)            № 497 проекта планировки территорий общего пользования в населенных пунктах Чебоксарского городского округа (г.Чебоксары, п.Северный, п.Сосновка, п.Н.Лапсары, д.Чандрово), утвержденного постановлением администрации города Чебоксары от 31.07.2017 № 1861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6-27T13:58:00Z</cp:lastPrinted>
  <dcterms:modified xsi:type="dcterms:W3CDTF">2024-07-01T13:34:00Z</dcterms:modified>
  <cp:revision>57</cp:revision>
  <dc:subject/>
  <dc:title>Чăваш Республики</dc:title>
</cp:coreProperties>
</file>