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 xml:space="preserve">Алатырского муниципального округа 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" Об утверждении отчета об исполнении  бюджета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Иваньково-Ленинского сельского поселения </w:t>
      </w:r>
      <w:r>
        <w:rPr/>
        <w:t>за 2022 год"</w:t>
      </w:r>
    </w:p>
    <w:p>
      <w:pPr>
        <w:pStyle w:val="Heading1"/>
        <w:jc w:val="righ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rPr/>
      </w:pPr>
      <w:r>
        <w:rPr>
          <w:sz w:val="21"/>
        </w:rPr>
        <w:t>Доходы  бюджета Иваньково-Ленинского сельского поселения по кодам классификации доходов бюджетов за 2022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>(руб.</w:t>
      </w:r>
      <w:r>
        <w:rPr/>
        <w:t>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5"/>
        <w:gridCol w:w="2833"/>
        <w:gridCol w:w="1701"/>
      </w:tblGrid>
      <w:tr>
        <w:trPr>
          <w:trHeight w:val="73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93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91213,39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427,81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8043,13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17,93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1155,54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36488,79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3276,17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125,7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6,3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6 01030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131,4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6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786,62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Иваньково-Ленинское  сельское посе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3509,41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80213,44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3076,6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8,31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4 02053 10  0000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 0701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7,16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50,56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31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2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592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466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 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252210,53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792,6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2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7897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16-03-22T11:14:00Z</cp:lastPrinted>
  <dcterms:modified xsi:type="dcterms:W3CDTF">2023-03-21T13:46:00Z</dcterms:modified>
  <cp:revision>203</cp:revision>
  <dc:subject/>
  <dc:title/>
</cp:coreProperties>
</file>