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4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Иваньково-Ленин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ИСТОЧНИКИ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финансирования дефицита бюджета Иваньково-Ленинского сельского поселения по кодам классификации источников финансирования дефицита бюджета за 2022 год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  <w:b/>
        </w:rPr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971"/>
        <w:gridCol w:w="1582"/>
        <w:gridCol w:w="1440"/>
      </w:tblGrid>
      <w:tr>
        <w:trPr>
          <w:trHeight w:val="278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 показателей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77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администратора источника финансир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а финанс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firstLine="108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и финансирования дефицита бюджета - всего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-130 512,63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зменение остатков денежных средств на счетах по учету средств бюджета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993 05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-130 512,63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8 089 473,24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958 960,61</w:t>
            </w:r>
          </w:p>
        </w:tc>
      </w:tr>
    </w:tbl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1:00Z</dcterms:created>
  <dc:creator>finance3</dc:creator>
  <dc:description/>
  <cp:keywords/>
  <dc:language>en-US</dc:language>
  <cp:lastModifiedBy>2</cp:lastModifiedBy>
  <cp:lastPrinted>2008-03-17T11:33:00Z</cp:lastPrinted>
  <dcterms:modified xsi:type="dcterms:W3CDTF">2023-03-10T05:27:00Z</dcterms:modified>
  <cp:revision>56</cp:revision>
  <dc:subject/>
  <dc:title/>
</cp:coreProperties>
</file>