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Иваньково-Лени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за 2022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/>
      </w:pPr>
      <w:r>
        <w:rPr>
          <w:sz w:val="24"/>
          <w:szCs w:val="24"/>
        </w:rPr>
        <w:t>бюджета Иваньково-Ленинского сельского поселения</w:t>
        <w:br/>
        <w:t xml:space="preserve">по ведомственной структуре расходов бюджета </w:t>
        <w:br/>
        <w:t>Иваньково-Лени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58 960,6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Иваньково-Ленинского сельского поселения Алатырского района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58 960,6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0 513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6 513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Иваньково-Лен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Иваньково-Ленинского сельского поселения" муниципальной программы Иваньково-Лен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 213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 213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 213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 213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 691,8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 691,8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668,5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668,5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53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53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067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067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Иваньково-Лен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067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Иваньково-Ленинского сельского поселения" муниципальной программы Иваньково-Лен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067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067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210,7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210,7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210,7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Иваньково-Ленин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Иваньково-Ленин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8 736,8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Иваньково-Ленин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5,5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320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Иваньково-Ленин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320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Иваньково-Ленин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траслей агропромышленного комплекса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Развитие сельского хозяйства и регулирование рынка сельскохозяйственной продукции, сырья и продовольств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627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627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S6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627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S6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627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S6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627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 450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 450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 450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 450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06,8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06,8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06,8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 123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 123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 123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 521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 521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 521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9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Иваньково-Лен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6 580,2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22 258,9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22 258,9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Иваньково-Лен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77 48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77 48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7A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3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7A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3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7A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3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SA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15 18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SA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15 18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SA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15 18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Иваньково-Лен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 778,9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 778,9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671,3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671,3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671,3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07,6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07,6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07,6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4 221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Формирование современной городской среды на территории Иваньково-Лен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 212,9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Иваньково-Ленинского сельского поселения "Формирование современной городской среды на территории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 212,9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 212,9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601,9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601,9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601,9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611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611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611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Комплексное развитие сельских территорий Иваньково-Лен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 008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Иваньково-Ленинского сельского поселения "Комплексное развитие сельских территорий Иваньково-Лен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 008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 008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 008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 008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 008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ваньково-Лен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 663,1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 663,1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Комплексное развитие сельских территорий Иваньково-Лен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626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Иваньково-Ленинского сельского поселения "Комплексное развитие сельских территорий Иваньково-Лен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626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626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626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626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626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Иваньково-Ленин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037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Иваньково-Ленин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037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037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037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037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037,06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cp:lastPrinted>2021-03-25T14:05:00Z</cp:lastPrinted>
  <dcterms:modified xsi:type="dcterms:W3CDTF">2023-03-10T10:28:00Z</dcterms:modified>
  <cp:revision>685</cp:revision>
  <dc:subject/>
  <dc:title>                                                 Приложение N 5</dc:title>
</cp:coreProperties>
</file>