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Иваньково-Ленин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Иваньково-Ленинского сельского поселения на 2022 год был утвержден Решением собрания депутатов Иваньково-Ленинского сельского поселения 21.12.2021 г. по доходам в сумме 4 022,4 тыс. руб., по расходам – 4 022,4 тыс. рублей, с дефицитом- 0 тыс. рублей. С  учетом  четырех  внесенных  изменений  за 2022 год  бюджет составил по доходам  8 215,7 тыс. руб.,  то есть, увеличен  на 4 193,3 тыс. руб.  или на 104,2%, по расходам 8 321,8 тыс. руб., то есть, увеличен на 4 299,4 тыс. руб.  или на 106,9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Иваньково-Ленинского сельского поселения за 2022 год по доходам в целом исполнен на 98,5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8 091,2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,2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9"/>
        <w:gridCol w:w="1482"/>
        <w:gridCol w:w="1559"/>
      </w:tblGrid>
      <w:tr>
        <w:trPr>
          <w:trHeight w:val="1140" w:hRule="atLeast"/>
        </w:trPr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9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6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7,3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9,4</w:t>
            </w:r>
          </w:p>
        </w:tc>
      </w:tr>
      <w:tr>
        <w:trPr>
          <w:trHeight w:val="401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507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ен окон здания СДК в с.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1</w:t>
            </w:r>
          </w:p>
        </w:tc>
      </w:tr>
      <w:tr>
        <w:trPr>
          <w:trHeight w:val="534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территории вокруг самолета, расположенного на территории с. 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2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,5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Иваньково-Ленин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Иваньково-Ленин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Иваньково-Ленин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Иваньково-Ленин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Иваньково-Ленин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Иваньково-Ленин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Иваньково-Ленин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60"/>
        <w:gridCol w:w="1559"/>
        <w:gridCol w:w="1559"/>
      </w:tblGrid>
      <w:tr>
        <w:trPr>
          <w:trHeight w:val="14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9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51"/>
        <w:gridCol w:w="1417"/>
      </w:tblGrid>
      <w:tr>
        <w:trPr>
          <w:trHeight w:val="765" w:hRule="atLeast"/>
        </w:trPr>
        <w:tc>
          <w:tcPr>
            <w:tcW w:w="8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8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959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0,5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3,4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6,5</w:t>
            </w:r>
          </w:p>
        </w:tc>
      </w:tr>
      <w:tr>
        <w:trPr>
          <w:trHeight w:val="102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,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  <w:r>
              <w:rPr/>
              <w:t>По данному подразделу расходы произведены в рамках муниципальных программ "Повышение безопасности жизнедеятельности населения и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муниципаль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8,7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щеэкономические вопросы.</w:t>
            </w:r>
            <w:r>
              <w:rPr/>
              <w:t xml:space="preserve"> 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ельское хозяйство и рыболовство (% к общему исполнению расходов 1,2)</w:t>
            </w:r>
            <w:r>
              <w:rPr/>
              <w:t xml:space="preserve"> 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 (% к общему исполнению расходов 19,9)</w:t>
            </w:r>
            <w:r>
              <w:rPr/>
              <w:t xml:space="preserve"> 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80,5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8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,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5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0,3)</w:t>
            </w:r>
            <w:r>
              <w:rPr/>
              <w:t xml:space="preserve"> 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6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.</w:t>
            </w:r>
            <w:r>
              <w:rPr/>
              <w:t xml:space="preserve"> 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22,3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5,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9,4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8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водоснабжения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 (% к общему исполнению расходов 14,1)</w:t>
            </w:r>
            <w:r>
              <w:rPr/>
              <w:t xml:space="preserve"> 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4,2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0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Благоустройство территории вокруг самолета, расположенного на территории с. 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0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2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.</w:t>
            </w:r>
            <w:r>
              <w:rPr/>
              <w:t xml:space="preserve"> 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0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7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 (% к общему исполнению расходов 10,2)</w:t>
            </w:r>
            <w:r>
              <w:rPr/>
              <w:t xml:space="preserve"> По данному подразделу расходы произведены в рамках муниципальных программ: "Развитие культуры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9,7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 в т.ч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6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 окон здания СДК в с.Иваньково-Ленино Иваньково-Ленинского сельского поселения Алатырского района Чувашской Республ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51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Бюджет Иваньково-Ленинского сельского поселения за 2022 год исполнен с профицитом в сумме 132,2 тыс. руб. при плановом дефиците 106,0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22"/>
        <w:spacing w:lineRule="auto" w:line="240"/>
        <w:ind w:left="0" w:firstLine="720"/>
        <w:jc w:val="right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латырского муниципального округ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7:00Z</dcterms:modified>
  <cp:revision>59</cp:revision>
  <dc:subject/>
  <dc:title/>
</cp:coreProperties>
</file>