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 </w:t>
      </w:r>
      <w:r>
        <w:rPr>
          <w:sz w:val="26"/>
          <w:szCs w:val="26"/>
          <w:lang w:val="en-US"/>
        </w:rPr>
        <w:t>15/6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Иваньково-Ленинского сель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.</w:t>
      </w:r>
      <w:r>
        <w:rPr>
          <w:sz w:val="22"/>
          <w:szCs w:val="22"/>
        </w:rPr>
        <w:t xml:space="preserve"> Утвердить отчет об исполнении бюджета Иваньково-Ленинского сельского поселения за 2022 год по доходам в сумме 8 091 213,39 рубля, по расходам в сумме 7 958 960,61 рублей, с превышением доходов над расходами (профицитом бюджета Иваньково-Ленинского сельского поселения)  в сумме 132 252,78 рублей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ходов бюджета Иваньково-Ленин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Иваньково-Ленинского сельского поселения по ведомственной структуре расходов бюджета Иваньково-Ленинского сельского поселения за 2022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Иваньково-Ленин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Иваньково-Ленинского сельского поселения за 2022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 xml:space="preserve">источников финансирования дефицита бюджета Иваньково-Ленинского сельского поселения по кодам классификации источников финансирования дефицита бюджета Иваньково-Ленинского сельского поселения за 2022 год согласно приложению 4 к настоящему решению.   </w:t>
      </w:r>
    </w:p>
    <w:p>
      <w:pPr>
        <w:pStyle w:val="21"/>
        <w:ind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>Настоящее решение вступает в силу после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Алатырского 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го округа                                                                                                   С.В. Павленков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латырского муниципального округа                                                                 Н.И. Шпилевая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TimesET" w:hAnsi="TimesET" w:cs="TimesET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" w:hAnsi="TimesET" w:cs="TimesET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1:00Z</dcterms:modified>
  <cp:revision>144</cp:revision>
  <dc:subject/>
  <dc:title>СОБРАНИЕ ДЕПУТАТОВ</dc:title>
</cp:coreProperties>
</file>