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ind w:right="4675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8915</wp:posOffset>
                </wp:positionH>
                <wp:positionV relativeFrom="page">
                  <wp:posOffset>377190</wp:posOffset>
                </wp:positionV>
                <wp:extent cx="6153150" cy="1619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3120" cy="1619280"/>
                          <a:chOff x="0" y="0"/>
                          <a:chExt cx="6153120" cy="1619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153120" cy="161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120" y="956880"/>
                            <a:ext cx="151632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06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20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5320" y="956880"/>
                            <a:ext cx="6591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8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8000" y="956880"/>
                            <a:ext cx="158112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06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20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5040" y="956880"/>
                            <a:ext cx="60192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8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45pt;margin-top:29.75pt;width:484.5pt;height:127.5pt" coordorigin="-329,595" coordsize="9690,255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329;top:594;width:9689;height:2549;mso-wrap-style:none;v-text-anchor:middle;mso-position-vertical-relative:pag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05;top:2101;width:2387;height:51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06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20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5;top:2101;width:1037;height:51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8</w:t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7;top:2101;width:2489;height:51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06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2023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41;top:2101;width:947;height:51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8</w:t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ind w:right="4675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ind w:right="4675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ind w:right="4675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ind w:right="4675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ind w:right="4675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ind w:right="4675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ind w:right="4675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ind w:right="4675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ind w:right="4675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ind w:right="4675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ind w:right="5442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 внесении изменения в постановление Кабинета Министров Чувашской Республики от 28 мая 1999 г. № 144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абинет Министров Чувашской Республики   п о с т а н о в л я е 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 В абзаце девятом пункта 3 постановления Кабинета Министров Чувашской Республики от 28 мая 1999 г. № 144 «О мерах государственной поддержки театрального искусства в Чувашской Республике» (с изменениями, внесенными постановлениями Кабинета Министров Чувашской Республики от 23 октября 2014 г. № 361, от 26 апреля 2023 г. № 262) слова «и молодежной политики» исключи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2. 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</w:rPr>
        <w:t>И.о. Председателя Кабинета Министров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    </w:t>
      </w:r>
      <w:r>
        <w:rPr>
          <w:rFonts w:cs="Times New Roman" w:ascii="Times New Roman" w:hAnsi="Times New Roman"/>
          <w:color w:val="000000"/>
          <w:sz w:val="26"/>
        </w:rPr>
        <w:t xml:space="preserve">Чувашской Республики </w:t>
        <w:tab/>
        <w:tab/>
        <w:tab/>
        <w:tab/>
        <w:tab/>
        <w:t xml:space="preserve">       М.Ноздряко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984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cs="Times New Roman"/>
    </w:rPr>
  </w:style>
  <w:style w:type="character" w:styleId="1">
    <w:name w:val=" Знак Знак1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imes New Roman" w:hAnsi="Times New Roman" w:eastAsia="Times New Roman" w:cs="Times New Roman"/>
      <w:color w:val="000000"/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64" w:before="0" w:after="0"/>
      <w:textAlignment w:val="baseline"/>
    </w:pPr>
    <w:rPr>
      <w:rFonts w:ascii="Times New Roman" w:hAnsi="Times New Roman" w:cs="Times New Roman"/>
      <w:color w:val="000000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6:55:00Z</dcterms:created>
  <dc:creator>Мининформ ЧР Елена Михайлова</dc:creator>
  <dc:description/>
  <cp:keywords/>
  <dc:language>en-US</dc:language>
  <cp:lastModifiedBy>mash2</cp:lastModifiedBy>
  <cp:lastPrinted>2023-06-14T10:21:00Z</cp:lastPrinted>
  <dcterms:modified xsi:type="dcterms:W3CDTF">2023-06-15T05:52:00Z</dcterms:modified>
  <cp:revision>14</cp:revision>
  <dc:subject/>
  <dc:title>Проект</dc:title>
</cp:coreProperties>
</file>