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left"/>
        <w:tblInd w:w="-11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60"/>
        <w:gridCol w:w="598"/>
        <w:gridCol w:w="400"/>
        <w:gridCol w:w="396"/>
        <w:gridCol w:w="1716"/>
        <w:gridCol w:w="587"/>
        <w:gridCol w:w="1675"/>
        <w:gridCol w:w="1674"/>
        <w:gridCol w:w="1729"/>
      </w:tblGrid>
      <w:tr>
        <w:trPr>
          <w:trHeight w:val="2167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775" w:type="dxa"/>
            <w:gridSpan w:val="8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Приложение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к  решению Собрания депутат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«О внесении изменений в решени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Собрания депутатов Алатыр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муниципального округа «О бюджете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Алатырского муниципального округа на 2023 год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 на плановый период 2024 и 2025 годов»»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iCs/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>
          <w:trHeight w:val="1217" w:hRule="atLeast"/>
        </w:trPr>
        <w:tc>
          <w:tcPr>
            <w:tcW w:w="15735" w:type="dxa"/>
            <w:gridSpan w:val="9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зменения, вносимые в приложение  4 к решению Собрания депутатов Алатырского муниципального округа  от 14.12.2022 г.  № 6/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«Ведомственная структура расходов бюджета Алатырского муниципального округа Чувашской Республи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 2023 год и на плановый период 2024 и 2025 годов</w:t>
            </w:r>
          </w:p>
        </w:tc>
      </w:tr>
      <w:tr>
        <w:trPr>
          <w:trHeight w:val="345" w:hRule="atLeast"/>
        </w:trPr>
        <w:tc>
          <w:tcPr>
            <w:tcW w:w="15735" w:type="dxa"/>
            <w:gridSpan w:val="9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рублей)</w:t>
            </w:r>
          </w:p>
        </w:tc>
      </w:tr>
      <w:tr>
        <w:trPr>
          <w:trHeight w:val="641" w:hRule="atLeast"/>
        </w:trPr>
        <w:tc>
          <w:tcPr>
            <w:tcW w:w="6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5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распорядитель</w:t>
            </w:r>
          </w:p>
        </w:tc>
        <w:tc>
          <w:tcPr>
            <w:tcW w:w="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дел</w:t>
            </w:r>
          </w:p>
        </w:tc>
        <w:tc>
          <w:tcPr>
            <w:tcW w:w="3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раздел</w:t>
            </w:r>
          </w:p>
        </w:tc>
        <w:tc>
          <w:tcPr>
            <w:tcW w:w="17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 (муниципальные программы)</w:t>
            </w:r>
          </w:p>
        </w:tc>
        <w:tc>
          <w:tcPr>
            <w:tcW w:w="5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уппа (группа и подгруппа) вида расходов</w:t>
            </w:r>
          </w:p>
        </w:tc>
        <w:tc>
          <w:tcPr>
            <w:tcW w:w="507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увеличение, уменьшение(-))</w:t>
            </w:r>
          </w:p>
        </w:tc>
      </w:tr>
      <w:tr>
        <w:trPr>
          <w:trHeight w:val="2510" w:hRule="atLeast"/>
        </w:trPr>
        <w:tc>
          <w:tcPr>
            <w:tcW w:w="6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</w:tr>
      <w:tr>
        <w:trPr>
          <w:trHeight w:val="350" w:hRule="atLeast"/>
        </w:trPr>
        <w:tc>
          <w:tcPr>
            <w:tcW w:w="6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5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7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598" w:type="dxa"/>
            <w:tcBorders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 029 524,3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Администрация Алатырского муниципального округа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 764 992,18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825 093,6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потенциала муниципального управ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Развитие потенциала муниципального управ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юджетного планирования, формирование  бюджета  на очередной финансовый год и плановый период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й фонд администрации муниципального образования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зервные средств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65 093,6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9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рофилактика правонарушений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выплаты населению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народных дружинник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опасной обстановки на улицах и в других общественных местах, в том числе путем внедрения современных технических средств охраны правопорядк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редупреждение детской беспризорности, безнадзорности и правонарушений несовершеннолетних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едупреждение безнадзорности, беспризорности, правонарушений и антиобщественных действий несовершеннолетних, выявление и устранение причин и условий, способствующих развитию этих негативных явл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нижение количества преступлений, совершаемых несовершеннолетними гражданам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301799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земельных и имущественных отно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8 655,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правление муниципальным имуществом" муниципальной программы Алатырского муниципального округа "Развитие земельных и имущественных отно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омплексных кадастровых работ на территории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S51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8 655,1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Формирование эффективного муниципального сектора экономики" муниципальной программы Алатырского муниципального округа  "Развитие земельных и имущественных отно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Эффективное управление муниципальным имуществом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овлечение в хозяйственный оборот объектов казны Чувашской Республики на условиях приоритетности рыночных механизмов и прозрачности процедур передачи объектов в пользование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202736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исполнения и подготовка отчетов об исполнении муниципального бюджет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выплаты по обязательствам муниципального образования Чувашской Республики 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3734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287,5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потенциала муниципального управ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Развитие потенциала муниципального управ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79 15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38 15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6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рофилактика правонарушений" муниципальной программы Алатырского муниципального округа "Обеспечение общественного порядка и противодействие преступност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1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Дальнейшее развитие многоуровневой системы профилактики правонару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е стимулирование деятельности народных дружинник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териально-техническое обеспечение деятельности народных дружинник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0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безопасной обстановки на улицах и в других общественных местах, в том числе путем внедрения современных технических средств охраны правопорядк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1725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рецидивной преступности, ресоциализация и адаптация лиц, освободившихся из мест лишения свободы, и лиц, осужденных к уголовным наказаниям, не связанным с лишением свобо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едупреждение рецидивной преступности, ресоциализацию и адаптацию лиц, освободившихся из мест лишения свобод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272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рофилактика и предупреждение бытовой преступности, а также преступлений, совершенных в состоянии алкогольного опьян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, направленных на профилактику и предупреждение бытовой преступности, а также преступлений, совершенных в состоянии алкогольного и наркотического опьяне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37628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Информационно-методическое обеспечение профилактики правонарушений и повышение уровня правовой культуры насе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оздания и размещения в средствах массовой информации информационных материалов, направленных на предупреждение отдельных видов преступлений, социальной реклам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310672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6 110,0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мелиорации земель сельскохозяйственного назначения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готовка проектов межевания земельных участков и проведение кадастровых работ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 936,2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земельных и имущественных отно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Управление муниципальным имуществом" муниципальной программы Алатырского муниципального округа "Развитие земельных и имущественных отноше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здание условий для максимального вовлечения в хозяйственный оборот муниципального имущества, в том числе земельных участков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кадастровых работ в отношении объектов капитального строительства, находящихся в муниципальной собственности, и внесение сведений в Единый государственный реестр недвижимост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3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землеустроительных (кадастровых) работ по земельным участкам, находящимся в собственности муниципального образования, и внесение сведений в кадастр недвижимост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4102775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Алатырского муниципального округа "Развитие строительного комплекса и архитек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Градостроительная деятельность" муниципальной программы Алатырского муниципального округа "Развитие строительного комплекса и архитек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стойчивое развитие территорий Чувашской Республики, в том числе городских округов, сельских и городских поселений, посредством территориального планирования, градостроительного зонирования, планировки территории, архитектурно-строительного проектир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7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работка генеральных планов муниципальных образований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2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1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разработку правил землепользования и застройки муниципальных образован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9104S37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6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50 3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990 3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дернизация коммунальной инфраструктуры на территории Алатырского муниципального округа 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лучшение потребительских и эксплуатационных характеристик жилищного фонда, обеспечивающих гражданам безопасные и комфортное условия прожи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функций по использованию муниципального жилищного фонда, содержание муниципального жилищного фонда, в том числе муниципальных нежилых помещений, не обремененных договорными обязательствам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3729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4 8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Обеспечение граждан Алатырского муниципального округа  доступным и комфортным жильем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ддержка строительства жилья" муниципальной программы Алатырского муниципального округа "Обеспечение граждан Алатырского муниципального округа доступным и комфортным жильем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ереселение граждан из аварийного жилищного фонда, расположенного на территории Чувашской Республик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, представляющего угрозу жизни и здоровью граждан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ные инвестици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2102S83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535 528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дернизация коммунальной инфраструктуры на территории Алатырского муниципального округа 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качества жилищно-коммунальных услуг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развитие и модернизацию объектов коммунальной инфраструктур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10175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куль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" муниципальной программы  Алатырского муниципального округа "Развитие культуры и туризм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 4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иблиотечного дел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библиотек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24A4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народного творчества и культурно-досуговой деятельности населе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110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4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798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5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финансирование расходных обязательств муниципальных образований, связанных с повышением заработной платы работников муниципальных учреждений культуры  в рамках реализации Указа Президента Российской Федерации от 7 мая 2012 года № 597 "О мерах по реализации государственной социальной политик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70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1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библиотек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S983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6,8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бюджетного планирования, формирование  бюджета  на очередной финансовый год и плановый период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резервированные средства в связи с оптимизацией расход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1734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физической культуры и спорт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физической культуры и массового спорта" муниципальной программы Алатырского муниципального округа "Развитие физической культуры и спорт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Физкультурно-оздоровительная и спортивно-массовая работа с населением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официальных физкультурных мероприят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3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10171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тдел образования администрации Алатырского муниципального округа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328 919,3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28 919,3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образование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21 558,2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369 650,5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 913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ддержка развития образования" муниципальной программы Алатырского муниципального округа "Развити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1 913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еспечение деятельности организаций в сфер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общеобразовательных организац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170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Укрепление материально-технической базы объектов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образовательных организац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3716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2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ы социальной поддержк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265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льготного питания для отдельных категорий учащихся в муниципальных общеобразовательных организациях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745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9 352,3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финансовое обеспечение мероприятий по организации бесплатного горячего питания детей из многодетных малоимущих семей, обучающихся по образовательным программам основного общего и среднего общего образования в муниципальных образовательных организациях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14S156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7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вершенствование бюджетной политики и обеспечение сбалансированности бюджета Алатырского муниципального округа" муниципальной программы Алатырского муниципального округа 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существление мер финансовой поддержки бюджетов муниципальных округов, городских округов, направленных на обеспечение их сбалансированности и повышение уровня бюджетной обеспеченности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опросов местного значения в сфере образования, культуры и физической культуры и спорт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104SA7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,3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64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381,0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физической культуры и спорт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порта высших достижений и системы подготовки спортивного резерва" муниципальной программы Алатырского муниципального округа "Развитие физической культуры и спорт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ржание спортивных школ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0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спортивных школ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крепление материально-технической базы муниципальных спортивных школ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520170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8 06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Поддержка развития образования" муниципальной программы Алатырского муниципального округа "Развити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регионального проекта "Успех каждого ребенк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ифицированное финансирование дополнительного образования дете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автоном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1E2751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9 2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59 20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Молодежь Алатырского муниципального округа" муниципальной программы Алатырского муниципального округа "Развитие образова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рганизация отдыха дете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отдыха детей в загородных, пришкольных и других лагерях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 бюджетным, автономным учреждениям и иным некоммерческим организац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72037214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2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нансовый отдел администрации Алатырского муниципального округа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Управление общественными финансами и муниципальным 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Управление общественными финансами и муниципальным долгом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2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4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Управление по благоустройству и развитию территорий администрации Алатырского муниципального округа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 935 612,8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потенциала муниципального управ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униципальной программы Алатырского муниципального округа "Развитие потенциала муниципального управлени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Общепрограммные расхо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й муниципальных орган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5Э01002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442,5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4,2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4,2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мелиорации земель сельскохозяйственного назначения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Подготовка проектов межевания земельных участков и проведение кадастровых работ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подготовку проектов межевания земельных участков и на проведение кадастровых работ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Б03L5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46 173,8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45 783,22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10 467,55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отраслей агропромышленного комплекса" муниципальной программы Алатырского муниципального округа "Развитие сельского хозяйства и регулирование рынка сельскохозяйственной продукции, сырья и продовольствия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Борьба с распространением борщевика Сосновского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комплекса мероприятий по борьбе с распространением борщевика Сосновского на территории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9И09S68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4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транспортной системы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Безопасные и качественные автомобильные дороги" муниципальной программы Алатырского муниципального округа "Развитие транспортной системы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ероприятия, реализуемые с привлечением межбюджетных трансфертов бюджетам другого уровня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68,3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 поселен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9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741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1 90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не границ населенных пунктов в границах муниципального округ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63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не границ населенных пунктов в границах муниципального округ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8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94,7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1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21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192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1,6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Ч2103S42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58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395 505,4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 0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1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систем коммунальной инфраструктуры и объектов, используемых для очистки сточных вод" муниципальной программы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источников водоснабжения (водонапорных башен и водозаборных скважин) в населенных пунктах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2017A0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и реконструкция (модернизация) объектов питьевого водоснабжения и водоподготовки с учетом оценки качества и безопасности питьевой воды" муниципальной программы Алатырского муниципального округа "Модернизация и развитие сферы жилищно-коммунального хозяйств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систем водоснабжения муниципальных образован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Эксплуатация, техническое содержание и обслуживание сетей водопровод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1301748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 960,52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919 444,89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 программа Алатырского муниципального округа "Формирование современной городской среды на территории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94,5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Благоустройство дворовых и общественных территорий" муниципальной программы Алатырского муниципального округа  "Формирование современной городской среды на территории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7 694,57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действие благоустройству населенных пунктов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 424,6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ичное освещение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3 056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благоустройству территори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027742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8 368,61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регионального проекта "Формирование комфортной городской сред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69,96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55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0,04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дворовых и общественных территорий муниципальных образований Чувашской Республики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51F2755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27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1 793,7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оздание и развитие инфраструктуры на сельских территориях" муниципальной программы Алатырского муниципального округа "Комплексное развитие сельских территорий Алатырского муниципального округ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221 793,7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Комплексное обустройство населенных пунктов, расположенных в сельской местности, объектами социальной и инженерной инфраструктуры, а также строительство и реконструкция автомобильных дорог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инициативных прое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1S657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160 207,25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еализация мероприятий по благоустройству сельских территорий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модульных фельдшерско-акушерских пунктов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62027041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586,5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куль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" муниципальной программы  Алатырского муниципального округа "Развитие культуры и туризм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Развитие муниципальных учреждений куль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и восстановление воинских захоронений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15L29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43,43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Алатырского муниципального округа "Развитие культуры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0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Развитие культуры" муниципальной программы  Алатырского муниципального округа "Развитие культуры и туризм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Сохранение и развитие народного творчества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муниципальных учреждений культурно-досугового типа и народного творчеств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1077A39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 00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"Строительство (реконструкция) и модернизация муниципальных учреждений культуры клубного типа" государственной программы Чувашской Республики "Развитие культуры и туризм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0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овное мероприятие "Модернизация и развитие инфраструктуры муниципальных учреждений культуры клубного типа"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0000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питальный ремонт муниципальных учреждений культуры клубного типа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6960" w:type="dxa"/>
            <w:tcBorders/>
            <w:shd w:fill="FFFFFF" w:val="clear"/>
            <w:tcMar>
              <w:left w:w="10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" w:right="156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98" w:type="dxa"/>
            <w:tcBorders/>
            <w:tcMar>
              <w:lef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4</w:t>
            </w:r>
          </w:p>
        </w:tc>
        <w:tc>
          <w:tcPr>
            <w:tcW w:w="40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460272350</w:t>
            </w:r>
          </w:p>
        </w:tc>
        <w:tc>
          <w:tcPr>
            <w:tcW w:w="58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1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6 550,00</w:t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1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2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20"/>
          <w:tab w:val="left" w:pos="12822" w:leader="none"/>
          <w:tab w:val="right" w:pos="14633" w:leader="none"/>
        </w:tabs>
        <w:spacing w:before="0" w:after="200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»;</w:t>
      </w:r>
    </w:p>
    <w:sectPr>
      <w:type w:val="nextPage"/>
      <w:pgSz w:orient="landscape" w:w="16901" w:h="11950"/>
      <w:pgMar w:left="1701" w:right="567" w:gutter="0" w:header="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9T11:20:00Z</dcterms:created>
  <dc:creator>Keysystems.DWH.ReportDesigner</dc:creator>
  <dc:description/>
  <cp:keywords/>
  <dc:language>en-US</dc:language>
  <cp:lastModifiedBy>4</cp:lastModifiedBy>
  <dcterms:modified xsi:type="dcterms:W3CDTF">2023-06-30T11:44:00Z</dcterms:modified>
  <cp:revision>4</cp:revision>
  <dc:subject>РЎРѕР·РґР°РЅ: asfr 28.06.2012 16:20:36; РР·РјРµРЅРµРЅ: nazarov 06.02.2023 15:04:56</dc:subject>
  <dc:title/>
</cp:coreProperties>
</file>