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7"/>
        <w:gridCol w:w="400"/>
        <w:gridCol w:w="396"/>
        <w:gridCol w:w="1733"/>
        <w:gridCol w:w="850"/>
        <w:gridCol w:w="1843"/>
        <w:gridCol w:w="1843"/>
        <w:gridCol w:w="1843"/>
      </w:tblGrid>
      <w:tr>
        <w:trPr>
          <w:trHeight w:val="2167" w:hRule="atLeast"/>
        </w:trPr>
        <w:tc>
          <w:tcPr>
            <w:tcW w:w="682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08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230" w:leader="none"/>
                <w:tab w:val="left" w:pos="10348" w:leader="none"/>
              </w:tabs>
              <w:autoSpaceDE w:val="false"/>
              <w:spacing w:lineRule="auto" w:line="240" w:before="0" w:after="0"/>
              <w:ind w:left="10348"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латыр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О внесении изменений в ре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брания депутатов Алатыр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униципального округа «О бюджет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латырского муниципального округа на 202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на плановый период 2024 и 2025 годов»»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</w:trPr>
        <w:tc>
          <w:tcPr>
            <w:tcW w:w="15735" w:type="dxa"/>
            <w:gridSpan w:val="8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, вносимые в приложение  2 к решению Собрания депутатов Алатырского муниципального окру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14.12.2022 г.  № 6/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Распреде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юджетных ассигнований по разделам, подразделам, целевым статьям (муниципальным программам Алатырского муниципального округа) и группам  (группам и подгруппам) видов расходов классификации расходов бюджета Алатырского муниципального округа  Чувашской Республики на 202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 на плановый период 2024 и 2025 годов"</w:t>
            </w:r>
          </w:p>
        </w:tc>
      </w:tr>
      <w:tr>
        <w:trPr>
          <w:trHeight w:val="345" w:hRule="atLeast"/>
        </w:trPr>
        <w:tc>
          <w:tcPr>
            <w:tcW w:w="1573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380" w:hRule="atLeast"/>
        </w:trPr>
        <w:tc>
          <w:tcPr>
            <w:tcW w:w="6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 (муниципальные программы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(группа и подгруппа) вида расходов</w:t>
            </w:r>
          </w:p>
        </w:tc>
        <w:tc>
          <w:tcPr>
            <w:tcW w:w="55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увеличение, уменьшение(-))</w:t>
            </w:r>
          </w:p>
        </w:tc>
      </w:tr>
      <w:tr>
        <w:trPr>
          <w:trHeight w:val="2446" w:hRule="atLeast"/>
        </w:trPr>
        <w:tc>
          <w:tcPr>
            <w:tcW w:w="6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50" w:hRule="atLeast"/>
        </w:trPr>
        <w:tc>
          <w:tcPr>
            <w:tcW w:w="6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 029 524,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15 093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7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75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потенциала муниципального управления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униципальной программы Алатырского муниципального округа "Развитие потенциала муниципального управления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щепрограммные расходы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муниципальных органо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Управление общественными финансами и муниципальным  долгом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униципальной программы Алатырского муниципального округа "Управление общественными финансами и муниципальным долгом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Э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щепрограммные расходы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Э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муниципальных органо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Э01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Э01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Э01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Управление общественными финансами и муниципальным  долгом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вершенствование бюджетной политики и обеспечение сбалансированности бюджета Алатырского муниципального округа" муниципальной программы Алатырского муниципального округа  "Управление общественными финансами и муниципальным долгом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бюджетного планирования, формирование  бюджета  на очередной финансовый год и плановый период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муниципального образования Чувашской Республик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734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734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734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65 093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Обеспечение общественного порядка и противодействие преступности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91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Профилактика правонарушений" муниципальной программы Алатырского муниципального округа "Обеспечение общественного порядка и противодействие преступности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1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Дальнейшее развитие многоуровневой системы профилактики правонарушений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е стимулирование деятельности народных дружиннико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деятельности народных дружиннико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езопасной обстановки на улицах и в других общественных местах, в том числе путем внедрения современных технических средств охраны правопорядк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25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25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25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филактика и предупреждение рецидивной преступности, ресоциализация и адаптация лиц, освободившихся из мест лишения свободы, и лиц, осужденных к уголовным наказаниям, не связанным с лишением свободы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2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направленных на предупреждение рецидивной преступности, ресоциализацию и адаптацию лиц, освободившихся из мест лишения свободы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2725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2725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2725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филактика и предупреждение бытовой преступности, а также преступлений, совершенных в состоянии алкогольного опьянения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3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направленных на профилактику и предупреждение бытовой преступности, а также преступлений, совершенных в состоянии алкогольного и наркотического опьянения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376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376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376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Информационно-методическое обеспечение профилактики правонарушений и повышение уровня правовой культуры населения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6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здания и размещения в средствах массовой информации информационных материалов, направленных на предупреждение отдельных видов преступлений, социальной рекламы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6725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6725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6725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Предупреждение детской беспризорности, безнадзорности и правонарушений несовершеннолетних" муниципальной программы Алатырского муниципального округа "Обеспечение общественного порядка и противодействие преступности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3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развитию этих негативных явлений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3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снижение количества преступлений, совершаемых несовершеннолетними гражданам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301799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301799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301799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земельных и имущественных отношений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 655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Управление муниципальным имуществом" муниципальной программы Алатырского муниципального округа "Развитие земельных и имущественных отношений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655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655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мплексных кадастровых работ на территории Чувашской Республик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S5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655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S5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655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S5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655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Формирование эффективного муниципального сектора экономики" муниципальной программы Алатырского муниципального округа  "Развитие земельных и имущественных отношений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ффективное управление муниципальным имуществом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202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хозяйственный оборот объектов казны Чувашской Республики на условиях приоритетности рыночных механизмов и прозрачности процедур передачи объектов в пользовани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20273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20273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20273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Управление общественными финансами и муниципальным  долгом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вершенствование бюджетной политики и обеспечение сбалансированности бюджета Алатырского муниципального округа" муниципальной программы Алатырского муниципального округа  "Управление общественными финансами и муниципальным долгом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исполнения и подготовка отчетов об исполнении муниципального бюджет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3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выплаты по обязательствам муниципального образования Чувашской Республики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3734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3734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3734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потенциала муниципального управления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9 15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униципальной программы Алатырского муниципального округа "Развитие потенциала муниципального управления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9 15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щепрограммные расходы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9 15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9 15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38 15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38 15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1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Обеспечение общественного порядка и противодействие преступности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Профилактика правонарушений" муниципальной программы Алатырского муниципального округа "Обеспечение общественного порядка и противодействие преступности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Дальнейшее развитие многоуровневой системы профилактики правонарушений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е стимулирование деятельности народных дружиннико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деятельности народных дружиннико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езопасной обстановки на улицах и в других общественных местах, в том числе путем внедрения современных технических средств охраны правопорядк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25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25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25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филактика и предупреждение рецидивной преступности, ресоциализация и адаптация лиц, освободившихся из мест лишения свободы, и лиц, осужденных к уголовным наказаниям, не связанным с лишением свободы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2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направленных на предупреждение рецидивной преступности, ресоциализацию и адаптацию лиц, освободившихся из мест лишения свободы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2725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2725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2725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филактика и предупреждение бытовой преступности, а также преступлений, совершенных в состоянии алкогольного опьянения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3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направленных на профилактику и предупреждение бытовой преступности, а также преступлений, совершенных в состоянии алкогольного и наркотического опьянения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376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376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376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Информационно-методическое обеспечение профилактики правонарушений и повышение уровня правовой культуры населения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6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здания и размещения в средствах массовой информации информационных материалов, направленных на предупреждение отдельных видов преступлений, социальной рекламы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6725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6725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6725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 667,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сельского хозяйства и регулирование рынка сельскохозяйственной продукции, сырья и продовольствия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мелиорации земель сельскохозяйственного назначения" муниципальной программы Алатырского муниципального округа "Развитие сельского хозяйства и регулирование рынка сельскохозяйственной продукции, сырья и продовольствия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Б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готовка проектов межевания земельных участков и проведение кадастровых работ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Б03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Б03L5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Б03L5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Б03L5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отраслей агропромышленного комплекса" муниципальной программы Алатырского муниципального округа "Развитие сельского хозяйства и регулирование рынка сельскохозяйственной продукции, сырья и продовольствия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И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Борьба с распространением борщевика Сосновского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И09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комплекса мероприятий по борьбе с распространением борщевика Сосновского на территории Чувашской Республик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И09S68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И09S68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И09S68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68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транспортной системы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68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Безопасные и качественные автомобильные дороги" муниципальной программы Алатырского муниципального округа "Развитие транспортной системы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68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68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74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74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74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74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 90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74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 90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74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 90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не границ населенных пунктов в границах муниципального округ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округ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4,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4,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4,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1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1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1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2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2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2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36,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земельных и имущественных отношений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Управление муниципальным имуществом" муниципальной программы Алатырского муниципального округа "Развитие земельных и имущественных отношений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в отношении объектов капитального строительства, находящихся в муниципальной собственности, и внесение сведений в Единый государственный реестр недвижимост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73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73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73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77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77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77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Алатырского муниципального округа "Развитие строительного комплекса и архитектуры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Градостроительная деятельность" муниципальной программы Алатырского муниципального округа "Развитие строительного комплекса и архитектуры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тойчивое развитие территорий Чувашской Республики, в том числе городских округов, сельских и городских поселений, посредством территориального планирования, градостроительного зонирования, планировки территории, архитектурно-строительного проектирования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генеральных планов муниципальных образований Чувашской Республик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S2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S2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S2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азработку правил землепользования и застройки муниципальных образований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S37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S37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S37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445 833,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90 328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Модернизация и развитие сферы жилищно-коммунального хозяйств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Модернизация коммунальной инфраструктуры на территории Алатырского муниципального округа " муниципальной программы Алатырского муниципального округа "Модернизация и развитие сферы жилищно-коммунального хозяйств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лучшение потребительских и эксплуатационных характеристик жилищного фонда, обеспечивающих гражданам безопасные и комфортное условия проживания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3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функций по использованию муниципального жилищного фонда, содержание муниципального жилищного фонда, в том числе муниципальных нежилых помещений, не обремененных договорными обязательствам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372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372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372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Обеспечение граждан Алатырского муниципального округа  доступным и комфортным жильем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5 528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Поддержка строительства жилья" муниципальной программы Алатырского муниципального округа "Обеспечение граждан Алатырского муниципального округа доступным и комфортным жильем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5 528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ереселение граждан из аварийного жилищного фонда, расположенного на территории Чувашской Республики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102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5 528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, представляющего угрозу жизни и здоровью граждан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102S83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5 528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102S83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5 528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102S83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5 528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 060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Модернизация и развитие сферы жилищно-коммунального хозяйств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 1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Модернизация коммунальной инфраструктуры на территории Алатырского муниципального округа " муниципальной программы Алатырского муниципального округа "Модернизация и развитие сферы жилищно-коммунального хозяйств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качества жилищно-коммунальных услуг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развитие и модернизацию объектов коммунальной инфраструктуры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1753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1753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1753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систем коммунальной инфраструктуры и объектов, используемых для очистки сточных вод" муниципальной программы "Модернизация и развитие сферы жилищно-коммунального хозяйств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2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сточников водоснабжения (водонапорных башен и водозаборных скважин) в населенных пунктах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2017A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2017A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2017A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троительство и реконструкция (модернизация) объектов питьевого водоснабжения и водоподготовки с учетом оценки качества и безопасности питьевой воды" муниципальной программы Алатырского муниципального округа "Модернизация и развитие сферы жилищно-коммунального хозяйств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3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3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301748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301748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301748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Комплексное развитие сельских территорий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960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здание и развитие инфраструктуры на сельских территориях" муниципальной программы Алатырского муниципального округа "Комплексное развитие сельских территорий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960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960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ициативных проекто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960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960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960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19 444,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Алатырского муниципального округа "Формирование современной городской среды на территории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 694,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Благоустройство дворовых и общественных территорий" муниципальной программы Алатырского муниципального округа  "Формирование современной городской среды на территории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 694,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йствие благоустройству населенных пунктов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 424,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77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 05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77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 05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77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 05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благоустройству территори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774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 368,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774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 368,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774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 368,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еализация мероприятий регионального проекта "Формирование комфортной городской среды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69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555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555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555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и общественных территорий муниципальных образований Чувашской Республик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755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7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755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7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755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7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Комплексное развитие сельских территорий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1 793,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здание и развитие инфраструктуры на сельских территориях" муниципальной программы Алатырского муниципального округа "Комплексное развитие сельских территорий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1 793,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60 207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ициативных проекто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60 207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60 207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60 207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еализация мероприятий по благоустройству сельских территорий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2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86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модульных фельдшерско-акушерских пункто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2704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86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2704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86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2704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86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культуры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3,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культуры" муниципальной программы  Алатырского муниципального округа "Развитие культуры и туризм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3,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муниципальных учреждений культуры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3,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и восстановление воинских захоронений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L2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3,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L2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3,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L2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3,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328 919,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21 558,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Комплексное развитие сельских территорий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69 650,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здание и развитие инфраструктуры на сельских территориях" муниципальной программы Алатырского муниципального округа "Комплексное развитие сельских территорий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69 650,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69 650,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ициативных проекто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69 650,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69 650,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69 650,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образования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 91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Поддержка развития образования" муниципальной программы Алатырского муниципального округа "Развитие образования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 91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организаций в сфере образования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9 352,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ых общеобразовательных организаций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1705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9 352,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1705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9 352,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1705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9 352,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ъектов образования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3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371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371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371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ы социальной поддержки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265,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льготного питания для отдельных категорий учащихся в муниципальных общеобразовательных организациях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745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352,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745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352,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745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352,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финансовое обеспечение мероприятий по организации бесплатного горячего питания детей из многодетных малоимущих семей, обучающихся по образовательным программам основного общего и среднего общего образования в муниципальных образовательных организациях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S15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S15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S15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Управление общественными финансами и муниципальным  долгом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вершенствование бюджетной политики и обеспечение сбалансированности бюджета Алатырского муниципального округа" муниципальной программы Алатырского муниципального округа  "Управление общественными финансами и муниципальным долгом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существление мер финансовой поддержки бюджетов муниципальных округов, городских округов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4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вопросов местного значения в сфере образования, культуры и физической культуры и спорт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4SA7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4SA7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4SA7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641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Комплексное развитие сельских территорий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81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здание и развитие инфраструктуры на сельских территориях" муниципальной программы Алатырского муниципального округа "Комплексное развитие сельских территорий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81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81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ициативных проекто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81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81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81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физической культуры и спорт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 0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спорта высших достижений и системы подготовки спортивного резерва" муниципальной программы Алатырского муниципального округа "Развитие физической культуры и спорт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 0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ржание спортивных школ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 0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ых спортивных школ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703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703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703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муниципальных спортивных школ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703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 0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703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 0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703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 0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образования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 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Поддержка развития образования" муниципальной программы Алатырского муниципального округа "Развитие образования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 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еализация мероприятий регионального проекта "Успех каждого ребенк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E2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 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ифицированное финансирование дополнительного образования детей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E275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 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E275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 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E275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 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2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образования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2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Молодежь Алатырского муниципального округа" муниципальной программы Алатырского муниципального округа "Развитие образования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2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отдыха детей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203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2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 детей в загородных, пришкольных и других лагерях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20372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2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20372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2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20372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2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9 01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 01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культуры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 01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культуры" муниципальной программы  Алатырского муниципального округа "Развитие культуры и туризм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 4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библиотечного дел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2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ых библиотек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24A4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24A4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24A4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хранение и развитие народного творчества"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развития народного творчества и культурно-досуговой деятельности населения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110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110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110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ых учреждений культурно-досугового типа и народного творчеств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7A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7A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7A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7A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7A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муниципальных учреждений культуры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муниципальных библиотек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798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798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798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ных обязательств муниципальных образований, связанных с повышением заработной платы работников муниципальных учреждений культуры  в рамках реализации Указа Президента Российской Федерации от 7 мая 2012 года № 597 "О мерах по реализации государственной социальной политики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S70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,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S70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,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S70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,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муниципальных библиотек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S98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6,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S98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6,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S98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6,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троительство (реконструкция) и модернизация муниципальных учреждений культуры клубного типа" государственной программы Чувашской Республики "Развитие культуры и туризм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6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5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одернизация и развитие инфраструктуры муниципальных учреждений культуры клубного тип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602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5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униципальных учреждений культуры клубного тип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602723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5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602723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5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602723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5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Управление общественными финансами и муниципальным  долгом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вершенствование бюджетной политики и обеспечение сбалансированности бюджета Алатырского муниципального округа" муниципальной программы Алатырского муниципального округа  "Управление общественными финансами и муниципальным долгом Алатырского муниципального округ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бюджетного планирования, формирование  бюджета  на очередной финансовый год и плановый период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езервированные средства в связи с оптимизацией расходо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734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734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734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физической культуры и спорт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физической культуры и массового спорта" муниципальной программы Алатырского муниципального округа "Развитие физической культуры и спорта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зкультурно-оздоровительная и спортивно-массовая работа с населением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101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фициальных физкультурных мероприятий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10171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10171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827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563" w:leader="none"/>
              </w:tabs>
              <w:autoSpaceDE w:val="false"/>
              <w:spacing w:lineRule="auto" w:line="240" w:before="0" w:after="0"/>
              <w:ind w:left="41" w:right="16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10171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13536" w:leader="none"/>
          <w:tab w:val="right" w:pos="14633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»;</w:t>
      </w:r>
    </w:p>
    <w:sectPr>
      <w:type w:val="nextPage"/>
      <w:pgSz w:orient="landscape" w:w="16901" w:h="11950"/>
      <w:pgMar w:left="1701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1:06:00Z</dcterms:created>
  <dc:creator>Keysystems.DWH.ReportDesigner</dc:creator>
  <dc:description/>
  <cp:keywords/>
  <dc:language>en-US</dc:language>
  <cp:lastModifiedBy>4</cp:lastModifiedBy>
  <dcterms:modified xsi:type="dcterms:W3CDTF">2023-06-30T11:18:00Z</dcterms:modified>
  <cp:revision>3</cp:revision>
  <dc:subject>РЎРѕР·РґР°РЅ: asfr 28.06.2012 16:20:36; РР·РјРµРЅРµРЅ: nazarov 06.02.2023 11:42:35</dc:subject>
  <dc:title/>
</cp:coreProperties>
</file>