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947"/>
        <w:gridCol w:w="106"/>
        <w:gridCol w:w="1453"/>
        <w:gridCol w:w="709"/>
        <w:gridCol w:w="480"/>
        <w:gridCol w:w="512"/>
        <w:gridCol w:w="1559"/>
        <w:gridCol w:w="1559"/>
        <w:gridCol w:w="1560"/>
      </w:tblGrid>
      <w:tr>
        <w:trPr>
          <w:trHeight w:val="216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3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ложение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латыр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брания депутатов Алатыр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униципального округа «О бюджет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латырского муниципального округа на 202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на плановый период 2024 и 2025 годов»»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85" w:type="dxa"/>
            <w:gridSpan w:val="9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429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, вносимые в приложение  3 к решению Собрания депутатов Алатырского муниципального округа  от 14.12.2022 г.  № 6/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Распреде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х ассигнований по целевым статьям (муниципальным программам Алатырского муниципального округа), группам(группам и подгруппам) видов расходов, разделам, подразделам классификации расходов бюджета Алатырского муниципального округа Чувашской Республики на 2023 год и на плановый период 2024 и 2025 год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8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 (муниципальные программы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(группа и подгруппа) вида расходов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увеличение, уменьшение(-))</w:t>
            </w:r>
          </w:p>
        </w:tc>
      </w:tr>
      <w:tr>
        <w:trPr>
          <w:trHeight w:val="246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029 524,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культуры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8 966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культуры" муниципальной программы  Алатырского муниципального округа "Развитие культуры и туризм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2 416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ых библиотек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24A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24A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24A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24A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24A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народного творчества и культурно-досуговой деятельности насел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1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1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1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1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1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муниципальных учреждений культуры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16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муниципальных библиотек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798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798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798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798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798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и восстановление воинских захоронен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L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L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L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L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L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ных обязательств муниципальных образований, связанных с повышением заработной платы работников муниципальных учреждений культуры  в рамках реализации Указа Президента Российской Федерации от 7 мая 2012 года № 597 "О мерах по реализации государственной социальной политики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муниципальных библиотек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98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98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98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98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98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Строительство (реконструкция) и модернизация муниципальных учреждений культуры клубного типа" государственной программы Чувашской Республики "Развитие культуры и туризм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4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и развитие инфраструктуры муниципальных учреждений культуры клубного тип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6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униципальных учреждений культуры клубного тип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6027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6027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6027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6027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6027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физической культуры и спорт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8 06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физической культуры и массового спорта" муниципальной программы Алатырского муниципального округа "Развитие физической культуры и спорт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зкультурно-оздоровительная и спортивно-массовая работа с населением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фициальных физкультурных мероприят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10171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10171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10171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10171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10171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спорта высших достижений и системы подготовки спортивного резерва" муниципальной программы Алатырского муниципального округа "Развитие физической культуры и спорт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5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8 06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ржание спортивных школ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 06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ых спортивных шко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муниципальных спортивных шко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06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06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06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06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06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образова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458 83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Поддержка развития образования" муниципальной программы Алатырского муниципального округа "Развитие образова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411 11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9 352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ых общеобразовательных организац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170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9 352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170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9 352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170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9 352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170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9 352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170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9 352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ъектов образова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371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371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371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371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371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ы социальной поддержки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265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льготного питания для отдельных категорий учащихся в муниципальных общеобразовательных организациях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74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352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74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352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74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352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74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352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74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352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бесплатного горячего питания детей из многодетных малоимущих семей, обучающихся по образовательным программам основного общего и среднего общего образования в муниципальных образовательных организациях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S1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7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S1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7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S1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7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S1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7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S1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7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оприятий регионального проекта "Успех каждого ребенк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E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E275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E275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E275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E275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E275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Молодежь Алатырского муниципального округа" муниципальной программы Алатырского муниципального округа "Развитие образова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7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тдыха детей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2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 детей в загородных, пришкольных и других лагерях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20372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20372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20372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20372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20372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сельского хозяйства и регулирование рынка сельскохозяйственной продукции, сырья и продовольствия Алатырского муниципального округ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мелиорации земель сельскохозяйственного назначения" муниципальной программы Алатырского муниципального округа "Развитие сельского хозяйства и регулирование рынка сельскохозяйственной продукции, сырья и продовольствия Алатырского муниципального округ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9Б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отраслей агропромышленного комплекса" муниципальной программы Алатырского муниципального округа "Развитие сельского хозяйства и регулирование рынка сельскохозяйственной продукции, сырья и продовольствия Алатырского муниципального округ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9И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Борьба с распространением борщевика Сосновского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И09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комплекса мероприятий по борьбе с распространением борщевика Сосновского на территории Чувашской Республик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И09S68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И09S68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И09S68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И09S68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И09S68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транспортной системы Алатырского муниципального округ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268,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Безопасные и качественные автомобильные дороги" муниципальной программы Алатырского муниципального округа "Развитие транспортной системы Алатырского муниципального округ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268,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8,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 9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 9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 9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 9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 9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не границ населенных пунктов в границах муниципального округ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округ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4,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4,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4,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4,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4,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1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1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1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1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1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8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8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8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8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8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латырского муниципального округа "Управление общественными финансами и муниципальным  долгом Алатырского муниципального округ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8 282,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Совершенствование бюджетной политики и обеспечение сбалансированности бюджета Алатырского муниципального округа" муниципальной программы Алатырского муниципального округа  "Управление общественными финансами и муниципальным долгом Алатырского муниципального округ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8 282,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бюджетного планирования, формирование  бюджета  на очередной финансовый год и плановый период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езервированные средства в связи с оптимизацией расход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исполнения и подготовка отчетов об исполнении муниципального бюджет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выплаты по обязательствам муниципального образования Чувашской Республики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373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373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373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373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373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существление мер финансовой поддержки бюджетов муниципальных округов, городских округов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вопросов местного значения в сфере образования, культуры и физической культуры и спорт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4SA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4SA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4SA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4SA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4SA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реализации муниципальной программы Алатырского муниципального округа "Управление общественными финансами и муниципальным долгом Алатырского муниципального округ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4Э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потенциала муниципального управле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79 15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реализации муниципальной программы Алатырского муниципального округа "Развитие потенциала муниципального управле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5Э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79 15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щепрограммные расходы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79 15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9 15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38 15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38 15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38 15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38 15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Алатырского муниципального округа "Развитие строительного комплекса и архитектуры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63,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Градостроительная деятельность" муниципальной программы Алатырского муниципального округа "Развитие строительного комплекса и архитектуры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63,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тойчивое развитие территорий Чувашской Республики, в том числе городских округов, сельских и городских поселений, посредством территориального планирования, градостроительного зонирования, планировки территории, архитектурно-строительного проектирова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генеральных планов муниципальных образований Чувашской Республик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2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2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2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2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2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азработку правил землепользования и застройки муниципальных образован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3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3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3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3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3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латырского муниципального округа "Модернизация и развитие сферы жилищно-коммунального хозяйств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8 9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Модернизация коммунальной инфраструктуры на территории Алатырского муниципального округа " муниципальной программы Алатырского муниципального округа "Модернизация и развитие сферы жилищно-коммунального хозяйств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4 8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качества жилищно-коммунальных услуг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азвитие и модернизацию объектов коммунальной инфраструктур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175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175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175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175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175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лучшение потребительских и эксплуатационных характеристик жилищного фонда, обеспечивающих гражданам безопасные и комфортное условия прожива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функций по использованию муниципального жилищного фонда, содержание муниципального жилищного фонда, в том числе муниципальных нежилых помещений, не обремененных договорными обязательства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37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37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37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37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37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2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систем коммунальной инфраструктуры и объектов, используемых для очистки сточных вод" муниципальной программы "Модернизация и развитие сферы жилищно-коммунального хозяйств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2017A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2017A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2017A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2017A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2017A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3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Строительство и реконструкция (модернизация) объектов питьевого водоснабжения и водоподготовки с учетом оценки качества и безопасности питьевой воды" муниципальной программы Алатырского муниципального округа "Модернизация и развитие сферы жилищно-коммунального хозяйств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30174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30174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30174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30174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30174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латырского муниципального округа "Обеспечение граждан Алатырского муниципального округа  доступным и комфортным жильем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Поддержка строительства жилья" муниципальной программы Алатырского муниципального округа "Обеспечение граждан Алатырского муниципального округа доступным и комфортным жильем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ереселение граждан из аварийного жилищного фонда, расположенного на территории Чувашской Республики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, представляющего угрозу жизни и здоровью граждан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102S8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102S8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102S8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102S8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102S8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латырского муниципального округа "Обеспечение общественного порядка и противодействие преступности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1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Профилактика правонарушений" муниципальной программы Алатырского муниципального округа "Обеспечение общественного порядка и противодействие преступности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5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5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2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2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2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2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72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72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72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72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7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7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7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7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7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7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7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7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2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Предупреждение детской беспризорности, безнадзорности и правонарушений несовершеннолетних" муниципальной программы Алатырского муниципального округа "Обеспечение общественного порядка и противодействие преступности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3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развитию этих негативных явлений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нижение количества преступлений, совершаемых несовершеннолетними граждана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30179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30179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30179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30179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30179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земельных и имущественных отношений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8 655,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Управление муниципальным имуществом" муниципальной программы Алатырского муниципального округа "Развитие земельных и имущественных отношений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 655,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 655,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в отношении объектов капитального строительства, находящихся в муниципальной собственности, и внесение сведений в Единый государственный реестр недвижимо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7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7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7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7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7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мплексных кадастровых работ на территории Чувашской Республик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S5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55,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S5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55,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S5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55,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S5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55,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S5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55,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2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Формирование эффективного муниципального сектора экономики" муниципальной программы Алатырского муниципального округа  "Развитие земельных и имущественных отношений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ффективное управление муниципальным имуществом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2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хозяйственный оборот объектов казны Чувашской Республики на условиях приоритетности рыночных механизмов и прозрачности процедур передачи объектов в поль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20273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20273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20273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20273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20273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 программа Алатырского муниципального округа "Формирование современной городской среды на территории Алатырского муниципального округ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7 694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.1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Благоустройство дворовых и общественных территорий" муниципальной программы Алатырского муниципального округа  "Формирование современной городской среды на территории Алатырского муниципального округ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7 694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благоустройству населенных пунктов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 424,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 056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 056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 056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 056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 056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368,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368,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368,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368,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368,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69,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5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5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5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5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5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и общественных территорий муниципальных образований Чувашской Республик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7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7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7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7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7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7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7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7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7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7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755 785,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.1.</w:t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Создание и развитие инфраструктуры на сельских территориях" муниципальной программы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6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755 785,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94 199,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ициативных проект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94 199,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82 167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82 167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82 167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960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60 207,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12 031,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9 650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9 650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9 650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81,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81,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81,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оприятий по благоустройству сельских территорий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86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модульных фельдшерско-акушерских пункт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27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86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27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86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27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86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27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86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27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86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12171" w:leader="none"/>
          <w:tab w:val="right" w:pos="14633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»;</w:t>
      </w:r>
    </w:p>
    <w:sectPr>
      <w:type w:val="nextPage"/>
      <w:pgSz w:orient="landscape" w:w="16901" w:h="11950"/>
      <w:pgMar w:left="1701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1:14:00Z</dcterms:created>
  <dc:creator>Keysystems.DWH.ReportDesigner</dc:creator>
  <dc:description/>
  <cp:keywords/>
  <dc:language>en-US</dc:language>
  <cp:lastModifiedBy>4</cp:lastModifiedBy>
  <dcterms:modified xsi:type="dcterms:W3CDTF">2023-06-30T11:23:00Z</dcterms:modified>
  <cp:revision>3</cp:revision>
  <dc:subject>РЎРѕР·РґР°РЅ: asfr 28.06.2012 16:20:36; РР·РјРµРЅРµРЅ: nazarov 07.02.2023 11:38:36</dc:subject>
  <dc:title/>
</cp:coreProperties>
</file>