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Междурече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Междуреченского сельского поселения на 2022 год был утвержден Решением собрания депутатов Междуреченского сельского поселения 17.12.2021 г. по доходам в сумме 4 231,0 тыс. руб., по расходам – 4 231,0 тыс. рублей, с дефицитом- 0 тыс. рублей. С  учетом  четырех  внесенных  изменений  за 2022 год  бюджет составил по доходам  9 448,1 тыс. руб.,  то есть, увеличен  на 5 217,1 тыс. руб.  или на 123,3%, по расходам 11 012,8 тыс. руб., то есть, увеличен на 6 781,8 тыс. руб.  или на 160,3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Междуреченского сельского поселения за 2022 год по доходам в целом исполнен на 86,6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8 180,3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1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3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6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,0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наружного водопровода в с.Междуречье Междурече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2,9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5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еждурече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Междурече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Междурече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Междурече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еждурече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Междурече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Междурече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134"/>
        <w:gridCol w:w="1134"/>
        <w:gridCol w:w="1134"/>
      </w:tblGrid>
      <w:tr>
        <w:trPr>
          <w:trHeight w:val="142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43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16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850"/>
        <w:gridCol w:w="1134"/>
      </w:tblGrid>
      <w:tr>
        <w:trPr>
          <w:trHeight w:val="11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80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0,8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1,4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70,8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1,3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3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Общеэкономические вопросы. (% к общему исполнению расходов 0,1) </w:t>
            </w:r>
            <w:r>
              <w:rPr/>
              <w:t>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Сельское хозяйство и рыболовство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Дорожное хозяйство (дорожные фонды) (% к общему исполнению расходов 33,4) </w:t>
            </w:r>
            <w:r>
              <w:rPr/>
              <w:t>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33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1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3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47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оммунальное хозяйство (% к общему исполнению расходов 46,5) 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58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5,2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наружного водопровода в с.Междуречье Междуреченского сельского поселения Алатырского района Чуваш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5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2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Благоустройство (% к общему исполнению расходов 4,1) </w:t>
            </w:r>
            <w:r>
              <w:rPr/>
              <w:t>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жилищно-коммунального хозяйства. </w:t>
            </w:r>
            <w:r>
              <w:rPr/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ультура (% к общему исполнению расходов 2,7) </w:t>
            </w:r>
            <w:r>
              <w:rPr/>
              <w:t>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Социальное обеспечение населения </w:t>
            </w:r>
            <w:r>
              <w:rPr/>
              <w:t>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Междуреченского сельского поселения за 2022 год исполнен с профицитом в сумме 1200,0 тыс. руб. при плановом дефиците 1 564,7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11:00Z</dcterms:modified>
  <cp:revision>92</cp:revision>
  <dc:subject/>
  <dc:title/>
</cp:coreProperties>
</file>