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2.08.2024  № 2445</w:t>
      </w:r>
    </w:p>
    <w:p>
      <w:pPr>
        <w:pStyle w:val="Normal"/>
        <w:suppressAutoHyphens w:val="true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межевания территории, ограниченной улицами Сурикова, Яблоневой, Чехова, Репина</w:t>
      </w:r>
    </w:p>
    <w:p>
      <w:pPr>
        <w:pStyle w:val="Normal"/>
        <w:suppressAutoHyphens w:val="true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остановлением администрации города Чебоксары от 18.03.2024 № 867 «О подготовке документации по планировке территории (проект межевания территории), ограниченной улицами Сурикова, Яблоневой, Чехова, Репина», протоколом № 20 от 11.07.2024 и заключением № 20 о результатах публичных слушаний от 12.07.2024, опубликованным в газете «Чебоксарские новости» от 18.07.2024 № 75, на основании заявления Гуриной Надежды Валерьевны от 16.07.2024 (вх. в адм. от 16.07.2024 № Г-9247),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ект межевания территории, ограниченной улицами Сурикова, Яблоневой, Чехова, Репина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Чебоксары   </w:t>
        <w:tab/>
        <w:t>Ю.В. Константин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4-07-31T15:40:00Z</cp:lastPrinted>
  <dcterms:modified xsi:type="dcterms:W3CDTF">2024-08-05T11:01:00Z</dcterms:modified>
  <cp:revision>57</cp:revision>
  <dc:subject/>
  <dc:title>Чăваш Республики</dc:title>
</cp:coreProperties>
</file>