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Times New Roman"/>
          <w:b w:val="false"/>
          <w:sz w:val="20"/>
        </w:rPr>
        <w:t xml:space="preserve">       </w:t>
      </w:r>
      <w:r>
        <w:rPr>
          <w:rFonts w:eastAsia="MS Mincho;ＭＳ 明朝"/>
          <w:b w:val="false"/>
          <w:sz w:val="20"/>
        </w:rPr>
        <w:t xml:space="preserve">Новоайбес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Новоайбесинского сельского поселения</w:t>
        <w:br/>
        <w:t xml:space="preserve">по ведомственной структуре расходов бюджета </w:t>
        <w:br/>
        <w:t>Новоайбес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567"/>
        <w:gridCol w:w="555"/>
        <w:gridCol w:w="555"/>
        <w:gridCol w:w="1386"/>
        <w:gridCol w:w="744"/>
        <w:gridCol w:w="1438"/>
      </w:tblGrid>
      <w:tr>
        <w:trPr>
          <w:trHeight w:val="1777" w:hRule="atLeast"/>
          <w:cantSplit w:val="true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44 088,7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айбесинского сельского поселения Алатырского района Чувашской Респуб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44 088,7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1 817,5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7 552,5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Новоайбес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Новоайбесинского сельского поселения " муниципальной программы Новоайбесинского сельского поселения  "Управление общественными финансами и муниципальным долгом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Развитие потенциала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2 452,5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Новоайбесинского сельского поселения "Развитие потенциала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2 452,5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2 452,5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2 452,5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 887,3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 887,3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315,5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315,5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49,7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49,7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Развитие потенциала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Чувашской Республике" муниципальной программы Новоайбесинского сельского поселения "Развитие потенциала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антикоррупционной пропаганды и пр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реклама антикоррупцион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952,9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952,9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Новоайбес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952,9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Новоайбесинского сельского поселения " муниципальной программы Новоайбеси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952,9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952,9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096,6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096,6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096,6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Новоайбесин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3 507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7,9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Содействие занятости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7,9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Новоайбесинского сельского поселения "Содействие занятости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7,9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7,9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7,9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7,9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7,9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Новоайбесин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Новоайбесин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407,9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407,9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Новоайбесинского сельского поселения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407,9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407,9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 868,9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 868,9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 868,9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 42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 42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 42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119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119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119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Развитие земельных и имуществен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Новоайбесинского сельского поселения "Развитие земельных и имуществен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7 884,0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5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5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Новоайбеси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5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5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5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5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5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34,0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Новоайбесинского сельского поселения "Формирование современной городской среды на территории Новоайбесин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 034,0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Новоайбесинского сельского поселения "Формирование современной городской среды на территории Новоайбесин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 034,0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 034,0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 584,9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 584,9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 584,91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 449,1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 449,1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 449,1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Новоайбесинского сельского поселения "Комплексное развитие сельских территорий Новоайбесин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Новоайбесинского сельского поселения "Комплексное развитие сельских территорий Новоайбесин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Экономическое развит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системы управления экономическим развитием" муниципальной программы Новоайбесинского сельского поселения "Экономическое развит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ектная деятельность и программно-целев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Новоайбес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Новоайбесинского сельского поселения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186,2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айбес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Новоайбес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204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204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204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 060,50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8:42:00Z</dcterms:modified>
  <cp:revision>786</cp:revision>
  <dc:subject/>
  <dc:title>                                                 Приложение N 5</dc:title>
</cp:coreProperties>
</file>