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Новоайбеси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Новоайбесинского сельского поселения на 2022 год был утвержден Решением собрания депутатов Новоайбесинского сельского поселения 22.12.2021 г. по доходам в сумме 6 938,6 тыс. руб., по расходам – 6 938,6 тыс. рублей, с дефицитом- 0 тыс. рублей. С  учетом  четырех  внесенных  изменений  за 2022 год  бюджет составил по доходам  5 582,7 тыс. руб.,  то есть, уменьшен  на 1 355,9 тыс. руб.  или на 19,5%, по расходам 5 716,1 тыс. руб., то есть, уменьшен на 1 222,5 тыс. руб.  или на 17,6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Новоайбесинского сельского поселения за 2022 год по доходам в целом исполнен на 100,3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5 599,5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8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2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9,0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граждения кладбища в с.Новые Айбеси Новоайбес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</w:t>
            </w:r>
          </w:p>
        </w:tc>
      </w:tr>
      <w:tr>
        <w:trPr>
          <w:trHeight w:val="732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9,1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Новоайбеси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Новоайбеси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Новоайбеси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Новоайбеси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Новоайбеси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Новоайбес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Новоайбеси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418"/>
        <w:gridCol w:w="1559"/>
      </w:tblGrid>
      <w:tr>
        <w:trPr>
          <w:trHeight w:val="142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9"/>
        <w:gridCol w:w="1134"/>
      </w:tblGrid>
      <w:tr>
        <w:trPr>
          <w:trHeight w:val="126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64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02,0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21,2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97,7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42,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реклама антикоррупцион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. (% к общему исполнению расходов 2,2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13,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. (% к общему исполнению расходов 0,2)</w:t>
            </w:r>
            <w:r>
              <w:rPr/>
              <w:t xml:space="preserve"> 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Сельское хозяйство и рыболовство (% к общему исполнению расходов 0,6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7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% к общему исполнению расходов 16,7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3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7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7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8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9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0,4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08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.</w:t>
            </w:r>
            <w:r>
              <w:rPr/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 (% к общему исполнению расходов 18,3)</w:t>
            </w:r>
            <w:r>
              <w:rPr/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35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,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благоустройству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3,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Реализация инициатив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,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стройство ограждения кладбища в с.Новые Айбеси Новоайбесин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2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.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1</w:t>
            </w:r>
          </w:p>
        </w:tc>
      </w:tr>
      <w:tr>
        <w:trPr>
          <w:trHeight w:val="28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(% к общему исполнению расходов 1,7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99,1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Охрана семьи и детства </w:t>
            </w:r>
            <w:r>
              <w:rPr>
                <w:b/>
                <w:bCs/>
                <w:color w:val="000000"/>
              </w:rPr>
              <w:t>(% к общему исполнению расходов 37,2)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99,1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99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099,1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Новоайбесинского сельского поселения за 2022 год исполнен с дефицитом в сумме 44,6 тыс. руб. при плановом дефиците 133,4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01:00Z</dcterms:modified>
  <cp:revision>85</cp:revision>
  <dc:subject/>
  <dc:title/>
</cp:coreProperties>
</file>