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Пояснительная записка к отчету об исполнении бюджета Чуварлейского сельского поселения за 2022 год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Чуварлейского сельского поселения на 2022 год был утвержден Решением собрания депутатов Чуварлейского сельского поселения 21.12.2021 г. по доходам в сумме 6 </w:t>
      </w:r>
      <w:r>
        <w:rPr>
          <w:sz w:val="24"/>
          <w:szCs w:val="24"/>
          <w:highlight w:val="yellow"/>
        </w:rPr>
        <w:t>370,3 тыс. руб., по расходам – 6 370,3 тыс. рублей, с дефицитом- 0</w:t>
      </w:r>
      <w:r>
        <w:rPr>
          <w:sz w:val="24"/>
          <w:szCs w:val="24"/>
        </w:rPr>
        <w:t xml:space="preserve"> тыс. рублей. С  учетом  четырех  внесенных  изменений  за 2022 год  бюджет составил по доходам  16 010,9 тыс. руб.,  то есть, увеличен  </w:t>
      </w:r>
      <w:r>
        <w:rPr>
          <w:sz w:val="24"/>
          <w:szCs w:val="24"/>
          <w:highlight w:val="yellow"/>
        </w:rPr>
        <w:t>на 10 906,8 тыс. руб.  или на 171,2%, по расходам</w:t>
      </w:r>
      <w:r>
        <w:rPr>
          <w:sz w:val="24"/>
          <w:szCs w:val="24"/>
        </w:rPr>
        <w:t xml:space="preserve"> 15 138,0 тыс. руб., то </w:t>
      </w:r>
      <w:r>
        <w:rPr>
          <w:sz w:val="24"/>
          <w:szCs w:val="24"/>
          <w:highlight w:val="yellow"/>
        </w:rPr>
        <w:t>есть, увеличен на 10 911,0 тыс. руб.  или на 171,3%.</w:t>
      </w:r>
      <w:r>
        <w:rPr>
          <w:sz w:val="24"/>
          <w:szCs w:val="24"/>
        </w:rPr>
        <w:t xml:space="preserve">  Бюджет был сформирован с учетом основных направлений бюджетной политики Чувашской Республики на 2022 год, Бюджетного кодекса Российской Федерации и других нормативных актов Российской Федерации и Чувашской Республики. Бюджет Чуварлейского сельского поселения за 2022 год по доходам в целом </w:t>
      </w:r>
      <w:r>
        <w:rPr>
          <w:sz w:val="24"/>
          <w:szCs w:val="24"/>
          <w:highlight w:val="yellow"/>
        </w:rPr>
        <w:t>исполнен на 66,9% к уточненному</w:t>
      </w:r>
      <w:r>
        <w:rPr>
          <w:sz w:val="24"/>
          <w:szCs w:val="24"/>
        </w:rPr>
        <w:t xml:space="preserve"> плану на год.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бюджет поступило 16 150,3 тыс. руб. В том числе безвозмездно: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  <w:gridCol w:w="1418"/>
      </w:tblGrid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9,7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6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216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7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 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15,3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а собственных налоговых и неналоговых доходов представляется следующим образом: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1482"/>
        <w:gridCol w:w="1559"/>
      </w:tblGrid>
      <w:tr>
        <w:trPr>
          <w:trHeight w:val="126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% к общему исполнению 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0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,2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,8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,8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субвенций и субсидий реализован на следующие мероприятия: 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1482"/>
      </w:tblGrid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1,5</w:t>
            </w:r>
          </w:p>
        </w:tc>
      </w:tr>
      <w:tr>
        <w:trPr>
          <w:trHeight w:val="2550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комплекса мероприятий по борьбе с распространением борщевика Сосновского на территории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системы водоснабжения в с.Стемасы по ул.Ленина и Юбилейная Чуварлей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4,0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водопровода по ул.Ленина в с.Стемасы Чуварлей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0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водопровода по ул.Октябрьская в с. Стемасы Чуварлей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4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грунтовой дороги по ул.Советская в с.Стемасы Чуварлей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6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Финансовое обеспечение передаваемых государственных полномочий Чувашской Республики по организации на территории поселений и городских округов мероприятий при осуществлении деятельности по обращению с животными без владельцев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8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0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Чуварлейского сельского поселения за 2022 год исполнялся в рамках программной классификации расходов бюджета, на основе утвержденных распоряжением администрации Чуварлейского сельского поселения 13 муниципальных программ, охватывающих все основные сферы  деятельности органов местного самоуправ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«программных расходов» бюджета Чуварлейского сельского поселения в 2022 году составила 100% от общего объема расходов. Распределение расходов по муниципальным программам и позволило реализовать приоритеты муниципальной политики Чуварлейского сельского поселения, создать стимулы и расширить возможности для ответственных исполнителей муниципальных программ по выявлению резервов и их перераспределению (внутри муниципальных программ) с целью достижения наилучших результатов использования финансовых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Чуварлейского сельского поселения в  2022 году производились исходя из вышеуказанных объемов собственных доходов, межбюджетных трансфертов и источников финансирования дефицита бюджета Чуварлей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Чуварлейского сельского поселения в целом по расходам исполнен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1559"/>
        <w:gridCol w:w="1482"/>
        <w:gridCol w:w="1559"/>
      </w:tblGrid>
      <w:tr>
        <w:trPr>
          <w:trHeight w:val="142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к плану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81,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1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1,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1,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</w:tr>
      <w:tr>
        <w:trPr>
          <w:trHeight w:val="7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7,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сходов выглядит так:</w:t>
      </w:r>
    </w:p>
    <w:p>
      <w:pPr>
        <w:pStyle w:val="22"/>
        <w:spacing w:lineRule="auto" w:line="240"/>
        <w:ind w:left="0" w:firstLine="720"/>
        <w:jc w:val="right"/>
        <w:rPr/>
      </w:pPr>
      <w:r>
        <w:rPr/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851"/>
        <w:gridCol w:w="1133"/>
      </w:tblGrid>
      <w:tr>
        <w:trPr>
          <w:trHeight w:val="76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16,6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1,6</w:t>
            </w:r>
          </w:p>
        </w:tc>
      </w:tr>
      <w:tr>
        <w:trPr>
          <w:trHeight w:val="76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% к общему исполнению расходов 10,3) </w:t>
            </w:r>
            <w:r>
              <w:rPr>
                <w:sz w:val="24"/>
                <w:szCs w:val="24"/>
              </w:rPr>
              <w:t>По данному подразделу расходы произведены в рамках муниципальных программ: «</w:t>
            </w:r>
            <w:r>
              <w:rPr>
                <w:color w:val="000000"/>
                <w:sz w:val="24"/>
                <w:szCs w:val="24"/>
              </w:rPr>
              <w:t xml:space="preserve">Управление общественными финансами и муниципальным долгом»,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Развитие потенциала муниципального управления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57,3</w:t>
            </w:r>
          </w:p>
        </w:tc>
      </w:tr>
      <w:tr>
        <w:trPr>
          <w:trHeight w:val="102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6,4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Другие общегосударственные вопросы (% к общему исполнению расходов 0,2) </w:t>
            </w:r>
            <w:r>
              <w:rPr>
                <w:sz w:val="24"/>
                <w:szCs w:val="24"/>
              </w:rPr>
              <w:t>По данному подразделу расходы произведены в рамках муниципальных программ: "Управление общественными финансами и муниципальным долгом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чие выплаты по обязательствам муниципального образования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3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. (% к общему исполнению расходов 1,2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  <w:sz w:val="24"/>
                <w:szCs w:val="24"/>
              </w:rPr>
              <w:t>Управление общественными финансами и муниципальным долгом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,3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49,2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Общеэкономические вопросы (% к общему исполнению расходов 0,2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Содействие занятости населения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Сельское хозяйство и рыболовство (% к общему исполнению расходов 0,2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Развитие сельского хозяйства и регулирование рынка сельскохозяйственной продукции, сырья и продовольствия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5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комплекса мероприятий по борьбе с распространением борщевика Сосновского на территории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 (% к общему исполнению расходов 36,7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Комплексное развитие сельских территорий Чувашской Республики", "Развитие транспортной системы", "Экономическое развитие 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119,2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в т.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,0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монт грунтовой дороги по ул.Советская в с.Стемасы Чуварлейского сельского поселения Алатырского района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6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</w:tr>
      <w:tr>
        <w:trPr>
          <w:trHeight w:val="76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деление грантов Главы Чувашской Республики муниципальным районам и городским округам для стимулирования привлечения инвестиций в основной капитал и развития экономического (налогового) потенциала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7,4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7,4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1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8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3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 (% к общему исполнению расходов 0,7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Развитие земельных и имущественных отношений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,9</w:t>
            </w:r>
          </w:p>
        </w:tc>
      </w:tr>
      <w:tr>
        <w:trPr>
          <w:trHeight w:val="76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07,6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 (% к общему исполнению расходов 18,9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Модернизация и развитие сферы жилищно-коммунального хозяйства", "Комплексное развитие сельских территорий Чувашской Республики" 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17,2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витие водоснабжения в сельской мес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в т.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33,0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монт системы водоснабжения в с.Стемасы по ул.Ленина и Юбилейная Чуварлейского сельского поселения Алатырского района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0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4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5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монт водопровода по ул.Ленина в с.Стемасы Чуварлейского сельского поселения Алатырского района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монт водопровода по ул.Октябрьская в с. Стемасы Чуварлейского сельского поселения Алатырского района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 (% к общему исполнению расходов 27,6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Экономическое развитие ", "Комплексное развитие сельских территорий Чувашской Республики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090,2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Благоустройство дворовых и общественных территорий муниципальных образований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3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мероприятий по благоустройству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,1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6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5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победителей экономического соревнования между сельскими, городскими поселениями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.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Обеспечение граждан в Чувашской Республике доступным и комфортным жильем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0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,9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(% к общему исполнению расходов 3,9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Развитие культуры»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7,9</w:t>
            </w:r>
          </w:p>
        </w:tc>
      </w:tr>
      <w:tr>
        <w:trPr>
          <w:trHeight w:val="5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,9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>Социальное обеспечение населения (% к общему исполнению расходов 0,1)</w:t>
            </w:r>
            <w:r>
              <w:rPr>
                <w:sz w:val="24"/>
                <w:szCs w:val="24"/>
              </w:rPr>
              <w:t xml:space="preserve"> По данному подразделу расходы произведены в рамках муниципальных программ: "Управление общественными финансами и муниципальным долгом"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образования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</w:tbl>
    <w:p>
      <w:pPr>
        <w:pStyle w:val="22"/>
        <w:spacing w:lineRule="auto" w:line="24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Бюджет Чуварлейского сельского поселения за 2022 год исполнен с профицитом в сумме 349,0 тыс. руб. при плановом дефиците 4,2 тыс. руб.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- начальник финансового отдел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латырского муниципального округ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ашской Республики                                                                                                        О.Г. Прошенкова                                                          </w:t>
      </w:r>
    </w:p>
    <w:p>
      <w:pPr>
        <w:pStyle w:val="22"/>
        <w:spacing w:lineRule="auto" w:line="240"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exact" w:line="240"/>
      <w:ind w:firstLine="720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51:00Z</dcterms:created>
  <dc:creator>Lukishina</dc:creator>
  <dc:description/>
  <cp:keywords/>
  <dc:language>en-US</dc:language>
  <cp:lastModifiedBy>1</cp:lastModifiedBy>
  <cp:lastPrinted>2023-03-16T16:46:00Z</cp:lastPrinted>
  <dcterms:modified xsi:type="dcterms:W3CDTF">2023-05-26T10:55:00Z</dcterms:modified>
  <cp:revision>126</cp:revision>
  <dc:subject/>
  <dc:title/>
</cp:coreProperties>
</file>