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>
          <w:rFonts w:eastAsia="Times New Roman"/>
        </w:rPr>
        <w:t xml:space="preserve">               </w:t>
      </w: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Heading4"/>
        <w:spacing w:before="0" w:after="0"/>
        <w:ind w:left="5529" w:hanging="284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Алатырского муниципального округа 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отчета об исполнении 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Чуварлей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Чуварлейского сельского поселения</w:t>
        <w:br/>
        <w:t xml:space="preserve">по ведомственной структуре расходов бюджета </w:t>
        <w:br/>
        <w:t>Чуварлейского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09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7"/>
        <w:gridCol w:w="563"/>
        <w:gridCol w:w="540"/>
        <w:gridCol w:w="1440"/>
        <w:gridCol w:w="677"/>
        <w:gridCol w:w="1431"/>
      </w:tblGrid>
      <w:tr>
        <w:trPr>
          <w:trHeight w:val="5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17 761,48</w:t>
            </w:r>
          </w:p>
        </w:tc>
      </w:tr>
      <w:tr>
        <w:trPr>
          <w:trHeight w:val="6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Чуварлейского сельского поселения Алатырского района Чувашской Республ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117 761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2 404,4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4 816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Чуварлейского сельского поселения "Управление общественными финансами и муниципальным долгом"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" муниципальной программы Чуварлейского сельского поселения "Управление общественными финансами и муниципальным долго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9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Развитие потенциала муниципального управ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5 916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"Развитие потенциала муниципального управ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5 916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5 916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5 916,2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2 982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2 982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 376,8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 376,8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6,6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56,6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 588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Развитие земельных и имущественных отноше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Чуварлейского сельского поселения "Развитие земельных и имущественных отноше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Развитие потенциала муниципального управ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 588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Чуварлейского сельского поселения  "Развитие потенциала муниципального управ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 588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 588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 588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 583,6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 583,6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4,5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4,5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344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344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Чуварлейского сельского поселения "Управление общественными финансами и муниципальным долгом"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344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" муниципальной программы Чуварлейского сельского поселения "Управление общественными финансами и муниципальным долго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344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344,9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88,6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88,6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88,6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Чуварлей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Чуварлей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90 214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Чуварлейского сельского поселения "Содействие занятости на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Чуварлейского сельского поселения "Содействие занятости населен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2,3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Чуварлей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Чуварлей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731,5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49 780,6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15 0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Чуварлейского сельского поселения "Комплексное развитие сельских территорий Чуварлейского сельского поселения 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15 0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15 0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3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22 7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22 7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22 726,4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Развитие транспортной систем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4 754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Чуварлейского сельского поселения "Развитие транспортной систем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4 754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4 754,1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571,5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571,5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571,5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182,6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182,6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182,6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Развитие земельных и имущественных отноше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Чуварлейского сельского поселения "Развитие земельных и имущественных отноше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 049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1 106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Чуварлей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 999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77 907,9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Чуварлей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3 912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Чуварлей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3 912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83 912,7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31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31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31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9 780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9 780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9 780,8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Комплексное развитие сельских территорий Чуварлейского сельского поселения 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Чуварлейского сельского поселения "Комплексное развитие сельских территорий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Чуварлейского сельского поселения 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3 995,2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Чуварлей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Чуварлей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Чуварлейского сельского поселения "Развитие культур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в Чувашской Республике" муниципальной программы Чуварлейского сельского поселения "Развитие культуры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400,7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Чуварлей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" муниципальной программы Чуварлей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5:29:00Z</dcterms:modified>
  <cp:revision>841</cp:revision>
  <dc:subject/>
  <dc:title>                                                 Приложение N 5</dc:title>
</cp:coreProperties>
</file>