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sz w:val="26"/>
          <w:szCs w:val="26"/>
        </w:rPr>
      </w:pPr>
      <w:r>
        <w:rPr>
          <w:rFonts w:cs="Baltica;Arial" w:ascii="Baltica;Arial" w:hAnsi="Baltica;Arial"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«30 »  мая 2023 года</w:t>
        <w:tab/>
        <w:tab/>
        <w:t xml:space="preserve">              г. Алатырь</w:t>
        <w:tab/>
        <w:tab/>
        <w:t xml:space="preserve">                              № </w:t>
      </w:r>
      <w:r>
        <w:rPr>
          <w:sz w:val="20"/>
          <w:szCs w:val="20"/>
        </w:rPr>
        <w:t xml:space="preserve"> 15/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                         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Чуварлейского сельского поселения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lang w:val="ru-MD"/>
        </w:rPr>
        <w:t>р</w:t>
      </w:r>
      <w:r>
        <w:rPr>
          <w:b/>
          <w:bCs/>
        </w:rPr>
        <w:t xml:space="preserve"> е ш и л о 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Статья 1.</w:t>
      </w:r>
      <w:r>
        <w:rPr/>
        <w:t xml:space="preserve"> Утвердить отчет об исполнении бюджета Чуварлейского сельского поселения за 2022 год по доходам в сумме 16 150 309,67 рублей, по расходам в сумме 15 117 761,48 рублей, с превышением доходов над расходами (профицитом бюджета Чуварлейского сельского поселения)  в сумме 1 032 548,19 рублей, и со следующими показателям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оходов бюджета Чуварлейского сельского поселения по кодам классификации доходов  доходов бюджета Чуварлейского сельского поселения за 2022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расходов бюджета Чуварлейского сельского поселения по ведомственной структуре расходов бюджета Чуварлейского сельского поселения за 2022 год согласно 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расходов бюджета Чуварлейского сельского поселения по разделам и подразделам классификации расходов</w:t>
      </w:r>
      <w:r>
        <w:rPr>
          <w:rFonts w:eastAsia="MS Mincho;ＭＳ 明朝"/>
        </w:rPr>
        <w:t xml:space="preserve"> бюджета</w:t>
      </w:r>
      <w:r>
        <w:rPr/>
        <w:t xml:space="preserve"> Чуварлейского сельского поселения за 2022 год 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ов финансирования дефицита бюджета Чуварлейского сельского поселения по кодам классификации источников финансирования дефицита бюджета Чуварлейского сельского поселения за 2022 год согласно приложению 4 к настоящему решению 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Статья 2.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Алатырского муниципального округа                                                                С.В. Павлё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круга                                                                             Н.И. Шпилевая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14-03-31T16:11:00Z</cp:lastPrinted>
  <dcterms:modified xsi:type="dcterms:W3CDTF">2023-06-01T08:59:00Z</dcterms:modified>
  <cp:revision>223</cp:revision>
  <dc:subject/>
  <dc:title>СОБРАНИЕ ДЕПУТАТОВ</dc:title>
</cp:coreProperties>
</file>