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244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5pt;width:484.5pt;height:127.5pt" coordorigin="-329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right="5386" w:hanging="0"/>
        <w:jc w:val="both"/>
        <w:rPr/>
      </w:pPr>
      <w:r>
        <w:rPr>
          <w:b/>
          <w:sz w:val="26"/>
          <w:szCs w:val="26"/>
        </w:rPr>
        <w:t>О внесении изменений в постановление Кабинета Министров Чувашской Республики от 14 октября 2015 г. № 365</w:t>
      </w:r>
    </w:p>
    <w:p>
      <w:pPr>
        <w:pStyle w:val="Normal"/>
        <w:tabs>
          <w:tab w:val="clear" w:pos="708"/>
          <w:tab w:val="left" w:pos="2700" w:leader="none"/>
        </w:tabs>
        <w:spacing w:lineRule="auto" w:line="24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Внести в Положение о Министерстве здравоохранения Чувашской Республики (приложение № 1), утвержденное постановлением Кабинета Министров Чувашской Республики от 14 октября 2015 г. № 365 «Вопросы Министерства здравоохранения Чувашской Республики» (с изменениями, внесенными постановлениями Кабинета Министров Чувашской Республики от 10 февраля 2016 г. № 48, от 29 февраля 2016 г. № 72, от 11 мая 2016 г. № 174, от 15 июня 2016 г. </w:t>
        <w:br/>
        <w:t xml:space="preserve">№ 228, от 12 июля 2016 г. № 256, от 11 августа 2016 г. № 322, от 15 августа </w:t>
        <w:br/>
        <w:t xml:space="preserve">2016 г. № 339, от 28 декабря 2016 г. № 573, от 10 мая 2017 г. № 176, от 24 августа 2017 г. № 333, от 13 декабря 2017 г. № 492, от 12 апреля 2018 г. № 127, от </w:t>
        <w:br/>
        <w:t xml:space="preserve">14 ноября 2018 г. № 444, от 26 декабря 2018 г. № 553, от 13 июня 2019 г. № 200, от 25 декабря 2019 г. № 585, от 8 апреля 2020 г. № 150, от 10 июня 2020 г. </w:t>
        <w:br/>
        <w:t xml:space="preserve">№ 289, от 14 октября 2020 г. № 568, от 11 ноября 2020 г. № 625, от 24 февраля 2021 г. № 64, от 23 июня 2021 г. № 275, от 28 июля 2021 г. № 335, от 11 мая </w:t>
        <w:br/>
        <w:t>2022 г. № 203), следующие изменения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по тексту слова «орган исполнительной власти Чувашской Республики» в соответствующих числе и падеже заменить словами «исполнительный орган Чувашской Республики» в соответствующих числе и падеже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в пункте 3.7 раздела III слова «органами исполнительной власти субъектов Российской Федерации» заменить словами «исполнительными органами субъектов Российской Федерации»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раздел VI изложить в следующей редакции:</w:t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4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VI. Создание, реорганизация, ликвидация, </w:t>
        <w:br/>
        <w:t>переименование Министерства</w:t>
      </w:r>
    </w:p>
    <w:p>
      <w:pPr>
        <w:pStyle w:val="Normal"/>
        <w:spacing w:lineRule="auto" w:line="24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создается, реорганизуется, ликвидируется, переимено</w:t>
        <w:softHyphen/>
        <w:t>выва</w:t>
        <w:softHyphen/>
        <w:t>ется по решению Главы Чувашской Республики в форме соответствующего указ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</w:rPr>
        <w:t> 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И.о. Председателя Кабинета Минис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М.Ноздряк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36"/>
      <w:szCs w:val="36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54:00Z</dcterms:created>
  <dc:creator>админ</dc:creator>
  <dc:description/>
  <cp:keywords/>
  <dc:language>en-US</dc:language>
  <cp:lastModifiedBy>mash4</cp:lastModifiedBy>
  <cp:lastPrinted>2023-06-14T10:13:00Z</cp:lastPrinted>
  <dcterms:modified xsi:type="dcterms:W3CDTF">2023-06-15T06:04:00Z</dcterms:modified>
  <cp:revision>16</cp:revision>
  <dc:subject/>
  <dc:title/>
</cp:coreProperties>
</file>