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к отчету о выполнении муниципальной программы Алатырского муниципального округа «Повышение безопасности жизнедеятельности населения и территорий Алатырского муниципального округа" за 2023 год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1. Конкретные результаты реализации муниципальной программы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i/>
        </w:rPr>
        <w:t>Показатель (индикатор) «</w:t>
      </w:r>
      <w:r>
        <w:rPr>
          <w:rFonts w:cs="Arial;Times New Roman"/>
        </w:rPr>
        <w:t>Готовность систем оповещения населения об опасностях, возникающих при чрезвычайных ситуациях». План 50 - Факт 10%. Не выполнение запланированного результата произошло в связи с о</w:t>
      </w:r>
      <w:r>
        <w:rPr/>
        <w:t>тсутствием централизованной системы оповещения в муниципальном округе. В рамкам данного мероприятия был установлен первый элемент МАСЦО на территории с. Чуварлеи, состоящий из 4-х  рупорных громкоговорителей ГР-100.03.  и  проведена установка командного пульта управления (П-166М) в ЕДДС Алатырского муниципального округа и проведение пуско-наладки сопряжения с установленной системой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i/>
        </w:rPr>
        <w:t>Показатель (индикатор)</w:t>
      </w:r>
      <w:r>
        <w:rPr/>
        <w:t xml:space="preserve"> «Снижение количества чрезвычайных ситуаций, пожаров, происшествий на водных объектах». План 36 ед.  – Факт 51 ед.  Невыполнение целевого индикатора связано с увеличением количества возгораний сухой травы в весенний период </w:t>
      </w:r>
    </w:p>
    <w:p>
      <w:pPr>
        <w:pStyle w:val="Normal"/>
        <w:spacing w:before="0" w:after="200"/>
        <w:ind w:firstLine="284"/>
        <w:contextualSpacing/>
        <w:jc w:val="both"/>
        <w:rPr/>
      </w:pPr>
      <w:r>
        <w:rPr>
          <w:i/>
        </w:rPr>
        <w:t>Показатель (индикатор) «</w:t>
      </w:r>
      <w:r>
        <w:rPr/>
        <w:t>Снижение количества населения, погибшего при ЧС, пожарах, происшествиях на водных объектах». План 9 чел. – Факт 4 чел. Невыполнение целевого индикатора связано с увеличением числа погибших на воде, купающихся в нетрезвом виде. В   течение 2023 года усилена профилактическая работа с населением.</w:t>
      </w:r>
    </w:p>
    <w:p>
      <w:pPr>
        <w:pStyle w:val="Footer"/>
        <w:spacing w:lineRule="auto" w:line="240" w:before="0" w:after="200"/>
        <w:ind w:firstLine="284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2. Результаты реализации основных  мероприятий подпрограмм муниципальной программы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hyperlink w:anchor="sub_100000">
        <w:bookmarkStart w:id="0" w:name="sub_100108"/>
        <w:r>
          <w:rPr>
            <w:rStyle w:val="InternetLink"/>
            <w:b/>
            <w:color w:val="000000"/>
          </w:rPr>
          <w:t>Подпрограмма</w:t>
        </w:r>
      </w:hyperlink>
      <w:r>
        <w:rPr>
          <w:b/>
        </w:rPr>
        <w:t xml:space="preserve">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"</w:t>
      </w:r>
      <w:bookmarkEnd w:id="0"/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1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</w:rPr>
        <w:t>Обеспечение деятельности муниципальных учреждений, реализующих на территории Алатырского муниципального округа  государственную политику в области пожарной безопасности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/>
        <w:t xml:space="preserve">количество зарегистрированных пожаров: план 31 ед. – факт 48 ед. Невыполнение целевого индикатора связано с увеличением количества возгораний сухой травы в весенний период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оличество погибших на пожарах: план  7 чел. – факт 3 чел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оличество травмированных на пожарах людей: план  6 чел. – факт 4 чел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улучшение показателей оперативного реагирования на пожары и чрезвычайные ситуации природного и техногенного характера (далее – ЧС), в том числе сокращение среднего времени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прибытия 1-го пожарного подразделения к месту пожара (в сельской местности): план 65,5 мин – факт 65,5 м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локализации пожара: план  4,8 мин – факт 4,8 м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ликвидации открытого горения: план 8,8 мин. – факт 8,8 мин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2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</w:rPr>
        <w:t>Обеспечение деятельности муниципальных учреждений, реализующих мероприятия по обеспечению безопасности и защиты населения и территорий Алатырского муниципального округа  от ЧС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улучшение показателей оперативного реагирования на ЧС, в том числе сокращение среднего времени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рганизации выезда дежурной смены на ЧС: план  3,9 мин – факт 3,9 м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прибытия дежурной смены спасателей к месту ЧС: план 70,5 мин. – факт 70,5 м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локализации ЧС: план 25,3 мин – факт 25,3 м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ликвидации последствий ЧС: план 42,6 мин. – факт 42,6 мин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Основное мероприятие 3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</w:rPr>
        <w:t>Обеспечение дея</w:t>
        <w:softHyphen/>
        <w:t>тельности муниципальных учреждений, реализующих мероприятия по подготовке населения Алатырского муниципального округа  к действиям в ЧС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доля руководящего состава и должностных лиц, прошедших подготовку по вопросам гражданской обороны, защиты от ЧС и террористических актов: план  70,0% - факт 70,0 %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4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Развитие гражданской обороны, повышение уровня готовности районного звена территориальной подсистемы Чувашской Республики единой государственной системы предупреждения и ликвидации чрезвычайных ситуаций (далее – ТП РСЧС Чувашской Республики) к оперативному реагированию на ЧС, пожары и происшествия на водных объектах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/>
        <w:t>Снижение количества чрезвычайных ситуаций, пожаров, происшествий на водных объектах: план 48 ед. – факт 51 ед. Невыполнение целевого индикатора связано с увеличением количества возгораний сухой травы в весенне-летний период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сновное мероприятие 5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</w:rPr>
        <w:t>Совершенствование функционирования органов управления районного звена ТП РСЧС Чувашской Республики, систем оповещения и информирования населения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готовность систем оповещения населения об опасностях, возникающих при чрезвычайных ситуациях: план 43 % - </w:t>
      </w:r>
      <w:r>
        <w:rPr>
          <w:rFonts w:cs="Arial;Times New Roman"/>
        </w:rPr>
        <w:t>Факт 10%. Не выполнение запланированного результата произошло в связи с о</w:t>
      </w:r>
      <w:r>
        <w:rPr/>
        <w:t>тсутствием централизованной системы оповещения в муниципальном округе. В рамкам данного мероприятия был установлен первый элемент МАСЦО на территории с. Чуварлеи, состоящий из 4-х  рупорных громкоговорителей ГР-100.03.  и  проведена установка командного пульта управления (П-166М) в ЕДДС Алатырского муниципального округа и проведение пуско-наладки сопряжения с установленной системой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доля населения, имеющего доступ к получению сигналов оповещения и экстренной информации: план 87,8 % - факт 7,6 %. </w:t>
      </w:r>
      <w:r>
        <w:rPr>
          <w:rFonts w:cs="Arial;Times New Roman"/>
        </w:rPr>
        <w:t>Не выполнение запланированного результата произошло в связи с о</w:t>
      </w:r>
      <w:r>
        <w:rPr/>
        <w:t>тсутствием централизованной системы оповещения в муниципальном округе. В рамкам данного мероприятия был установлен первый элемент МАСЦО на территории с. Чуварлеи, состоящий из 4-х  рупорных громкоговорителей ГР-100.03.  и  проведена установка командного пульта управления (П-166М) в ЕДДС Алатырского муниципального округа и проведение пуско-наладки сопряжения с установленной системой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«Профилактика терроризма и экстремистской деятельности в Алатырском районе Чувашской Республике»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сновное мероприятие 1 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Совершенствование взаимодействия органов местного самоуправления и институтов гражданского общества в работе по профилактике терроризма и экстремистской деятельности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2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Профилактическая работа по укреплению стабильности в обществе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доля безработных граждан из числа молодежи в возрасте от 16 до 29 лет в общей численности безработных граждан, зарегистрированных в органах службы занятости: план 31,0 % - факт 31,0 %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3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Образовательно-воспитательные, культурно-массовые и спортивные мероприятия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доля детей, охваченных образовательными программами дополнительного образования детей, в общей численности детей и молодежи: план </w:t>
        <w:tab/>
        <w:t>75,0% - факт 75,0%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удельный вес населения  Алатырского муниципального округа ,  систематически занимающегося физической культурой и спортом: план 39,0% - факт 39,0%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4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Информационная работа по профилактике терроризма и экстремистской деятельност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оличество материалов антитеррористической и антиэкстремистской направленности в районных средствах массовой информации: план 35 ед. – факт 35 ед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5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Мероприятия по профилактике и соблюдению правопорядка на улицах и в других общественных местах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уровень раскрытия преступлений, совершенных на улицах: план 55,0 % - факт 55,0%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Основное мероприятие 6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Профилактика правонарушений со стороны членов семей участников религиозно-экстремистских объединений и псевдорелигиозных сект деструктивной направленност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оличество мероприятий (рабочих встреч, круглых столов), проведенных с представителями общественных объединений, конфессий, диаспор с целью пропаганды недопустимости межнациональных и межконфессиональных конфликтов, деструктивной деятельности псевдорелигиозных сект, распространения экстремистских учений, призывающих к насильственным действиям: план 3 ед. – факт – 3 ед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«Построение (развитие) аппаратно-программного комплекса «Безопасный город» на территории Чувашской Республики»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1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</w:rPr>
        <w:t>Создание системы обеспечения вызова экстренных оперативных служб по единому номеру «112» на территории Алатырского муниципального округа  Чувашской Республик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сокращение среднего времени комплексного реагирования экстренных оперативных служб на обращения граждан по номеру 112 на территории Алатырского муниципального округа  по сравнению с 2017 годом: план 20 % - факт 20 %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2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Обеспечение безопасности населения и муниципальной (коммунальной) инфраструктуры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хват опасных объектов, грузов, опасных природных объектов, процессов и явлений системами мониторинга (полнота мониторинга):  план 93,0 % - факт 93,0 %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3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Обеспечение безопасности на транспорте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хват опасных объектов, грузов, опасных природных объектов, процессов и явлений системами мониторинга (полнота мониторинга): план 92,5 % - факт 92,5 %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мероприятие 4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Обеспечение управления оперативной обстановкой в муниципальном образовани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хват опасных объектов, грузов, опасных природных объектов, процессов и явлений системами мониторинга (полнота мониторинга): план  93,0 % - факт 93,0 %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сокращение среднего времени комплексного реагирования экстренных оперативных служб на обращения граждан по номеру «112» на территории Алатырского муниципального округа по сравнению с 2017 годом: план 20 мин. – факт 20 мин.</w:t>
      </w:r>
    </w:p>
    <w:p>
      <w:pPr>
        <w:pStyle w:val="Footer"/>
        <w:spacing w:lineRule="auto" w:line="240" w:before="0" w:after="0"/>
        <w:ind w:firstLine="284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3. Результаты использования бюджетных ассигнований бюджета Алатырского муниципального округа, местных бюджетов и иных средств на реализацию муниципальной программы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 реализацию муниципальной программы «Повышение безопасности жизнедеятельности населения и территорий Алатырского муниципального округа» в 2023 году было выделено </w:t>
      </w:r>
      <w:r>
        <w:rPr>
          <w:rFonts w:cs="Calibri" w:ascii="Calibri" w:hAnsi="Calibri"/>
          <w:color w:val="000000"/>
        </w:rPr>
        <w:t xml:space="preserve">4 298 900,79 </w:t>
      </w:r>
      <w:r>
        <w:rPr/>
        <w:t>рублей, из которых было освоено 4 298 900,79 рублей (эффективность 100%)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4. Данные, необходимые для оценки эффективности муниципальной программы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 рамках реализации муниципальной программы «Повышение безопасности жизнедеятельности населения и территорий Алатырского муниципального округа» осуществляются мероприятия по обеспечению правопорядка на улицах и других общественных местах, противодействию терроризму и экстремизму, по стимулированию добровольной сдачи оружия и боеприпасов незаконно хранящихся у населен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 рамках реализации подпрограммы «</w:t>
      </w:r>
      <w:r>
        <w:rPr>
          <w:b/>
        </w:rPr>
        <w:t>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»</w:t>
      </w:r>
      <w:r>
        <w:rPr/>
        <w:t>» выполнялись такие основные мероприятия, как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беспечение деятельности муниципальных учреждений, реализующих на территории Алатырского муниципального округа государственную политики в области пожарной безопасности: освоено 1 029 489,40 рублей, Установлено 128 пожарных извещателей в многодетных семьях, опашка населенных пунктов, финансирование ДПК, перезарядка огнетушителей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беспечение деятельности муниципальных учреждений, реализующих мероприятия по обеспечению безопасности и защиты населения и территорий Алатырского муниципального округа от чрезвычайных ситуаций природного и техногенного характера: освоено 44 800,0 рублей, Приобретено 3 мотопомпы, приобретены стенды по ГО и ЧС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Обеспечение деятельности муниципальных учреждений, реализующих мероприятия по подготовке населения  Алатырского муниципального круга к действиям в ЧС: освоено, 30 700,00 рублей, проведено обучение 4 должностных лиц в ГАУ ДПО «Учебно-методический центр гражданской защиты» ГКЧС Чувашии.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«Развитие гражданской обороны, повышение уровня готовности районного звена ТП РСЧС Чувашской Республики к оперативному реагированию на ЧС, пожары и происшествия на водных объектах» освоено 8 320,00 рублей, Проведены мероприятия по пожарной безопасности в населенных пунктах Алатырского МО (УБРТ)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Совершенствование функционирования органов управления территориальной подсистемы Чувашской Республики единой государственной системы предупреждения и ликвидации чрезвычайных ситуаций, систем оповещения и информирования населения: освоено 999 614,00 рублей. В рамкам данного мероприятия был установлен первый элемент МАСЦО на территории с. Чуварлеи, состоящий из 4-х  рупорных громкоговорителей ГР-100.03.  и  проведена установка командного пульта управления (П-166М) в ЕДДС Алатырского муниципального округа и проведение пуско-наладки сопряжения с установленной системой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 рамках реализации подпрограммы «Профилактика терроризма и экстремистской деятельности» выполнялись такие основные мероприятия, как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Информационная работа по профилактике терроризма и экстремистской деятельности», освоено 42 960,00 рублей – Приобретены стенды по противодействию экстремизма для сельских домов культуры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рганизация работы по добровольной сдаче на возмездной (компенсационной) основе органам внутренних дел незарегистрированных предметов вооружения, боеприпасов, взрывчатых веществ и взрывных устройств, незаконно хранящихся у населения, освоено 7 000,00 рублей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Приобретение антитеррористического и досмотрового оборудования, освоено 80 000,00 рублей, В МБОУ «Староайбесинская СОШ» установлено 2 дополнительных видеокамеры, в МБОУ «Сойгинская СОШ» и МБОУ «Кирская СОШ» заменены видеорегистраторы. Установлены 4 дополнительных внешних видеокамеры с Октябрьском СДК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 рамках реализации подпрограммы «Построение (развитие) аппаратно-программного комплекса «Безопасный город» на территории Алатырского муниципального округа» выполнялись такие основные мероприятия, как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Обеспечение безопасности населения и муниципальной (коммунальной) инфраструктуры, освоено – 443 761,89 рублей, оплата ПАО «Ростелеком» услуг за предоставление интернета, аренда и приобретение видеокамер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Обеспечение управления оперативной обстановкой в муниципальном образовании, освоено 1 612 255,50 рублей, </w:t>
      </w:r>
      <w:r>
        <w:rPr>
          <w:rFonts w:eastAsia="Calibri"/>
          <w:lang w:eastAsia="en-US"/>
        </w:rPr>
        <w:t xml:space="preserve">обеспечение работы ЕДДС Алатырского муниципального округа, выплата заработной платы дежурным-диспетчерам, приобретение  мебели для ЕДДС, баннера, проведение работ по подключение генератора. 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5. Информация о внесённых в муниципальную программу изменениях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Ответственными исполнителями программы подготовлены постановления о внесении изменений в Программу в связи с изменением бюджетных ассигнований:  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>Постановление администрации от 13.02.2023 № 168 «О муниципальной программе Алатырского муниципального округа "Повышение безопасности жизнедеятельности населения и территорий Алатырского муниципального округа»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>Постановление администрации от 26.04.2023 № 499 «О внесении изменений в постановление администрации Алатырского муниципального округа от 13.02.2023 № 168  «О муниципальной программе Алатырского муниципального округа "Повышение безопасности жизнедеятельности населения и территорий Алатырского муниципального округа»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>Постановление администрации от 25.07.2023 № 768 «О внесении изменений в постановление администрации Алатырского муниципального округа от 13.02.2023 № 168  «О муниципальной программе Алатырского муниципального округа "Повышение безопасности жизнедеятельности населения и территорий Алатырского муниципального округа»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>Постановление администрации от 29.11.2023 № 1092 «О внесении изменений в постановление администрации Алатырского муниципального округа от 13.02.2023 № 168  «О муниципальной программе Алатырского муниципального округа "Повышение безопасности жизнедеятельности населения и территорий Алатырского муниципального округа»;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6. Предложения по дальнейшей реализации муниципальной программы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2024 году выделить дополнительные финансовые средства на сознание местной автоматизированной системы оповещения на территории Алатырского муниципального округа.</w:t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134" w:right="70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7:00Z</dcterms:created>
  <dc:creator>kadr2</dc:creator>
  <dc:description/>
  <cp:keywords/>
  <dc:language>en-US</dc:language>
  <cp:lastModifiedBy>alatr_disaster</cp:lastModifiedBy>
  <cp:lastPrinted>2024-02-29T16:14:00Z</cp:lastPrinted>
  <dcterms:modified xsi:type="dcterms:W3CDTF">2024-02-29T13:44:00Z</dcterms:modified>
  <cp:revision>19</cp:revision>
  <dc:subject/>
  <dc:title>Пояснительная записка к отчету о выполнении Муниципальной программы Алатырского района «Содействие занятости населения Алатырского района на 2014–2020 годы» на 20105 год</dc:title>
</cp:coreProperties>
</file>