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Годовой отчет о ходе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муниципальной программы   </w:t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Style w:val="Style15"/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«Экономическое развитие  Алатырского муниципального округа» 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rStyle w:val="Style15"/>
          <w:rFonts w:cs="Times New Roman;Times New Roman" w:ascii="Times New Roman;Times New Roman" w:hAnsi="Times New Roman;Times New Roman"/>
          <w:color w:val="000000"/>
          <w:sz w:val="26"/>
          <w:szCs w:val="26"/>
        </w:rPr>
        <w:t>за 2023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одовой отчет о ходе реализации муниципальной программы  «Экономическое развитие Алатырского муниципального округа» (далее – муниципальная программа) в 2023 году включает в себя информацию о реализации 5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«Совершенствование системы управления экономическим развитием Алатырского муниципального окру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«Развитие субъектов малого и среднего предпринимательства 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Совершенствование  потребительского рынка и системы защиты прав потребите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Снижение административных барьеров, оптимизация и повышение качества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Инвестиционный клима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онкретные результат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ализация муниципальной программы в 2023 году была направлена на повышение благосостояния населения Алатырского муниципального округа и обеспечение сбалансированного экономического развития и конкурентоспособности экономики Алаты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ходе реализации программных мероприятий в 2023 году полностью выполнены следующие показатели (индикаторы)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реднемесячная номинальная начисленная заработная плата работников в экономике Алатырского района составила  33847 рублей  при плане 32900,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доля  стоимости муниципальных контрактов, заключенных по итогам конкурентных способов определения поставщиков, в общем объеме муниципального заказа  составила   80,2%  при плане 40%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бюджетная эффективность закупок товаров, работ, услуг для обеспечения муниципальных нужд Алатырского муниципального округа  составила 7,21% при плане 5%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доля граждан, удовлетворенных уровнем социально-экономического развития Алатырского района составила 88,5 % при плане 88%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ab/>
        <w:t xml:space="preserve">      5. численность занятых в сфере малого и среднего предпринимательства, включая   индивидуальных  предпринимателей  составила 1296 человек   при плане  1125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уровень удовлетворенности граждан качеством предоставления государственных и  муниципальных услуг  - 95,0% при плане 95,0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доля граждан, имеющих доступ к получению государственных услуг по принципу «одного» окна по месту пребывания, в том числе в многофункциональных центрах предоставления государственных и муниципальных услуг  - 95%  при плане 95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. создание новых рабочих мест на объектах потре</w:t>
      </w:r>
      <w:r>
        <w:rPr>
          <w:color w:val="000000"/>
          <w:sz w:val="26"/>
          <w:szCs w:val="26"/>
        </w:rPr>
        <w:t xml:space="preserve">бительского рынка </w:t>
      </w:r>
      <w:r>
        <w:rPr>
          <w:sz w:val="26"/>
          <w:szCs w:val="26"/>
        </w:rPr>
        <w:t xml:space="preserve"> в отчетном периоде составил  3 человека  при   плане  2;</w:t>
      </w:r>
    </w:p>
    <w:p>
      <w:pPr>
        <w:pStyle w:val="Normal"/>
        <w:tabs>
          <w:tab w:val="clear" w:pos="708"/>
          <w:tab w:val="left" w:pos="-4680" w:leader="none"/>
          <w:tab w:val="left" w:pos="-2160" w:leader="none"/>
          <w:tab w:val="left" w:pos="-162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</w:rPr>
        <w:t xml:space="preserve">        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9. количество обращений населения по вопросам нарущения прав потребителей  составил 4 обращений при плане 4.</w:t>
      </w:r>
    </w:p>
    <w:p>
      <w:pPr>
        <w:pStyle w:val="Normal"/>
        <w:tabs>
          <w:tab w:val="clear" w:pos="708"/>
          <w:tab w:val="left" w:pos="-4680" w:leader="none"/>
          <w:tab w:val="left" w:pos="-2160" w:leader="none"/>
          <w:tab w:val="left" w:pos="-1620" w:leader="none"/>
        </w:tabs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0.оборот розничной торговли на душу населения  составил  34,2 тыс. рублей, при плане 29, 6 тыс. рублей;</w:t>
      </w:r>
    </w:p>
    <w:p>
      <w:pPr>
        <w:pStyle w:val="Normal"/>
        <w:tabs>
          <w:tab w:val="clear" w:pos="708"/>
          <w:tab w:val="left" w:pos="-4680" w:leader="none"/>
          <w:tab w:val="left" w:pos="-2160" w:leader="none"/>
          <w:tab w:val="left" w:pos="-162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1. темп роста объема инвестиций в основной капитал за счет всех источников финансирования составил 102,4%  при плане 102,3%.</w:t>
      </w:r>
    </w:p>
    <w:p>
      <w:pPr>
        <w:pStyle w:val="Normal"/>
        <w:tabs>
          <w:tab w:val="clear" w:pos="708"/>
          <w:tab w:val="left" w:pos="-4680" w:leader="none"/>
          <w:tab w:val="left" w:pos="-2160" w:leader="none"/>
          <w:tab w:val="left" w:pos="-16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ходе разработки муниципальной программы были запланированы  следующие целевые индикаторы, которые по итогам 2023 года не реализованы в полной мере:</w:t>
      </w:r>
    </w:p>
    <w:p>
      <w:pPr>
        <w:pStyle w:val="Normal"/>
        <w:tabs>
          <w:tab w:val="clear" w:pos="708"/>
          <w:tab w:val="left" w:pos="-4680" w:leader="none"/>
          <w:tab w:val="left" w:pos="-2160" w:leader="none"/>
          <w:tab w:val="left" w:pos="-16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среднемесячная заработная плата одного работника на малых предприятиях  составила 17850рублей, при плане 18150 рублей.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прирост количества субъектов малого и среднего предпринимательства, осуществляющих деятельность на территории Алатырского района составила  -7,2 % при плане 2,4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зультаты реализации основных мероприятий подпрограмм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ятельность осуществлялась в соответствии с утвержденным Планом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Подпрограмма «Совершенствование системы управл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экономическим развитием Алатырского муниципального округ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новное мероприятие 1. «Выработка политики в сфере размещения заказов на поставки товаров, выполнение работ, оказание услуг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дна из ключевых задач администрации района – это обеспечение эффективного расходования бюджетных средств, в том числе через систему 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муниципальных закупок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. </w:t>
      </w:r>
      <w:r>
        <w:rPr>
          <w:rStyle w:val="Content1"/>
          <w:rFonts w:cs="Times New Roman;Times New Roman" w:ascii="Times New Roman;Times New Roman" w:hAnsi="Times New Roman;Times New Roman"/>
          <w:sz w:val="26"/>
          <w:szCs w:val="26"/>
        </w:rPr>
        <w:t xml:space="preserve">По итогам  размещения  заказов для муниципальных нужд за 2023 год заключено 2573 контракта. 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Style w:val="Content1"/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</w:t>
      </w:r>
      <w:r>
        <w:rPr>
          <w:rStyle w:val="Content1"/>
          <w:rFonts w:cs="Times New Roman;Times New Roman" w:ascii="Times New Roman;Times New Roman" w:hAnsi="Times New Roman;Times New Roman"/>
          <w:sz w:val="26"/>
          <w:szCs w:val="26"/>
        </w:rPr>
        <w:t xml:space="preserve">Объем заключенных контрактов (договоров) составил  296 млн. рублей,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что на 16% больше показателя прошлого года (в 2022 году 255 млн. руб.)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Экономия бюджетных средств от закупок товаров, работ, услуг путем проведения конкурентных процедур закупок составляет 7,21% или 11,4 млн. рублей (аналогичный период прошлого года – 5,7 % или  9,4млн. руб.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Подпрограмма «Развитие субъектов малого и средне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едпринимательства »</w:t>
      </w:r>
    </w:p>
    <w:p>
      <w:pPr>
        <w:pStyle w:val="TextBodyIndent"/>
        <w:tabs>
          <w:tab w:val="clear" w:pos="708"/>
          <w:tab w:val="left" w:pos="3510" w:leader="none"/>
        </w:tabs>
        <w:spacing w:before="0" w:after="0"/>
        <w:ind w:firstLine="720"/>
        <w:contextualSpacing/>
        <w:rPr/>
      </w:pPr>
      <w:r>
        <w:rPr>
          <w:sz w:val="26"/>
          <w:szCs w:val="26"/>
        </w:rPr>
        <w:t>Во исполнение основных мероприятий подпрограммы и в целях решения проблем в сфере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, обеспечения благоприятных условий для его развития принимались конкретные меры в части оказания организационной, имущественной, финансовой и консультационной поддержки субъектам  малого и среднего предприниматель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ажным фактором стабилизации рынка труда в районе является развитие предпринимательства, которое представляет 27 малых предприятия,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168 индивидуальных предпринимателей. Общая численность занятых в малом предпринимательстве (с учетом индивидуальных предпринимателей)  уменьшилась   к уровню 2022 года  на 5,2 %  и составила 946 челов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Доля работников, занятых на предприятиях малого и среднего предпринимательства в общей численности работников предприятий и организаций в 2032 году составила 41,1 процента.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Оборот организаций  без субъектов  малого и среднего предпринимательства за 2023 год составил 188,7 млн. рублей, или 106,2 процента к уровню 2022 год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Размер среднемесячной заработной платы в 2023 году увеличился к уровню предыдущего года на 7,9 процентов и составил  17850 рублей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отчетном году субъектами малого и среднего предпринимательств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реализован инвестиционный проект по обновлению машинно-тракторного парка новой сельскохозяйственной техникой и оборудованием на сумму 98,8 млн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23 году в районе  продолжена  реализация  инвестиционных проектов с созданием 15 новых  рабочих мес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тоги развития бизнеса ежегодно размещаются на официальном сайте администрации Алатырского муниципального округа в разделе «Малое и среднее предпринимательство». В администрации муниципального округа День малого и среднего предпринимательства с участием представителей министерства экономического развития, промышленности и торговли Чувашской Республики, инфраструктур государственной поддержки малого и среднего предпринимательства Чувашской Республик, контролирующих органов и кредитных организаций проведен  5 апреля 2023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дпрограмма « Совершенствование потребительского рынка и  защиты прав потребителей    в  Алатырском муниципальном округ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Быстрая окупаемость и доходность сферы торговли остается наиболее привлекательной для субъектов малого предпринимательства, которые вкладывают инвестиции в развитие потребительского рынк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</w:rPr>
        <w:t>На начало 2023 года в районе действуют 86 объектов потребительского рынка.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В 2023 году оборот розничной торговли всех форм собственности составил  456,8 млн. рублей, 106,4% к уровню 2022 года.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Оборот розничной торговли системы потребкооперации составляет 26,2 процента в общем товарообороте. Н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</w:rPr>
        <w:t xml:space="preserve">а территории муниципального округа </w:t>
      </w:r>
      <w:r>
        <w:rPr>
          <w:rFonts w:cs="Times New Roman;Times New Roman" w:ascii="Times New Roman;Times New Roman" w:hAnsi="Times New Roman;Times New Roman"/>
          <w:sz w:val="24"/>
        </w:rPr>
        <w:t xml:space="preserve">функционируют 16 объектов Алатырского объединения ПО «Коопторг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оказывалась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нформационно-консультационная помощь в области защиты прав потребител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2023 году в целях повышения правовой культуры обучающихся в общеобразовательных учреждениях района в мероприятиях, посвященных Всемирному Дню защиты прав потребителей, приняло участие 420 челове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  </w:t>
      </w:r>
    </w:p>
    <w:p>
      <w:pPr>
        <w:pStyle w:val="21"/>
        <w:widowControl w:val="false"/>
        <w:spacing w:lineRule="auto" w:line="240" w:before="0" w:after="0"/>
        <w:ind w:firstLine="425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дпрограмма «Инвестиционный климат»</w:t>
      </w:r>
    </w:p>
    <w:p>
      <w:pPr>
        <w:pStyle w:val="21"/>
        <w:widowControl w:val="false"/>
        <w:spacing w:lineRule="auto" w:line="240" w:before="0" w:after="0"/>
        <w:ind w:firstLine="425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новное мероприятие 1. Внедрение механизмов конкуренции между муниципальными образованиями по показателям динамики привлечения инвестиций, создания новых рабочих мес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зультаты использования бюджетных ассигнований бюджета Алатырского муниципального округа, местных бюджетов и иных средств на реализацию муниципальной программы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сего на реализацию муниципальной программы в 2023 году за счет всех источников финансирования направлено  0, тыс. рублей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Данные о кассовых расходах бюджета Алатырского муниципального округа, местных бюджетов сельских поселений и внебюджетных источников за 2023 год представлены по формам согласно приложениям № 9, 10, 11,12 к Порядку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разработки, реализации и оценки эффективности муниципальных программ Алатырского муниципального округа, утвержденному постановлением администрации Алатырского муниципального округа  от 30.12.2023 г. № 8 (далее – Порядок)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анные, необходимые для оценки эффективности муниципальной программы</w:t>
      </w:r>
    </w:p>
    <w:p>
      <w:pPr>
        <w:pStyle w:val="Normal"/>
        <w:tabs>
          <w:tab w:val="clear" w:pos="708"/>
          <w:tab w:val="left" w:pos="-4680" w:leader="none"/>
          <w:tab w:val="left" w:pos="-2160" w:leader="none"/>
          <w:tab w:val="left" w:pos="-16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ведения о достижении значений показателей (индикаторов) муниципальной программы, подпрограмм муниципальной программы отражены  по форме согласно приложению № 9 к Порядку (прилагается)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-4680" w:leader="none"/>
          <w:tab w:val="left" w:pos="-2160" w:leader="none"/>
          <w:tab w:val="left" w:pos="-16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Информация о внесенных ответственным исполнителем в муниципальную программу изменен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новными причинами внесения изменений в муниципальную программу явились изменения, внесенные в бюджет Алатырского муниципального округа в 2023 году, и принятый бюджет Алатырского муниципального округа на 2023-2025 годы. Были внесены изменения по источникам и объемам финансирования в рамках подпрограмм 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ветственным исполнителем были подготовлены  постановления о внесении изменений в муниципальную программу в связи с уточнениями бюджетных ассигнова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21.02.2023г. № 210 «Об утверждении  муниципальной программе Алатырского муниципального округа  «Экономическое развитие Алатырского муниципального округ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22.11.2023г. № 1042 «О внесении изменений в постановление администрации района от 21.02.2023 года № 210 «Об утверждении  муниципальной программе Алатырского муниципального округа  «Экономическое развитие Алатырского муниципального округ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</w:t>
      </w: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  <w:t xml:space="preserve">    03.2024. №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«О внесении изменений в постановление администрации района от 21.02.2023 года № 210 «Об утверждении  муниципальной программе Алатырского муниципального округа  «Экономическое развитие Алатырского муниципального окру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Начальник  отдела экономики и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муниципального имущества                                                                О.Н. Игони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ab/>
        <w:t xml:space="preserve"> </w:t>
        <w:tab/>
        <w:t xml:space="preserve">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Дата составлени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29.02.2024г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Исполнитель</w:t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Заместитель начальника отдела 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и муниципального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Чекмарева Вера Валентиновна , т. 2-03-4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Lucida Console" w:hAnsi="Courier New;Lucida Console" w:cs="Courier New;Lucida Console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Content1">
    <w:name w:val="content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23:00Z</dcterms:created>
  <dc:creator>economy2</dc:creator>
  <dc:description/>
  <cp:keywords/>
  <dc:language>en-US</dc:language>
  <cp:lastModifiedBy>Администрация</cp:lastModifiedBy>
  <cp:lastPrinted>2024-02-15T15:48:00Z</cp:lastPrinted>
  <dcterms:modified xsi:type="dcterms:W3CDTF">2024-03-01T07:37:00Z</dcterms:modified>
  <cp:revision>170</cp:revision>
  <dc:subject/>
  <dc:title>7</dc:title>
</cp:coreProperties>
</file>