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szCs w:val="20"/>
        </w:rPr>
      </w:pPr>
      <w:r>
        <w:rPr>
          <w:b/>
          <w:color w:val="26282F"/>
          <w:sz w:val="20"/>
          <w:szCs w:val="20"/>
        </w:rPr>
        <w:t>Приложение N 9</w:t>
        <w:br/>
        <w:t xml:space="preserve">к </w:t>
      </w:r>
      <w:r>
        <w:fldChar w:fldCharType="begin"/>
      </w:r>
      <w:r>
        <w:rPr>
          <w:rStyle w:val="InternetLink"/>
          <w:sz w:val="20"/>
          <w:szCs w:val="20"/>
          <w:color w:val="106BBE"/>
        </w:rPr>
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000"</w:instrText>
      </w:r>
      <w:r>
        <w:rPr>
          <w:rStyle w:val="InternetLink"/>
          <w:sz w:val="20"/>
          <w:szCs w:val="20"/>
          <w:color w:val="106BBE"/>
        </w:rPr>
        <w:fldChar w:fldCharType="separate"/>
      </w:r>
      <w:r>
        <w:rPr>
          <w:rStyle w:val="InternetLink"/>
          <w:color w:val="106BBE"/>
          <w:sz w:val="20"/>
          <w:szCs w:val="20"/>
        </w:rPr>
        <w:t>Порядку</w:t>
      </w:r>
      <w:r>
        <w:rPr>
          <w:rStyle w:val="InternetLink"/>
          <w:sz w:val="20"/>
          <w:szCs w:val="20"/>
          <w:color w:val="106BBE"/>
        </w:rPr>
        <w:fldChar w:fldCharType="end"/>
      </w:r>
      <w:r>
        <w:rPr>
          <w:b/>
          <w:color w:val="26282F"/>
          <w:sz w:val="20"/>
          <w:szCs w:val="20"/>
        </w:rPr>
        <w:t xml:space="preserve"> разработки и реализации</w:t>
        <w:br/>
        <w:t>муниципальных программ</w:t>
        <w:br/>
        <w:t>Алатырского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9860</wp:posOffset>
                </wp:positionH>
                <wp:positionV relativeFrom="paragraph">
                  <wp:posOffset>32385</wp:posOffset>
                </wp:positionV>
                <wp:extent cx="6582410" cy="80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Отчет</w:t>
                              <w:br/>
                              <w:t xml:space="preserve">о реализаци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униципальной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програм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Развитие потенциала природно-сырьевых ресурсов и обеспечение экологической безопасности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Алатырского муниципального округ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и основных мероприятий (мероприятий) подпрограм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муниципальной программы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Развитие потенциала природно-сырьевых ресурсов и обеспечение экологической безопасности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Алатырского муниципального округ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з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023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63.05pt;mso-wrap-distance-left:9pt;mso-wrap-distance-right:9pt;mso-wrap-distance-top:0pt;mso-wrap-distance-bottom:0pt;margin-top:2.5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Отчет</w:t>
                        <w:br/>
                        <w:t xml:space="preserve">о реализации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муниципальной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программ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Развитие потенциала природно-сырьевых ресурсов и обеспечение экологической безопасности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Алатырского муниципального округ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»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и основных мероприятий (мероприятий) подпрограмм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муниципальной программы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Развитие потенциала природно-сырьевых ресурсов и обеспечение экологической безопасности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Алатырского муниципального округ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»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за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2023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44"/>
        <w:gridCol w:w="2039"/>
        <w:gridCol w:w="297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Алатырского муниципального округа (подпрограммы муниципальной программы Алатырского муниципального округа), ведомственной целевой программы Алатырского муниципального округа, основного мероприят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ыполнении соответствующего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106BBE"/>
              </w:rPr>
      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11111"</w:instrTex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20"/>
                <w:szCs w:val="20"/>
              </w:rPr>
              <w:t>(1)</w: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106BBE"/>
              </w:rPr>
              <w:instrText xml:space="preserve"> HYPERLINK "../../C:%5CUsers%5C%D0%90%D0%B4%D0%BC%D0%B8%D0%BD%D0%B8%D1%81%D1%82%D1%80%D0%B0%D1%86%D0%B8%D1%8F%5CDesktop%5CDOC%202023%5C%D0%9D%D0%9F%D0%90%202023%D0%B3%D0%BE%D0%B4%5C%D0%9F%D0%BE%D1%81%D1%82%E2%84%968%20%D0%BE%D1%82%2030.12.2022%20%D0%BE%D0%B1%20%D1%83%D1%82%D0%B2%D0%B5%D1%80%20%D0%9F%D0%BE%D1%80%D1%8F%D0%B4%D0%BA%D0%B0%20%D1%80%D0%B0%D0%B7%D1%80%D0%B0%D0%B1,%20%D1%80%D0%B5%D0%B0%D0%BB%D0%B8%D0%B7%20%D0%9C%D0%9F.doc" \l "sub_111222"</w:instrTex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separate"/>
            </w:r>
            <w:r>
              <w:rPr>
                <w:rStyle w:val="InternetLink"/>
                <w:color w:val="106BBE"/>
                <w:sz w:val="20"/>
                <w:szCs w:val="20"/>
              </w:rPr>
              <w:t>(2)</w:t>
            </w:r>
            <w:r>
              <w:rPr>
                <w:rStyle w:val="InternetLink"/>
                <w:sz w:val="20"/>
                <w:szCs w:val="20"/>
                <w:color w:val="106BBE"/>
              </w:rPr>
              <w:fldChar w:fldCharType="end"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Муниципальная программа Алатырского муниципального округ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потенциала природно-сырьевых ресурсов и обеспечение экологической безопасности   </w:t>
            </w:r>
            <w:r>
              <w:rPr>
                <w:sz w:val="20"/>
                <w:szCs w:val="20"/>
                <w:lang w:val="en-US"/>
              </w:rPr>
              <w:t>Алатырского муниципального округа</w:t>
            </w:r>
            <w:r>
              <w:rPr>
                <w:sz w:val="20"/>
                <w:szCs w:val="20"/>
              </w:rPr>
              <w:t>.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Обеспечение экологической безопасности на территории  Алатырского  муниципального  окру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Вовлечение отходов в хозяйственный оборот в качестве дополнительных источников сырь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bookmarkStart w:id="0" w:name="sub_111111"/>
      <w:bookmarkEnd w:id="0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 Указываются значения "выполнено", "не выполнено", "частично выполнено".</w:t>
      </w:r>
    </w:p>
    <w:p>
      <w:pPr>
        <w:pStyle w:val="Normal"/>
        <w:rPr/>
      </w:pPr>
      <w:bookmarkStart w:id="1" w:name="sub_111111"/>
      <w:bookmarkStart w:id="2" w:name="sub_111222"/>
      <w:bookmarkEnd w:id="1"/>
      <w:bookmarkEnd w:id="2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) Представляется краткая информация о проделанной работе и о достижении (недостижении)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. В случае недостижения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 представляются пояснения причин недост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" w:name="sub_111222"/>
      <w:bookmarkStart w:id="4" w:name="sub_111222"/>
      <w:bookmarkEnd w:id="4"/>
    </w:p>
    <w:p>
      <w:pPr>
        <w:pStyle w:val="Normal"/>
        <w:ind w:hanging="0"/>
        <w:jc w:val="right"/>
        <w:rPr>
          <w:b/>
          <w:b/>
          <w:color w:val="26282F"/>
          <w:sz w:val="20"/>
          <w:szCs w:val="20"/>
        </w:rPr>
      </w:pPr>
      <w:r>
        <w:rPr>
          <w:b/>
          <w:color w:val="26282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color w:val="26282F"/>
          <w:sz w:val="20"/>
          <w:szCs w:val="20"/>
        </w:rPr>
      </w:pPr>
      <w:r>
        <w:rPr>
          <w:b/>
          <w:color w:val="26282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                      </w:t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9954" w:firstLine="567"/>
        <w:jc w:val="right"/>
        <w:rPr>
          <w:b/>
          <w:b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</w:t>
      </w:r>
      <w:r>
        <w:rPr>
          <w:rStyle w:val="Style19"/>
          <w:color w:val="000000"/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 Алатырского муниципального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aps/>
          <w:color w:val="000000"/>
          <w:sz w:val="20"/>
          <w:szCs w:val="20"/>
        </w:rPr>
        <w:t xml:space="preserve">С в е д е н и я </w:t>
        <w:br/>
        <w:t>о достижении значений показателей (индикаторов</w:t>
      </w:r>
      <w:r>
        <w:rPr/>
        <w:t>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540"/>
        <w:gridCol w:w="2240"/>
        <w:gridCol w:w="980"/>
        <w:gridCol w:w="1120"/>
        <w:gridCol w:w="2100"/>
        <w:gridCol w:w="1680"/>
        <w:gridCol w:w="1717"/>
        <w:gridCol w:w="803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я показателей (индикаторов) муниципальной программы Алатырского МО (подпрограммы муниципальной программы Алатырского МО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начения показателей (индикаторов) муниципальной программы Алатырского МО (подпрограммы муниципальной программы Алатырского МО),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  <w:hyperlink w:anchor="sub_7777">
              <w:r>
                <w:rPr>
                  <w:rStyle w:val="InternetLink"/>
                  <w:color w:val="106BBE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20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2023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текущий год 2024 год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Алатырского МО «Развитие потенциала природно-сырьевых ресурсов  и обеспечение экологической безопасности  </w:t>
            </w:r>
            <w:r>
              <w:rPr>
                <w:b/>
                <w:sz w:val="20"/>
                <w:szCs w:val="20"/>
                <w:lang w:val="en-US"/>
              </w:rPr>
              <w:t>Алатырского муниципального округ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экологической безопасности на территории Алатырского муниципального округ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Приводится фактическое значение индикатора или показателя за год, предшествующий отчетному.</w:t>
      </w:r>
    </w:p>
    <w:p>
      <w:pPr>
        <w:pStyle w:val="Normal"/>
        <w:ind w:left="9954" w:firstLine="567"/>
        <w:jc w:val="center"/>
        <w:rPr>
          <w:rStyle w:val="Style19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</w:t>
      </w:r>
      <w:r>
        <w:rPr>
          <w:rStyle w:val="Style19"/>
          <w:b w:val="false"/>
          <w:color w:val="000000"/>
          <w:sz w:val="20"/>
          <w:szCs w:val="20"/>
        </w:rPr>
        <w:t>Приложение № 11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ьзовании бюджетных ассигнований бюджета Алатырского МО на реализацию муниципальной программы Алатырского МО  за 2023 год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1358"/>
        <w:gridCol w:w="2160"/>
        <w:gridCol w:w="2193"/>
        <w:gridCol w:w="274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Алатырского района (подпрограммы муниципальной программы Алатырского района, программы)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тыс. 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ходов на отчет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отчетный 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ходов с начала реализации муниципальной программы Алатырского МО (подпрограммы муниципальной программы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 начала реализации муниципальной программы Алатырского МО (подпрограммы муниципальной программы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атыр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 потенциала природно-сырьевых ресурсов и обеспечение экологической безопасност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атырского муниципальн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экологической безопасности на территории  Алатырского муниципальн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000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</w:tr>
    </w:tbl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9954" w:firstLine="1528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 xml:space="preserve">                                       </w:t>
      </w:r>
      <w:r>
        <w:rPr>
          <w:rStyle w:val="Style19"/>
          <w:b w:val="false"/>
          <w:color w:val="000000"/>
          <w:sz w:val="20"/>
          <w:szCs w:val="20"/>
        </w:rPr>
        <w:t>Приложение № 12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Информация </w:t>
        <w:br/>
        <w:t>о финансировании реализации муниципальной программы Алатырского МО  за счет всех источников  финансирования за 2023  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645"/>
        <w:gridCol w:w="4459"/>
        <w:gridCol w:w="1832"/>
        <w:gridCol w:w="19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51"/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  <w:bookmarkEnd w:id="5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Алатырского района (подпрограммы муниципальной программы Алатырского района), основного мероприяти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, тыс. руб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,  тыс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атырского района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потенциала природно-сырьевых ресурсов и обеспечение экологической безопасност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атырского муниципальн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 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экологической безопасности на территории  Алатырского муниципальн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0,00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──────────────────────────────</w:t>
      </w:r>
    </w:p>
    <w:p>
      <w:pPr>
        <w:pStyle w:val="Footnote"/>
        <w:ind w:left="156" w:hanging="156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 соответствии с </w:t>
      </w:r>
      <w:r>
        <w:rPr/>
        <w:t>муниципальной</w:t>
      </w:r>
      <w:r>
        <w:rPr>
          <w:color w:val="000000"/>
        </w:rPr>
        <w:t xml:space="preserve"> программой </w:t>
      </w:r>
      <w:r>
        <w:rPr/>
        <w:t>Алатырского МО</w:t>
      </w:r>
      <w:r>
        <w:rPr>
          <w:color w:val="000000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ind w:left="156" w:hanging="156"/>
        <w:jc w:val="both"/>
        <w:rPr/>
      </w:pPr>
      <w:r>
        <w:rPr>
          <w:vertAlign w:val="superscript"/>
        </w:rPr>
        <w:t>2</w:t>
      </w:r>
      <w:r>
        <w:rPr/>
        <w:t xml:space="preserve"> Кассовые расходы бюджета Алатырского МО, местных бюджетов сельских поселений, территориального государственного внебюджетного фонда Чувашской Республики и фактические расходы юридических лиц.</w:t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3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О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Информация</w:t>
        <w:br/>
        <w:t>о финансировании реализации  основных мероприятий (мероприятий) подпрограмм муниципальной программы Алатырского МО за счет всех источников финансирования   за   2023 год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818"/>
        <w:gridCol w:w="646"/>
        <w:gridCol w:w="986"/>
        <w:gridCol w:w="739"/>
        <w:gridCol w:w="862"/>
        <w:gridCol w:w="863"/>
        <w:gridCol w:w="1415"/>
        <w:gridCol w:w="992"/>
        <w:gridCol w:w="992"/>
        <w:gridCol w:w="992"/>
        <w:gridCol w:w="993"/>
        <w:gridCol w:w="850"/>
        <w:gridCol w:w="851"/>
        <w:gridCol w:w="850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sub_15101"/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  <w:bookmarkEnd w:id="6"/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муниципальной программы Алатырского МО, основного мероприятия (мероприятия), целевого индикатора и показател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бюджетной классификации</w:t>
              </w:r>
            </w:hyperlink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данные за год, предшествующий отчетному</w:t>
            </w:r>
            <w:hyperlink w:anchor="sub_222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(1)</w:t>
              </w:r>
            </w:hyperlink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 отчет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данные на очередной финансовый год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средств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раздел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подразде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целевая статья расходов</w:t>
              </w:r>
            </w:hyperlink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(группа и подгруппа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вида расходов</w:t>
              </w:r>
            </w:hyperlink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  <w:hyperlink w:anchor="sub_71116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(2)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роспись на 1 янв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роспись на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  <w:hyperlink w:anchor="sub_15133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(3)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еспечение экологической безопасности на территори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атырск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муниципального окру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5102"/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 и показатель муниципальной программы (подпрограммы)</w:t>
            </w:r>
            <w:bookmarkEnd w:id="7"/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региональном проекте «Чистая страна» и проведение мероприятий, направленных на снижение негативного воздействия хозяйственной и иной деятельности на окружающую среду и вовлечение  в товарный оборот в качестве дополнительных источников сырья отходов производства и потреб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 и показатель муниципальной программы (подпрограмм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 и показатель муниципальной программы (подпрограмм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2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ство минерально-сырьевой базы ресурсов общераспространенных полезных ископаемых и подземных вод Алатырского муниципального окру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 и показатель муниципальной программы (подпрограмм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3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 экологическая реабилитация водных объект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4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изация экологической обстановки и создание благоприятной окружающей среды в территориальных отдела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5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лог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</w:tr>
    </w:tbl>
    <w:p>
      <w:pPr>
        <w:pStyle w:val="Normal"/>
        <w:ind w:hanging="0"/>
        <w:rPr>
          <w:rStyle w:val="Style19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ind w:firstLine="720"/>
        <w:rPr/>
      </w:pPr>
      <w:bookmarkStart w:id="8" w:name="sub_22222"/>
      <w:bookmarkEnd w:id="8"/>
      <w:r>
        <w:rPr>
          <w:sz w:val="20"/>
          <w:szCs w:val="20"/>
        </w:rPr>
        <w:t>(1) В случае несоответствия основного мероприятия (мероприятия), реализованного в отчетном периоде, указываются фактические расходы за год, предшествующий отчетному, по однотипному основному мероприятию (мероприятию).</w:t>
      </w:r>
    </w:p>
    <w:p>
      <w:pPr>
        <w:pStyle w:val="Normal"/>
        <w:autoSpaceDE w:val="false"/>
        <w:ind w:firstLine="720"/>
        <w:rPr/>
      </w:pPr>
      <w:bookmarkStart w:id="9" w:name="sub_22222"/>
      <w:bookmarkStart w:id="10" w:name="sub_7111624"/>
      <w:bookmarkEnd w:id="9"/>
      <w:bookmarkEnd w:id="10"/>
      <w:r>
        <w:rPr>
          <w:sz w:val="20"/>
          <w:szCs w:val="20"/>
        </w:rPr>
        <w:t>(2) В соответствии с муниципальной программой Алатырского МО.</w:t>
      </w:r>
    </w:p>
    <w:p>
      <w:pPr>
        <w:pStyle w:val="Normal"/>
        <w:autoSpaceDE w:val="false"/>
        <w:ind w:firstLine="720"/>
        <w:rPr/>
      </w:pPr>
      <w:bookmarkStart w:id="11" w:name="sub_7111624"/>
      <w:bookmarkStart w:id="12" w:name="sub_1513333"/>
      <w:bookmarkEnd w:id="11"/>
      <w:r>
        <w:rPr>
          <w:sz w:val="20"/>
          <w:szCs w:val="20"/>
        </w:rPr>
        <w:t>(3) Кассовые расходы за счет средств федерального бюджета, республиканского бюджета Чувашской Республики, бюджета Алатырского МО,  внебюджетных источников.</w:t>
      </w:r>
      <w:bookmarkEnd w:id="12"/>
      <w:r>
        <w:rPr>
          <w:sz w:val="20"/>
          <w:szCs w:val="20"/>
        </w:rPr>
        <w:t>».</w: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Cyr Chuv" w:hAnsi="Arial Cyr Chuv" w:cs="Arial Cyr Chuv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ET" w:hAnsi="TimesET" w:cs="TimesET"/>
      <w:b/>
    </w:rPr>
  </w:style>
  <w:style w:type="paragraph" w:styleId="TextBodyIndent">
    <w:name w:val="Body Text Indent"/>
    <w:basedOn w:val="Normal"/>
    <w:pPr>
      <w:autoSpaceDE w:val="false"/>
      <w:ind w:left="34" w:hanging="0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sz w:val="28"/>
    </w:rPr>
  </w:style>
  <w:style w:type="paragraph" w:styleId="3">
    <w:name w:val="Основной текст 3"/>
    <w:basedOn w:val="Normal"/>
    <w:qFormat/>
    <w:pPr>
      <w:ind w:right="-5" w:hanging="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desc">
    <w:name w:val="li_desc"/>
    <w:basedOn w:val="Normal"/>
    <w:qFormat/>
    <w:pPr>
      <w:spacing w:before="280" w:after="280"/>
      <w:ind w:hanging="0"/>
      <w:jc w:val="left"/>
    </w:pPr>
    <w:rPr>
      <w:color w:val="424242"/>
      <w:sz w:val="17"/>
      <w:szCs w:val="17"/>
    </w:rPr>
  </w:style>
  <w:style w:type="paragraph" w:styleId="Style23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Bodytext3">
    <w:name w:val="bodytext3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2000" TargetMode="External"/><Relationship Id="rId8" Type="http://schemas.openxmlformats.org/officeDocument/2006/relationships/hyperlink" Target="garantf1://70308460.100340" TargetMode="External"/><Relationship Id="rId9" Type="http://schemas.openxmlformats.org/officeDocument/2006/relationships/hyperlink" Target="garantf1://70308460.100350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0:00Z</dcterms:created>
  <dc:creator>001</dc:creator>
  <dc:description/>
  <cp:keywords/>
  <dc:language>en-US</dc:language>
  <cp:lastModifiedBy>user</cp:lastModifiedBy>
  <cp:lastPrinted>2024-02-22T14:44:00Z</cp:lastPrinted>
  <dcterms:modified xsi:type="dcterms:W3CDTF">2024-02-27T12:37:00Z</dcterms:modified>
  <cp:revision>56</cp:revision>
  <dc:subject/>
  <dc:title>Ч`ваш Республикин</dc:title>
</cp:coreProperties>
</file>