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довой отчет о ход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 Алатыр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еспечение общественного порядка и противодействие преступности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за 2023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ой отчет о ходе реализации муниципальной программы Алатырского муниципального округа «Обеспечение общественного порядка и противодействие преступности» (далее – муниципальная программа) в 2023 году включает в себя информацию о реализации 4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офилактика правонарушений»;</w:t>
      </w:r>
    </w:p>
    <w:p>
      <w:pPr>
        <w:pStyle w:val="Style1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упреждение детской беспризорности, безнадзорности и правонарушений несовершеннолетн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илактика незаконного потребления наркотических средств и психотропных веществ, наркомании в Алатырском муниципальном окру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еспечение реализации муниципальной программы Алатырского муниципального округа Чувашской Республики «Обеспечение общественного порядка и противодействие преступности»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ретн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в 2023 году была направлена на повышение обеспечения общественного порядка и снижение преступлений в  Алатырском рай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ных мероприятий в 2023 году полностью выполнены следующие показатели (индикаторы)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преступлений, совершенных на улицах, в общем числе зарегистрированных преступлений составила 20,3 %  при плане 20,3 %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спространенность преступлений в сфере незаконного оборота наркотиков в расчете на 10 тыс. населения составила 8,3 %  при плане 8,3 %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Число несовершеннолетних, совершивших преступления, в расчете на 1 тыс. несовершеннолетних в возрасте от 14 до 18 лет составила   8,7 %  при плане 8,7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ля административных правонарушений, предусмотренных законодательством Чувашской Республики от общего числа административных правонарушений в расчете на 10 тыс. населения составила 0,12 %  при плане 0,12 %;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5. Доля преступлений, совершенных лицами, ранее их совершавшими, в общем числе раскрытых преступлений составила 53,4 % при плане 53,4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6. Доля преступлений, совершенных лицами в состоянии алкогольного и наркотического опьянения, в общем числе раскрытых преступлений составила 37,5 % при плане 37,5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7. Доля расследованных преступлений превентивной направленности в общем массиве расследованных преступлений составила 26,5 % при плане 26,5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8. Доля трудоустроенных лиц, освободившихся из мест лишения свободы, обратившихся в центры занятости населения, в общем количестве лиц, освободившихся из мест лишения свободы и обратившихся в органы службы занятости составила 57,5 % при плане 57,5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9. Доля трудоустроенных лиц, осужденных к уголовным наказаниям, не связанным с лишением свободы, обратившихся в центры занятости населения, в общем количестве лиц, осужденных к уголовным наказаниям, не связанным с лишением свободы, обратившихся в органы службы занятости 52,5 % при плане 52,5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Доля осужденных к исправительным работам, охваченных трудом, в общем количестве лиц, подлежащих привлечению к отбыванию наказания в виде исправительных работ составила 99,99 % при плане 99,99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Удельный вес наркопреступлений в общем количестве зарегистрированных преступных деяний составила 8,1 % при плане 8,1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. Доля населения вовлеченного в мероприятия по профилактике незаконного потребления наркотических средств и психотропных веществ, наркомании в возрасте от 14 до 30 лет, от общей численности указанной категории населения составила 8,1 % при плане 8,1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3. Доля наркозависимых, привлеченных к мероприятиям медицинской и социальной реабилитации, в общем числе наркозависимых, пролеченных стационарно составила 83,0 % при плане 83,0 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Число лиц, состоящих на учете в наркологической службе по причине потребления наркотических средств, находящихся в ремиссии свыше двух лет, в общем числе больных наркоманией составила 55,0 % при плане 55,0 %;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езультаты реализации основных мероприятий подпрограм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осуществлялась в соответствии с утвержденным Планом реализации муниципальной программ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зультаты использования бюджетных ассигнований бюджета Алатырского района, местных бюджетов и иных средств на реализацию муниципальной программы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сего на реализацию муниципальной программы в 2023 году за счет всех источников финансирования направлено  771200,0 рублей.  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Оценка расходов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2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200,0</w:t>
            </w:r>
          </w:p>
        </w:tc>
      </w:tr>
      <w:tr>
        <w:trPr>
          <w:trHeight w:val="3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Алатырского рай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Чувашской Республи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2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200,0</w:t>
            </w:r>
          </w:p>
        </w:tc>
      </w:tr>
    </w:tbl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 кассовых расходах бюджета Алатырского муниципального округа, за 2023 год представлены по формам согласно приложениям № 9, 11, 12, 13 к Постановление администрации Алатырского муниципального округа Чувашской Республики от 30.12.2022 № 8 "Об утверждении Порядка разработки, реализации и оценки эффективности муниципальных программ Алатырского муниципального округа"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– Порядок) </w:t>
      </w:r>
      <w:r>
        <w:rPr>
          <w:rFonts w:cs="Times New Roman" w:ascii="Times New Roman" w:hAnsi="Times New Roman"/>
          <w:sz w:val="26"/>
          <w:szCs w:val="26"/>
        </w:rPr>
        <w:t>прилагаю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нные, необходимые для оценки эффективности муниципальной программы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ведения о достижении значений показателей (индикаторов) муниципальной программы, подпрограмм муниципальной программы отражены  по форме согласно приложению № 10 к Порядку (прилагается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внесенных ответственным исполнителем в муниципальную программу измен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ричинами внесения изменений в муниципальную программу явились изменения, внесенные в бюджет Алатырского муниципального округа  в 2023 году, и принятый бюджет Алатырского района на 2022-2023 годы. Были внесены изменения по источникам и объемам финансирования в рамках подпрограмм 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исполнителем были подготовлены  постановления о внесении изменений в муниципальную программу в связи с уточнениями бюджетных ассигн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Алатырского муниципального округа Чувашской Республики от 29.09.2023 № 930 "О внесении изменений в постановление администрации Алатырского муниципального округа Чувашской Республики от 28.02.2023 № 219 "Об утверждении муниципальной программы Алатырского муниципального округа "Обеспечение общественного порядка и противодействие преступности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Алатырского муниципального округа Чувашской Республики от 16.05.2023 № 538 "О внесении изменений в постановление администрации Алатырского муниципального округа Чувашской Республики от 28.02.2023 № 219 "Об утверждении муниципальной программы Алатырского муниципального округа "Обеспечение общественного порядка и противодействие преступности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ридической службы                                                   Абаренов С.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 xml:space="preserve"> </w:t>
        <w:tab/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составл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.03.2024 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сектором правового обеспечения отдела юридической службы администрации Алатыр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заков С.Л.  т. 2-03-8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tent1">
    <w:name w:val="conte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19:00Z</dcterms:created>
  <dc:creator>economy2</dc:creator>
  <dc:description/>
  <cp:keywords/>
  <dc:language>en-US</dc:language>
  <cp:lastModifiedBy>Сергей</cp:lastModifiedBy>
  <cp:lastPrinted>2023-03-16T12:21:00Z</cp:lastPrinted>
  <dcterms:modified xsi:type="dcterms:W3CDTF">2024-03-07T02:08:00Z</dcterms:modified>
  <cp:revision>32</cp:revision>
  <dc:subject/>
  <dc:title>7</dc:title>
</cp:coreProperties>
</file>