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  <w:drawing>
                      <wp:inline distT="0" distB="0" distL="0" distR="0">
                        <wp:extent cx="445770" cy="492760"/>
                        <wp:effectExtent l="0" t="0" r="0" b="0"/>
                        <wp:docPr id="1" name="приложение 1 герб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приложение 1 герб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44" r="-52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92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eastAsia="Times New Roman"/>
                      <w:b/>
                      <w:b/>
                      <w:caps/>
                      <w:sz w:val="28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caps/>
                      <w:sz w:val="28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ЧУВАШСКАЯ РЕСПУБЛИК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 xml:space="preserve">АДМИНИСТРАЦИЯ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4"/>
                    </w:rPr>
                    <w:t>АЛАТЫРСКОГО МУНИЦИПАЛЬНОГО ОКРУГ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EC" w:hAnsi="TimesEC" w:eastAsia="Times New Roman" w:cs="TimesEC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ЧĂваш</w:t>
                  </w:r>
                  <w:r>
                    <w:rPr>
                      <w:rFonts w:eastAsia="Times New Roman" w:cs="TimesEC" w:ascii="TimesEC" w:hAnsi="TimesEC"/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Р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спублики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b/>
                      <w:caps/>
                      <w:sz w:val="22"/>
                      <w:szCs w:val="22"/>
                    </w:rPr>
                    <w:t>УЛАТӐР МУНИЦИПАЛИТЕТ ОКРУГӖН АДМИНИСТРАЦИЙӖ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429820, Чувашская Республика,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г. Алатырь, ул. Ленина, д.2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  <w:t>Тел./Факс: (83531) 2-13-39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E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>-</w:t>
                  </w:r>
                  <w:r>
                    <w:rPr>
                      <w:rFonts w:eastAsia="Times New Roman"/>
                      <w:sz w:val="22"/>
                      <w:szCs w:val="24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4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alatr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@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cap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4"/>
                        <w:u w:val="single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№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8"/>
                      <w:szCs w:val="24"/>
                    </w:rPr>
                  </w:pPr>
                  <w:r>
                    <w:rPr>
                      <w:rFonts w:eastAsia="Times New Roman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8"/>
                      <w:szCs w:val="24"/>
                    </w:rPr>
                  </w:pPr>
                  <w:r>
                    <w:rPr>
                      <w:rFonts w:eastAsia="Times New Roman"/>
                      <w:sz w:val="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Отдел экономики и муниципальн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rFonts w:eastAsia="Times New Roman"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bCs/>
                <w:color w:val="262626"/>
                <w:sz w:val="28"/>
                <w:szCs w:val="28"/>
              </w:rPr>
              <w:t>администрации Алатырского муниципального округа</w:t>
            </w:r>
          </w:p>
          <w:p>
            <w:pPr>
              <w:pStyle w:val="Normal"/>
              <w:rPr>
                <w:rFonts w:eastAsia="Times New Roman"/>
                <w:bCs/>
                <w:color w:val="262626"/>
                <w:sz w:val="26"/>
                <w:szCs w:val="26"/>
              </w:rPr>
            </w:pPr>
            <w:r>
              <w:rPr>
                <w:rFonts w:eastAsia="Times New Roman"/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  <w:p>
            <w:pPr>
              <w:pStyle w:val="Normal"/>
              <w:ind w:firstLine="35"/>
              <w:jc w:val="both"/>
              <w:rPr>
                <w:rFonts w:eastAsia="Times New Roman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 строительства, архитектуры, дорожного и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Управления по благоустройству и развитию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атырского муниципального округа направляет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ую записку к отчету о ходе реализации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ы «Комплексное развитие сельских территорий Алатырского муниципального округа» за 2023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одпрограмме «Создание условий для обеспечения доступным и комфортным жильем сельского населения" в 2023 году финансовые средства в размере 1752047,62 рублей были направлены на обеспечение качества жилищнокоммунальных услуг Алатырского муниципального округа Чувашской Республик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программе " Развитие систем коммунальной инфрастру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, используемых для очистки сточных вод " в 2023 году финансов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в размере 881 214 рублей были направлены на Улучшение жилищных условий граждан на селе Алатырского муниципального округа Чувашско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подпрограмме «Создание и развитие инфраструктуры на сельских территориях» в 2023 году финансовые средства в  размере 91706387,83 рублей были направлены на «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 Алатырского муниципального округа Чувашской Республики.</w:t>
      </w:r>
    </w:p>
    <w:p>
      <w:pPr>
        <w:pStyle w:val="Normal"/>
        <w:ind w:left="-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вый заместитель главы – начальник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по благоустройству и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8"/>
          <w:szCs w:val="28"/>
        </w:rPr>
        <w:t>развитию территорий                                                                         С. В. Фролов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Кузнецова Н.Ю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8(83531) 2-05-08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color w:val="4D6BBC"/>
            <w:sz w:val="16"/>
            <w:szCs w:val="16"/>
            <w:u w:val="single"/>
            <w:shd w:fill="FFFFFF" w:val="clear"/>
          </w:rPr>
          <w:t>alatr_construc1@cap.ru</w:t>
        </w:r>
      </w:hyperlink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C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" w:hAnsi="Arial Cyr Chuv" w:eastAsia="Times New Roman" w:cs="Arial Cyr Chuv"/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 Cyr Chuv" w:hAnsi="Arial Cyr Chuv" w:cs="Arial Cyr Chuv"/>
      <w:b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tr@cap.ru" TargetMode="External"/><Relationship Id="rId4" Type="http://schemas.openxmlformats.org/officeDocument/2006/relationships/hyperlink" Target="mailto:alatr_construc1@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29:00Z</dcterms:created>
  <dc:creator>construct1</dc:creator>
  <dc:description/>
  <dc:language>en-US</dc:language>
  <cp:lastModifiedBy>Администрация</cp:lastModifiedBy>
  <cp:lastPrinted>2024-03-26T15:57:00Z</cp:lastPrinted>
  <dcterms:modified xsi:type="dcterms:W3CDTF">2024-03-26T13:29:00Z</dcterms:modified>
  <cp:revision>2</cp:revision>
  <dc:subject/>
  <dc:title>Пояснительная записка к отчету о ходе реализации муниципальной программы «Развитие транспортной системы на 2014-2020 годы» за 2017 год</dc:title>
</cp:coreProperties>
</file>