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 выполнении Муниципальной программы Алатырского муниципального округа «Содействие занятости населения»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Алатырского муниципального округа </w:t>
      </w:r>
      <w:r>
        <w:rPr>
          <w:b/>
          <w:i/>
          <w:sz w:val="28"/>
          <w:szCs w:val="28"/>
        </w:rPr>
        <w:t>«Содействие занятости на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овываются на территории муниципального округа 2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1 «Активная политика занятости населения и социальная поддержка безработных граждан»</w:t>
      </w:r>
      <w:r>
        <w:rPr>
          <w:sz w:val="28"/>
          <w:szCs w:val="28"/>
        </w:rPr>
        <w:t>. В 2023 год за счет данной подпрограммы в муниципальных учреждениях района было трудоустроено 304 несовершеннолетних в возрасте от 14 до 18 лет. На эти цели бюджетом Алатырского муниципального округа было выделено 481, 463 тыс. рублей, которые были освоены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2 «Безопасный труд»</w:t>
      </w:r>
      <w:r>
        <w:rPr>
          <w:sz w:val="28"/>
          <w:szCs w:val="28"/>
        </w:rPr>
        <w:t xml:space="preserve"> выделялось на основное мероприятие «Организационно-техническое обеспечение охраны труда и здоровья работающих» было выделено 118, 550 тыс. рублей, денежные средства освоены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реализации мероприятий  программы будет продолж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9:00Z</dcterms:created>
  <dc:creator>kadr2</dc:creator>
  <dc:description/>
  <cp:keywords/>
  <dc:language>en-US</dc:language>
  <cp:lastModifiedBy>Администрация</cp:lastModifiedBy>
  <cp:lastPrinted>2024-03-01T14:11:00Z</cp:lastPrinted>
  <dcterms:modified xsi:type="dcterms:W3CDTF">2024-03-01T12:51:00Z</dcterms:modified>
  <cp:revision>26</cp:revision>
  <dc:subject/>
  <dc:title>Пояснительная записка к отчету о выполнении Муниципальной программы Алатырского района «Содействие занятости населения Алатырского района на 2014–2020 годы» на 20105 год</dc:title>
</cp:coreProperties>
</file>