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0"/>
          <w:szCs w:val="20"/>
        </w:rPr>
      </w:pPr>
      <w:r>
        <w:rPr>
          <w:b/>
          <w:color w:val="26282F"/>
          <w:sz w:val="20"/>
          <w:szCs w:val="20"/>
        </w:rPr>
        <w:t>Приложение N 9</w:t>
        <w:br/>
        <w:t xml:space="preserve">к </w:t>
      </w:r>
      <w:r>
        <w:fldChar w:fldCharType="begin"/>
      </w:r>
      <w:r>
        <w:rPr>
          <w:rStyle w:val="InternetLink"/>
          <w:sz w:val="20"/>
          <w:szCs w:val="20"/>
          <w:color w:val="106BBE"/>
        </w:rPr>
        <w:instrText xml:space="preserve"> HYPERLINK "../../C:%5CUsers%5C%D0%90%D0%B4%D0%BC%D0%B8%D0%BD%D0%B8%D1%81%D1%82%D1%80%D0%B0%D1%86%D0%B8%D1%8F%5CDesktop%5CDOC%202023%5C%D0%9D%D0%9F%D0%90%202023%D0%B3%D0%BE%D0%B4%5C%D0%9F%D0%BE%D1%81%D1%82%E2%84%968%20%D0%BE%D1%82%2030.12.2022%20%D0%BE%D0%B1%20%D1%83%D1%82%D0%B2%D0%B5%D1%80%20%D0%9F%D0%BE%D1%80%D1%8F%D0%B4%D0%BA%D0%B0%20%D1%80%D0%B0%D0%B7%D1%80%D0%B0%D0%B1,%20%D1%80%D0%B5%D0%B0%D0%BB%D0%B8%D0%B7%20%D0%9C%D0%9F.doc" \l "sub_1000"</w:instrText>
      </w:r>
      <w:r>
        <w:rPr>
          <w:rStyle w:val="InternetLink"/>
          <w:sz w:val="20"/>
          <w:szCs w:val="20"/>
          <w:color w:val="106BBE"/>
        </w:rPr>
        <w:fldChar w:fldCharType="separate"/>
      </w:r>
      <w:r>
        <w:rPr>
          <w:rStyle w:val="InternetLink"/>
          <w:color w:val="106BBE"/>
          <w:sz w:val="20"/>
          <w:szCs w:val="20"/>
        </w:rPr>
        <w:t>Порядку</w:t>
      </w:r>
      <w:r>
        <w:rPr>
          <w:rStyle w:val="InternetLink"/>
          <w:sz w:val="20"/>
          <w:szCs w:val="20"/>
          <w:color w:val="106BBE"/>
        </w:rPr>
        <w:fldChar w:fldCharType="end"/>
      </w:r>
      <w:r>
        <w:rPr>
          <w:b/>
          <w:color w:val="26282F"/>
          <w:sz w:val="20"/>
          <w:szCs w:val="20"/>
        </w:rPr>
        <w:t xml:space="preserve"> разработки и реализации</w:t>
        <w:br/>
        <w:t>муниципальных программ</w:t>
        <w:br/>
        <w:t>Алатырского муниципальн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9860</wp:posOffset>
                </wp:positionH>
                <wp:positionV relativeFrom="paragraph">
                  <wp:posOffset>32385</wp:posOffset>
                </wp:positionV>
                <wp:extent cx="6582410" cy="800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Отчет</w:t>
                              <w:br/>
                              <w:t xml:space="preserve">о реализации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муниципальной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програм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«Экономическое развитие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Алатырского муниципального округа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и основных мероприятий (мероприятий) подпрограмм муниципальной программы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«Экономическое развитие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Алатырского муниципального округа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»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за _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2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_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pt;height:63.05pt;mso-wrap-distance-left:9pt;mso-wrap-distance-right:9pt;mso-wrap-distance-top:0pt;mso-wrap-distance-bottom:0pt;margin-top:2.55pt;mso-position-vertical-relative:text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ind w:hanging="0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Отчет</w:t>
                        <w:br/>
                        <w:t xml:space="preserve">о реализации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муниципальной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программ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«Экономическое развитие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Алатырского муниципального округа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»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и основных мероприятий (мероприятий) подпрограмм муниципальной программы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«Экономическое развитие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Алатырского муниципального округа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»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за __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2023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_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44"/>
        <w:gridCol w:w="2039"/>
        <w:gridCol w:w="2977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п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 Алатырского муниципального округа (подпрограммы муниципальной программы Алатырского муниципального округа), ведомственной целевой программы Алатырского муниципального округа, основного мероприят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ыполнении соответствующего мероприят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106BBE"/>
              </w:rPr>
              <w:instrText xml:space="preserve"> HYPERLINK "../../C:%5CUsers%5C%D0%90%D0%B4%D0%BC%D0%B8%D0%BD%D0%B8%D1%81%D1%82%D1%80%D0%B0%D1%86%D0%B8%D1%8F%5CDesktop%5CDOC%202023%5C%D0%9D%D0%9F%D0%90%202023%D0%B3%D0%BE%D0%B4%5C%D0%9F%D0%BE%D1%81%D1%82%E2%84%968%20%D0%BE%D1%82%2030.12.2022%20%D0%BE%D0%B1%20%D1%83%D1%82%D0%B2%D0%B5%D1%80%20%D0%9F%D0%BE%D1%80%D1%8F%D0%B4%D0%BA%D0%B0%20%D1%80%D0%B0%D0%B7%D1%80%D0%B0%D0%B1,%20%D1%80%D0%B5%D0%B0%D0%BB%D0%B8%D0%B7%20%D0%9C%D0%9F.doc" \l "sub_111111"</w:instrText>
            </w:r>
            <w:r>
              <w:rPr>
                <w:rStyle w:val="InternetLink"/>
                <w:sz w:val="20"/>
                <w:szCs w:val="20"/>
                <w:color w:val="106BBE"/>
              </w:rPr>
              <w:fldChar w:fldCharType="separate"/>
            </w:r>
            <w:r>
              <w:rPr>
                <w:rStyle w:val="InternetLink"/>
                <w:color w:val="106BBE"/>
                <w:sz w:val="20"/>
                <w:szCs w:val="20"/>
              </w:rPr>
              <w:t>(1)</w:t>
            </w:r>
            <w:r>
              <w:rPr>
                <w:rStyle w:val="InternetLink"/>
                <w:sz w:val="20"/>
                <w:szCs w:val="20"/>
                <w:color w:val="106BBE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106BBE"/>
              </w:rPr>
              <w:instrText xml:space="preserve"> HYPERLINK "../../C:%5CUsers%5C%D0%90%D0%B4%D0%BC%D0%B8%D0%BD%D0%B8%D1%81%D1%82%D1%80%D0%B0%D1%86%D0%B8%D1%8F%5CDesktop%5CDOC%202023%5C%D0%9D%D0%9F%D0%90%202023%D0%B3%D0%BE%D0%B4%5C%D0%9F%D0%BE%D1%81%D1%82%E2%84%968%20%D0%BE%D1%82%2030.12.2022%20%D0%BE%D0%B1%20%D1%83%D1%82%D0%B2%D0%B5%D1%80%20%D0%9F%D0%BE%D1%80%D1%8F%D0%B4%D0%BA%D0%B0%20%D1%80%D0%B0%D0%B7%D1%80%D0%B0%D0%B1,%20%D1%80%D0%B5%D0%B0%D0%BB%D0%B8%D0%B7%20%D0%9C%D0%9F.doc" \l "sub_111222"</w:instrText>
            </w:r>
            <w:r>
              <w:rPr>
                <w:rStyle w:val="InternetLink"/>
                <w:sz w:val="20"/>
                <w:szCs w:val="20"/>
                <w:color w:val="106BBE"/>
              </w:rPr>
              <w:fldChar w:fldCharType="separate"/>
            </w:r>
            <w:r>
              <w:rPr>
                <w:rStyle w:val="InternetLink"/>
                <w:color w:val="106BBE"/>
                <w:sz w:val="20"/>
                <w:szCs w:val="20"/>
              </w:rPr>
              <w:t>(2)</w:t>
            </w:r>
            <w:r>
              <w:rPr>
                <w:rStyle w:val="InternetLink"/>
                <w:sz w:val="20"/>
                <w:szCs w:val="20"/>
                <w:color w:val="106BBE"/>
              </w:rPr>
              <w:fldChar w:fldCharType="end"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Муниципальная программа Алатырского муниципального округа "Экономическое развитие Алатырского муниципального округа»."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Совершенствование системы управления экономическим развитием Алатырского муниципального округ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 «Выработка политики в сфере размещения заказов на поставку товаров, выполнение работ, оказание услуг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«Проектная деятельность и программно-целевое управле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субъектов малого и среднего предпринимательств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 «Развитие механизмов финансово-имущественной поддержки малого и среднего предпринимательств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«Развитие предпринимательства в области народных художественных промыслов, ремесел и производства сувенирной продукции в Алатырском муниципальном округе  ЧР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Снижение административных барьеров, оптимизация и повышение качества предоставления государственных и муниципальных услуг»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 «Совершенствование предоставления государственных им муниципальных услуг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Совершенствование потребительского рынка и системы защиты прав потребителей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 «Развитие инфраструктуры  и оптимальное размещение объектов потребительского рынка и сферы услуг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развитие эффективной и доступной системы защиты прав потребителей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 «Инвестиционный клима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 «Создание благоприятных условий для привлечения инвестиций в экономику Алатырского МО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 «Проведение процедуры оценки регулирующего воздействия проектов НПА Алатырского М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──────────────────────────────</w:t>
      </w:r>
    </w:p>
    <w:p>
      <w:pPr>
        <w:pStyle w:val="Normal"/>
        <w:rPr>
          <w:sz w:val="20"/>
          <w:szCs w:val="20"/>
        </w:rPr>
      </w:pPr>
      <w:bookmarkStart w:id="0" w:name="sub_111111"/>
      <w:bookmarkEnd w:id="0"/>
      <w:r>
        <w:rPr>
          <w:sz w:val="20"/>
          <w:szCs w:val="20"/>
        </w:rPr>
        <w:t>(1) Указываются значения "выполнено", "не выполнено", "частично выполнено".</w:t>
      </w:r>
    </w:p>
    <w:p>
      <w:pPr>
        <w:pStyle w:val="Normal"/>
        <w:rPr>
          <w:sz w:val="20"/>
          <w:szCs w:val="20"/>
        </w:rPr>
      </w:pPr>
      <w:bookmarkStart w:id="1" w:name="sub_111111"/>
      <w:bookmarkStart w:id="2" w:name="sub_111222"/>
      <w:bookmarkEnd w:id="1"/>
      <w:bookmarkEnd w:id="2"/>
      <w:r>
        <w:rPr>
          <w:sz w:val="20"/>
          <w:szCs w:val="20"/>
        </w:rPr>
        <w:t>(2) Представляется краткая информация о проделанной работе и о достижении (недостижении) установленных целевых показателей (индикаторов) муниципальной программы Алатырского муниципального округа (подпрограммы муниципальной программы Алатырского муниципального округа). В случае недостижения установленных целевых показателей (индикаторов) муниципальной программы Алатырского муниципального округа (подпрограммы муниципальной программы Алатырского муниципального округа) представляются пояснения причин недости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3" w:name="sub_111222"/>
      <w:bookmarkStart w:id="4" w:name="sub_111222"/>
      <w:bookmarkEnd w:id="4"/>
    </w:p>
    <w:p>
      <w:pPr>
        <w:pStyle w:val="Normal"/>
        <w:ind w:hanging="0"/>
        <w:jc w:val="right"/>
        <w:rPr>
          <w:b/>
          <w:b/>
          <w:color w:val="26282F"/>
          <w:sz w:val="20"/>
          <w:szCs w:val="20"/>
        </w:rPr>
      </w:pPr>
      <w:r>
        <w:rPr>
          <w:b/>
          <w:color w:val="26282F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color w:val="26282F"/>
          <w:sz w:val="20"/>
          <w:szCs w:val="20"/>
        </w:rPr>
      </w:pPr>
      <w:r>
        <w:rPr>
          <w:b/>
          <w:color w:val="26282F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rStyle w:val="Style19"/>
          <w:b w:val="false"/>
          <w:color w:val="000000"/>
          <w:szCs w:val="26"/>
        </w:rPr>
        <w:t xml:space="preserve">                                              </w:t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/>
      </w:r>
    </w:p>
    <w:p>
      <w:pPr>
        <w:pStyle w:val="Normal"/>
        <w:ind w:left="9954" w:firstLine="567"/>
        <w:jc w:val="center"/>
        <w:rPr>
          <w:b/>
          <w:b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>Приложение № 10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разработки, реализации и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ценки эффективности муниципальных 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sz w:val="20"/>
          <w:szCs w:val="20"/>
        </w:rPr>
        <w:t>программ Алатырского муниципального округ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aps/>
          <w:color w:val="000000"/>
          <w:sz w:val="24"/>
        </w:rPr>
        <w:t xml:space="preserve">С в е д е н и я </w:t>
        <w:br/>
        <w:t>о достижении значений показателей (индикаторов</w:t>
      </w:r>
      <w:r>
        <w:rPr/>
        <w:t>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0"/>
        <w:gridCol w:w="1540"/>
        <w:gridCol w:w="2240"/>
        <w:gridCol w:w="980"/>
        <w:gridCol w:w="1120"/>
        <w:gridCol w:w="2100"/>
        <w:gridCol w:w="1680"/>
        <w:gridCol w:w="1540"/>
        <w:gridCol w:w="177"/>
        <w:gridCol w:w="803"/>
      </w:tblGrid>
      <w:tr>
        <w:trPr/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Наименование показателя (индикатора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Значения показателей (индикаторов) муниципальной программы Алатырского МО (подпрограммы муниципальной программы Алатырского МО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 xml:space="preserve">Значения показателей (индикаторов) муниципальной программы Алатырского МО (подпрограммы муниципальной программы Алатырского МО), </w:t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год, предшествующий отчетному</w:t>
            </w:r>
            <w:hyperlink w:anchor="sub_7777">
              <w:r>
                <w:rPr>
                  <w:rStyle w:val="InternetLink"/>
                  <w:color w:val="106BBE"/>
                  <w:sz w:val="24"/>
                </w:rPr>
                <w:t>*</w:t>
              </w:r>
            </w:hyperlink>
            <w:r>
              <w:rPr>
                <w:sz w:val="24"/>
              </w:rPr>
              <w:t>202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отчетный год 2023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текущий год 2024год</w:t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4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4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программа Алатырского МО «Экономическое развитие Алатырского МО»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Среднемесячная номинальная заработная плата работников в экономике Алатыр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8,6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33,8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Доля стоимости муниципальных контрактов, заключенных по итогам проведения конкурентных способов определения поставщиков, в общем объеме муниципального заказ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дпрограмма муниципальной программы   «Совершенствование системы управления экономическим         развитием  Алатырского муниципального округа»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юджетная эффективность закупок товаров, работ, услуг для обеспечения муниципальных нужд Алатырского 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7,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Доля граждан, удовлетворенных уровнем социально-экономического развития Алатырского 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дпрограмма муниципальной программы Алатырского МО «Развитие субъектов малого и среднего предпринимательства»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ирост количества субъектов малого и среднего предпринимательства, осуществляющих деятельность на территории Алатырского МО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7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Численность занятых в сфере малого и среднего предпринимательства,</w:t>
            </w:r>
          </w:p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ключая индивидуальных предпринимателей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1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1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2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одного работника на малых предприятиях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62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8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78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980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9800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дпрограмма муниципальной программы Алатырского МО «Снижение административных барьеров, оптимизация и повышение качества предоставления государственных и муниципальных услуг»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Доля граждан, имеющих доступ к получению государственных и муниципальных 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муниципальной программы Алатырского МО «Совершенствование потребительского рынка и защиты прав потребителей»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, тыс.рублей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0,1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Создание новых рабочих мест на объектах потребительского рынка, единиц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обращений населения по вопросам нарушения прав потребителей, единиц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</w:t>
            </w:r>
            <w:r>
              <w:rPr>
                <w:sz w:val="24"/>
              </w:rPr>
              <w:t>Подпрограмма «Инвестиционный климат»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Темп роста объема инвестиций в основной капитал за счет всех источников финансирования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заключенных соглашений о сотрудничестве с инвесторам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Доля нормативных правовых актов Алатырского района Чувашской Республики, устанавливающих новые или изменяющих ранее предусмотренные нормативными правовыми актами Алатырского района Чувашской Республики обязанности для субъектов предпринимательской и инвестиционной деятельности, по которым проведена оценка регулирующего воздействия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риводится фактическое значение индикатора или показателя за год, предшествующий отчетному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p>
      <w:pPr>
        <w:pStyle w:val="Normal"/>
        <w:ind w:left="9954" w:firstLine="567"/>
        <w:jc w:val="center"/>
        <w:rPr>
          <w:rStyle w:val="Style19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 xml:space="preserve">                        </w:t>
      </w:r>
      <w:r>
        <w:rPr>
          <w:rStyle w:val="Style19"/>
          <w:b w:val="false"/>
          <w:color w:val="000000"/>
          <w:sz w:val="20"/>
          <w:szCs w:val="20"/>
        </w:rPr>
        <w:t>Приложение № 11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sz w:val="20"/>
          <w:szCs w:val="20"/>
        </w:rPr>
        <w:t xml:space="preserve">к Порядку разработки, реализации и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ценки эффективности муниципальных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ограмм Алатырского МО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чет</w:t>
        <w:br/>
        <w:t>об использовании бюджетных ассигнований бюджета Алатырского МО на реализацию муниципальной программы Алатырского МО  за 2023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1358"/>
        <w:gridCol w:w="2160"/>
        <w:gridCol w:w="2340"/>
        <w:gridCol w:w="260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Алатырского района (подпрограммы муниципальной программы Алатырского района, программы)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тыс. 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сходов на отчетн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 за отчетный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план расходов с начала реализации муниципальной программы Алатырского МО (подпрограммы муниципальной программы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фактические расходы с начала реализации муниципальной программы Алатырского МО (подпрограммы муниципальной программы 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атырск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ческое развитие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ершенствование системы управления экономическим развитием Алатырского района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субъектов малого и среднего  предпринимательства в Алатырском    районе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ижение административных барьеров, оптимизация и повышение качества предоставления государственных и муниципальных услуг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ершенствование потребительского рынка и защиты прав потребителей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вестиционный климат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Style w:val="Style19"/>
          <w:b w:val="false"/>
          <w:color w:val="000000"/>
          <w:sz w:val="20"/>
          <w:szCs w:val="20"/>
        </w:rPr>
        <w:t>Приложение № 12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sz w:val="20"/>
          <w:szCs w:val="20"/>
        </w:rPr>
        <w:t xml:space="preserve">к Порядку разработки, реализации и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ценки эффективности муниципальных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ограмм Алатырского МО</w:t>
      </w:r>
    </w:p>
    <w:p>
      <w:pPr>
        <w:pStyle w:val="Normal"/>
        <w:spacing w:lineRule="auto" w:line="232"/>
        <w:ind w:left="10440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Cs w:val="26"/>
        </w:rPr>
        <w:t xml:space="preserve">Информация </w:t>
        <w:br/>
        <w:t>о финансировании реализации муниципальной программы Алатырского МО  за счет всех источников  финансирования за 2023  год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/>
          <w:b/>
          <w:szCs w:val="26"/>
        </w:rPr>
      </w:r>
    </w:p>
    <w:tbl>
      <w:tblPr>
        <w:tblW w:w="15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4645"/>
        <w:gridCol w:w="4459"/>
        <w:gridCol w:w="1832"/>
        <w:gridCol w:w="1906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bookmarkStart w:id="5" w:name="sub_151"/>
            <w:r>
              <w:rPr>
                <w:sz w:val="23"/>
                <w:szCs w:val="23"/>
              </w:rPr>
              <w:t>Статус</w:t>
            </w:r>
            <w:bookmarkEnd w:id="5"/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Алатырского района (подпрограммы муниципальной программы Алатырского района), основного мероприятия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, тыс. рубл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,  тыс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Алатырского района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ческое развитие»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1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ершенствование системы управления экономическим развитием Алатырского района»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2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субъектов малого и среднего предпринимательства в Алатырском районе»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3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ижение административных барьеров, оптимизация и повышение качества предоставления государственных и муниципальных услуг»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ершенствование потребительского рынка  и системы защиты прав потребителей»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вестиционный климат»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Style24"/>
        <w:rPr/>
      </w:pPr>
      <w:r>
        <w:rPr/>
        <w:t>──────────────────────────────</w:t>
      </w:r>
    </w:p>
    <w:p>
      <w:pPr>
        <w:pStyle w:val="Footnote"/>
        <w:ind w:left="156" w:hanging="156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В соответствии с </w:t>
      </w:r>
      <w:r>
        <w:rPr/>
        <w:t>муниципальной</w:t>
      </w:r>
      <w:r>
        <w:rPr>
          <w:color w:val="000000"/>
        </w:rPr>
        <w:t xml:space="preserve"> программой </w:t>
      </w:r>
      <w:r>
        <w:rPr/>
        <w:t>Алатырского МО</w:t>
      </w:r>
      <w:r>
        <w:rPr>
          <w:color w:val="000000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ind w:left="156" w:hanging="156"/>
        <w:jc w:val="both"/>
        <w:rPr>
          <w:sz w:val="26"/>
        </w:rPr>
      </w:pPr>
      <w:r>
        <w:rPr>
          <w:vertAlign w:val="superscript"/>
        </w:rPr>
        <w:t>2</w:t>
      </w:r>
      <w:r>
        <w:rPr/>
        <w:t xml:space="preserve"> Кассовые расходы бюджета Алатырского МО, местных бюджетов сельских поселений, территориального государственного внебюджетного фонда Чувашской Республики и фактические расходы юридических лиц.</w:t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>Приложение № 13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sz w:val="20"/>
          <w:szCs w:val="20"/>
        </w:rPr>
        <w:t xml:space="preserve">к Порядку разработки, реализации и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ценки эффективности муниципальных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ограмм Алатырского МО</w:t>
      </w:r>
    </w:p>
    <w:p>
      <w:pPr>
        <w:pStyle w:val="Normal"/>
        <w:spacing w:lineRule="auto" w:line="232"/>
        <w:ind w:left="10440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</w:rPr>
        <w:t>Информация</w:t>
        <w:br/>
        <w:t>о финансировании реализации  основных мероприятий (мероприятий) подпрограмм муниципальной программы Алатырского МО за счет всех источников финансирования   за   2023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818"/>
        <w:gridCol w:w="646"/>
        <w:gridCol w:w="986"/>
        <w:gridCol w:w="739"/>
        <w:gridCol w:w="862"/>
        <w:gridCol w:w="863"/>
        <w:gridCol w:w="1415"/>
        <w:gridCol w:w="1173"/>
        <w:gridCol w:w="953"/>
        <w:gridCol w:w="992"/>
        <w:gridCol w:w="567"/>
        <w:gridCol w:w="884"/>
        <w:gridCol w:w="900"/>
        <w:gridCol w:w="879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6" w:name="sub_15101"/>
            <w:r>
              <w:rPr>
                <w:rFonts w:cs="Times New Roman" w:ascii="Times New Roman" w:hAnsi="Times New Roman"/>
                <w:sz w:val="21"/>
                <w:szCs w:val="21"/>
              </w:rPr>
              <w:t>Статус</w:t>
            </w:r>
            <w:bookmarkEnd w:id="6"/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подпрограммы муниципальной программы Алатырского МО, основного мероприятия (мероприятия), целевого индикатора и показателя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ветственный исполнитель, соисполнители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д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бюджетной классификации</w:t>
              </w:r>
            </w:hyperlink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ица измерения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ктические данные за год, предшествующий отчетному</w:t>
            </w:r>
            <w:hyperlink w:anchor="sub_2222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(1)</w:t>
              </w:r>
            </w:hyperlink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нные за отчетный год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овые данные на очередной финансовый год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распорядитель средств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раздел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, подразде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целевая статья расходов</w:t>
              </w:r>
            </w:hyperlink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руппа (группа и подгруппа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вида расходов</w:t>
              </w:r>
            </w:hyperlink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</w:t>
            </w:r>
            <w:hyperlink w:anchor="sub_711162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(2)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дная роспись на 1 январ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дная роспись на 31 дека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кт</w:t>
            </w:r>
            <w:hyperlink w:anchor="sub_151333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(3)</w:t>
              </w:r>
            </w:hyperlink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программа 1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щенствование  системы управления экономическим развитием Алатырского МО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 </w:t>
            </w:r>
          </w:p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едерадьный бюджет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</w:r>
          </w:p>
          <w:p>
            <w:pPr>
              <w:pStyle w:val="Normal"/>
              <w:ind w:hanging="0"/>
              <w:rPr/>
            </w:pPr>
            <w:r>
              <w:rPr>
                <w:sz w:val="21"/>
                <w:szCs w:val="21"/>
              </w:rPr>
              <w:t>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7" w:name="sub_5102"/>
            <w:r>
              <w:rPr>
                <w:rFonts w:cs="Times New Roman" w:ascii="Times New Roman" w:hAnsi="Times New Roman"/>
                <w:sz w:val="21"/>
                <w:szCs w:val="21"/>
              </w:rPr>
              <w:t>Целевой индикатор и показатель муниципальной программы (подпрограммы)</w:t>
            </w:r>
            <w:bookmarkEnd w:id="7"/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ная эффективность закупок товаров, работ, услуг для обеспечения муниципальных нужд Алатырского М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,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ь (индикатор) муниципальной программы (подпрограммы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я граждан удовлетворенных уровнем  социально-экономического развития Алатырского М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5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2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ная деятельность и программно-целевое управл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 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 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 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3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и прогнозирование социально-экономического развития Ч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</w:t>
            </w:r>
          </w:p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х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 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</w:t>
            </w:r>
          </w:p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программа 2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субъектов малого и среднего предпринимательства в Алатырском районе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 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 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</w:t>
            </w:r>
          </w:p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ь (индикатор)  программы (подпрограммы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лове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программа 3.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Снижение административных барьеров, оптимизация и повышение качества предоставления государственных и муниципальных услуг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</w:t>
            </w:r>
          </w:p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</w:t>
            </w:r>
          </w:p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</w:t>
            </w:r>
          </w:p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4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ь (индикатор)  программы (подпрограммы)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программа 4.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Совершенствование потребительского рынка в системе защиты прав потребителей 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</w:t>
            </w:r>
          </w:p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 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</w:t>
            </w:r>
          </w:p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ь (индикатор)  программы (подпрограммы)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орот розничной торговли  на душу населен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 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4</w:t>
            </w:r>
          </w:p>
        </w:tc>
      </w:tr>
      <w:tr>
        <w:trPr>
          <w:trHeight w:val="340" w:hRule="atLeast"/>
        </w:trPr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программа 5.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вестиционный клима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</w:t>
            </w:r>
          </w:p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еспубликанский бюджет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</w:t>
            </w:r>
          </w:p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</w:t>
            </w:r>
          </w:p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</w:t>
            </w:r>
          </w:p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ь (индикатор)  программы (подпрограммы)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мп роста объема инвестиций в основной капитал за счет всех источников финансир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</w:tbl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</w:p>
    <w:p>
      <w:pPr>
        <w:pStyle w:val="Normal"/>
        <w:autoSpaceDE w:val="false"/>
        <w:ind w:firstLine="720"/>
        <w:rPr/>
      </w:pPr>
      <w:bookmarkStart w:id="8" w:name="sub_22222"/>
      <w:bookmarkEnd w:id="8"/>
      <w:r>
        <w:rPr>
          <w:sz w:val="20"/>
          <w:szCs w:val="20"/>
        </w:rPr>
        <w:t>(1) В случае несоответствия основного мероприятия (мероприятия), реализованного в отчетном периоде, указываются фактические расходы за год, предшествующий отчетному, по однотипному основному мероприятию (мероприятию).</w:t>
      </w:r>
    </w:p>
    <w:p>
      <w:pPr>
        <w:pStyle w:val="Normal"/>
        <w:autoSpaceDE w:val="false"/>
        <w:ind w:firstLine="720"/>
        <w:rPr/>
      </w:pPr>
      <w:bookmarkStart w:id="9" w:name="sub_22222"/>
      <w:bookmarkStart w:id="10" w:name="sub_7111624"/>
      <w:bookmarkEnd w:id="9"/>
      <w:bookmarkEnd w:id="10"/>
      <w:r>
        <w:rPr>
          <w:sz w:val="20"/>
          <w:szCs w:val="20"/>
        </w:rPr>
        <w:t>(2) В соответствии с муниципальной программой Алатырского МО.</w:t>
      </w:r>
    </w:p>
    <w:p>
      <w:pPr>
        <w:pStyle w:val="Normal"/>
        <w:autoSpaceDE w:val="false"/>
        <w:ind w:firstLine="720"/>
        <w:rPr>
          <w:rStyle w:val="Style19"/>
          <w:b w:val="false"/>
          <w:b w:val="false"/>
          <w:sz w:val="20"/>
          <w:szCs w:val="20"/>
        </w:rPr>
      </w:pPr>
      <w:bookmarkStart w:id="11" w:name="sub_7111624"/>
      <w:bookmarkStart w:id="12" w:name="sub_1513333"/>
      <w:bookmarkEnd w:id="11"/>
      <w:r>
        <w:rPr>
          <w:sz w:val="20"/>
          <w:szCs w:val="20"/>
        </w:rPr>
        <w:t>(3) Кассовые расходы за счет средств федерального бюджета, республиканского бюджета Чувашской Республики, бюджета Алатырского МО,  внебюджетных источников.</w:t>
      </w:r>
      <w:bookmarkEnd w:id="12"/>
      <w:r>
        <w:rPr>
          <w:sz w:val="20"/>
          <w:szCs w:val="20"/>
        </w:rPr>
        <w:t>».</w:t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 w:val="20"/>
          <w:szCs w:val="26"/>
        </w:rPr>
      </w:pPr>
      <w:r>
        <w:rPr/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</w:p>
    <w:p>
      <w:pPr>
        <w:pStyle w:val="Footer"/>
        <w:tabs>
          <w:tab w:val="center" w:pos="4677" w:leader="none"/>
          <w:tab w:val="right" w:pos="9355" w:leader="none"/>
          <w:tab w:val="left" w:pos="15120" w:leader="none"/>
        </w:tabs>
        <w:spacing w:lineRule="auto" w:line="240" w:before="0" w:after="200"/>
        <w:jc w:val="right"/>
        <w:rPr>
          <w:rStyle w:val="Style19"/>
          <w:b/>
          <w:b/>
          <w:sz w:val="26"/>
          <w:szCs w:val="26"/>
          <w:lang w:val="ru-RU"/>
        </w:rPr>
      </w:pPr>
      <w:r>
        <w:rPr/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 Cyr Chuv" w:hAnsi="Arial Cyr Chuv" w:cs="Arial Cyr Chuv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Cyr Chuv" w:hAnsi="Arial Cyr Chuv" w:cs="Arial Cyr Chuv"/>
      <w:b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Текст сноски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hanging="0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ET;Times New Roman" w:hAnsi="TimesET;Times New Roman" w:cs="TimesET;Times New Roman"/>
      <w:b/>
    </w:rPr>
  </w:style>
  <w:style w:type="paragraph" w:styleId="TextBodyIndent">
    <w:name w:val="Body Text Indent"/>
    <w:basedOn w:val="Normal"/>
    <w:pPr>
      <w:autoSpaceDE w:val="false"/>
      <w:ind w:left="34" w:hanging="0"/>
    </w:pPr>
    <w:rPr>
      <w:sz w:val="24"/>
    </w:rPr>
  </w:style>
  <w:style w:type="paragraph" w:styleId="21">
    <w:name w:val="Основной текст 2"/>
    <w:basedOn w:val="Normal"/>
    <w:qFormat/>
    <w:pPr>
      <w:ind w:right="-5" w:hanging="0"/>
    </w:pPr>
    <w:rPr>
      <w:sz w:val="28"/>
    </w:rPr>
  </w:style>
  <w:style w:type="paragraph" w:styleId="3">
    <w:name w:val="Основной текст 3"/>
    <w:basedOn w:val="Normal"/>
    <w:qFormat/>
    <w:pPr>
      <w:ind w:right="-5" w:hanging="0"/>
      <w:jc w:val="center"/>
    </w:pPr>
    <w:rPr>
      <w:b/>
      <w:bC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20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Calibri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Lidesc">
    <w:name w:val="li_desc"/>
    <w:basedOn w:val="Normal"/>
    <w:qFormat/>
    <w:pPr>
      <w:spacing w:before="280" w:after="280"/>
      <w:ind w:hanging="0"/>
      <w:jc w:val="left"/>
    </w:pPr>
    <w:rPr>
      <w:color w:val="424242"/>
      <w:sz w:val="17"/>
      <w:szCs w:val="17"/>
    </w:rPr>
  </w:style>
  <w:style w:type="paragraph" w:styleId="Style23">
    <w:name w:val="Нормальный (таблица)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cs="Courier New"/>
      <w:sz w:val="22"/>
      <w:szCs w:val="22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garantf1://70308460.100000" TargetMode="External"/><Relationship Id="rId7" Type="http://schemas.openxmlformats.org/officeDocument/2006/relationships/hyperlink" Target="garantf1://70308460.2000" TargetMode="External"/><Relationship Id="rId8" Type="http://schemas.openxmlformats.org/officeDocument/2006/relationships/hyperlink" Target="garantf1://70308460.100340" TargetMode="External"/><Relationship Id="rId9" Type="http://schemas.openxmlformats.org/officeDocument/2006/relationships/hyperlink" Target="garantf1://70308460.100350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40:00Z</dcterms:created>
  <dc:creator>001</dc:creator>
  <dc:description/>
  <cp:keywords/>
  <dc:language>en-US</dc:language>
  <cp:lastModifiedBy>Администрация</cp:lastModifiedBy>
  <cp:lastPrinted>2024-02-21T10:27:00Z</cp:lastPrinted>
  <dcterms:modified xsi:type="dcterms:W3CDTF">2024-02-21T12:33:00Z</dcterms:modified>
  <cp:revision>70</cp:revision>
  <dc:subject/>
  <dc:title>Ч`ваш Республикин</dc:title>
</cp:coreProperties>
</file>