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довой отчёт о ходе реализации муниципальной программы Алатырского района </w:t>
      </w:r>
      <w:r>
        <w:rPr>
          <w:b/>
          <w:sz w:val="26"/>
          <w:szCs w:val="26"/>
          <w:u w:val="single"/>
        </w:rPr>
        <w:t>«Развитие  потенциала  муниципального  управления»</w:t>
      </w:r>
    </w:p>
    <w:p>
      <w:pPr>
        <w:pStyle w:val="Normal"/>
        <w:spacing w:lineRule="auto" w:line="480"/>
        <w:jc w:val="center"/>
        <w:rPr/>
      </w:pPr>
      <w:r>
        <w:rPr>
          <w:b/>
          <w:sz w:val="26"/>
          <w:szCs w:val="26"/>
        </w:rPr>
        <w:t>за 2023 год</w:t>
      </w:r>
    </w:p>
    <w:p>
      <w:pPr>
        <w:pStyle w:val="ConsPlusCell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Результаты реализации основных мероприятий подпрограмм муниципальной программы «Развитие потенциала муниципального управ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дпрограмма «Противодействие коррупции в Алатырском районе Чувашской Республики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 Алатырского района  утвержден План мероприятий по противодействию коррупции в Алатырском районе на 2023 год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поряжением администрации Алатырского района  определены лица, ответственные за работу по  профилактике коррупционных и иных правонарушений и  утверждены положения  о структурных  подразделениях  по профилактике коррупционных и иных правонарушений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3 году 6 муниципальных служащих, ответственные за работу по профилактике коррупционных  и иных правонарушений прошли обучение   по программам повышения квалификации, в которые включены вопросы  по антикоррупционной тематике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администрации  района размещен информационный  стенд антикоррупционной направленности, установлен ящик для приема анонимных сообщений о коррупционных проявлениях со стороны муниципальных служащих, ведется журнал регистрации уведомлений о фактах обращения в целях склонения муниципальных служащих к совершению коррупционных правонарушений. На сайте администрации  района работает «Горячая линия». За 2023 год на «горячую линию» и на адрес  администрации Алатырского района обращений граждан и организаций на предмет наличия информации о фактах  коррупции со стороны муниципальных служащих не поступало. 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лены нормативно-правовые акты Алатырского района, регулирующие вопросы противодействия корруп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5 муниципальных служащих, что составляет  85,9% от общей  численности  муниципальных служащих,   представили сведения о доходах, расходах,  об имуществе и обязательствах имущественного характера. Проведен анализ  представленных ими сведений о доходах, расходах, об имуществе и обязательствах  имущественного характера, соблюдения ограничений и запретов, требований о предотвращении или урегулированию конфликта интересов, исполнения ими должностных обязанностей. Все сведения о доходах, расходах,  об имуществе и обязательствах имущественного характера опубликованы на официальном сайте администрации Алатырского района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одпрограмма «Развитие муниципальной службы в Алатырском районе Чувашской республике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я муниципальных служащих  в возрасте до 30 лет  в общей численности   муниципальных служащих составляет  4,05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 муниципальных служащих в 2022 году прошли  дополнительное профессиональное образова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лены нормативно-правовые акты Алатырского района, регулирующие вопросы муниципальной служ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Алатырского района проводится Антикоррупционная экспертиза нормативных правовых актов и их проектов.  Экспертиза  муниципальных нормативных  правовых актов Алатырского района и их проектов на коррупциогенность проводится с привлечением независимых  экспертов – представителей общественных объединений и организаци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«Совершенствование государственного управления в сфере юстиции»</w:t>
      </w:r>
    </w:p>
    <w:p>
      <w:pPr>
        <w:pStyle w:val="Normal"/>
        <w:ind w:firstLine="709"/>
        <w:jc w:val="both"/>
        <w:rPr/>
      </w:pPr>
      <w:bookmarkStart w:id="0" w:name="sub_8"/>
      <w:r>
        <w:rPr>
          <w:sz w:val="22"/>
          <w:szCs w:val="22"/>
        </w:rPr>
        <w:t>Доля подготовленных муниципальных правовых актов, регулирующих вопросы оказания бесплатной юридической помощи, отнесенных к компетенции органов местного самоуправления составляет 100%.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jc w:val="center"/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jc w:val="center"/>
      <w:outlineLvl w:val="4"/>
    </w:pPr>
    <w:rPr>
      <w:i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rFonts w:cs="Times New Roman"/>
      <w:b/>
      <w:color w:val="000000"/>
      <w:sz w:val="26"/>
      <w:szCs w:val="26"/>
    </w:rPr>
  </w:style>
  <w:style w:type="character" w:styleId="1">
    <w:name w:val="Верхний колонтитул Знак1"/>
    <w:qFormat/>
    <w:rPr>
      <w:rFonts w:ascii="Arial" w:hAnsi="Arial" w:cs="Arial"/>
      <w:sz w:val="26"/>
      <w:szCs w:val="2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Style1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ind w:right="176" w:firstLine="709"/>
      <w:jc w:val="both"/>
      <w:outlineLvl w:val="1"/>
    </w:pPr>
    <w:rPr/>
  </w:style>
  <w:style w:type="paragraph" w:styleId="Style1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Текст"/>
    <w:basedOn w:val="Normal"/>
    <w:qFormat/>
    <w:pPr>
      <w:numPr>
        <w:ilvl w:val="0"/>
        <w:numId w:val="3"/>
      </w:numPr>
      <w:tabs>
        <w:tab w:val="clear" w:pos="708"/>
      </w:tabs>
      <w:ind w:firstLine="720"/>
      <w:jc w:val="both"/>
    </w:pPr>
    <w:rPr>
      <w:rFonts w:ascii="Courier New" w:hAnsi="Courier New" w:cs="Courier New"/>
      <w:sz w:val="20"/>
    </w:rPr>
  </w:style>
  <w:style w:type="paragraph" w:styleId="Style17">
    <w:name w:val="Маркированный список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распахивающейся части диалог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12:00Z</dcterms:created>
  <dc:creator>Никонова Л.В.</dc:creator>
  <dc:description/>
  <cp:keywords/>
  <dc:language>en-US</dc:language>
  <cp:lastModifiedBy>Фирсова Т.М.</cp:lastModifiedBy>
  <cp:lastPrinted>2020-04-01T14:13:00Z</cp:lastPrinted>
  <dcterms:modified xsi:type="dcterms:W3CDTF">2024-04-01T10:46:00Z</dcterms:modified>
  <cp:revision>8</cp:revision>
  <dc:subject/>
  <dc:title>Годовой отчёт о ходе реализации муниципальной программы Алатырского района «Развитие культуры и туризма на 2014 – 2020 годы»</dc:title>
</cp:coreProperties>
</file>