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довой отчет о ход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 Алатыр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«Развитие сельского хозяйства и регулирование рынка сельскохозяйственной продукции, сырья и продовольствия Алатырского муниципального округа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за 2023 год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Годовой отчет о ходе реализации муниципальной программы Алатырского муниципального округа «</w:t>
      </w:r>
      <w:r>
        <w:rPr>
          <w:rStyle w:val="Style15"/>
          <w:rFonts w:cs="Times New Roman" w:ascii="Times New Roman" w:hAnsi="Times New Roman"/>
          <w:b w:val="false"/>
          <w:color w:val="000000"/>
          <w:sz w:val="26"/>
          <w:szCs w:val="26"/>
        </w:rPr>
        <w:t>Развитие сельского хозяйства и регулирование рынка сельскохозяйственной продукции, сырья и продовольствия Алатырского муниципального округа</w:t>
      </w:r>
      <w:r>
        <w:rPr>
          <w:rFonts w:cs="Times New Roman" w:ascii="Times New Roman" w:hAnsi="Times New Roman"/>
          <w:sz w:val="26"/>
          <w:szCs w:val="26"/>
        </w:rPr>
        <w:t>» (далее – муниципальная программа) в 2023 году включает в себя информацию о реализации 3 подпрограмм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Развитие ветеринарии в Алатырском муниципальном округе»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Развитие отрасли агропромышленного комплекса »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Развитие мелиорации земель сельскохозяйственного назначения Алатырского муниципального округа».</w:t>
      </w:r>
    </w:p>
    <w:p>
      <w:pPr>
        <w:pStyle w:val="Normal"/>
        <w:autoSpaceDE w:val="false"/>
        <w:spacing w:lineRule="auto" w:line="240"/>
        <w:ind w:left="1494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онкретные результаты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униципальной программы в 2023 году была направлена на стимулирование роста производства основных видов сельскохозяйственной продукции, осуществление противоэпизоотических мероприятий в отношении карантинных и особо опасных болезней животных в  Алатырском муниципальном округе, повышение продукционного потенциала мелиорируемых земель и эффективности использования природных ресурс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реализации программных мероприятий в 2023 году полностью выполнены следующие показатели (индикаторы) муниципальной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Индекс производства продукции сельского хозяйства в хозяйствах всех категорий (в сопоставимых ценах) составил   100,6 %  при плане 100,6%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Индекс производства продукции растениеводства в хозяйствах всех категорий (в сопоставимых ценах)  составил  100,6%  при плане 100,6%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Индекс производства продукции животноводства в хозяйствах всех категорий (в сопоставимых ценах) составил 100,9%  при плане 100,9%;           4. Производство зерновых и зернобобовых( валовый сбор) составило  80,7 тыс. тонн при плане 22,6 тыс. тонн;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5 Производство картофеля составило 3,9 тыс тонн при плане 1,9 тыс тонн;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6. Производство овощей составило 0,8 тыс. тонн при плане 0,8 тыс.тонн 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7. Производство скота и птицы на убой в хозяйствах всех категорий (в живом весе) составило 0,8 тыс тонн при плане 0,74 тыс тонн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8. Производство молока в хозяйствах всех категорий 8,3 тыс тонн при плане 7,12 тыс тонн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9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нтабельность </w:t>
      </w:r>
      <w:r>
        <w:rPr>
          <w:rFonts w:cs="Times New Roman" w:ascii="Times New Roman" w:hAnsi="Times New Roman"/>
          <w:sz w:val="26"/>
          <w:szCs w:val="26"/>
        </w:rPr>
        <w:t xml:space="preserve">сельскохозяйственных организаций – 17,5 % при плане 17,2 %;    </w:t>
      </w:r>
    </w:p>
    <w:p>
      <w:pPr>
        <w:pStyle w:val="Bodytext3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10. Выполнение планов ветеринарно-профилактических и противоэпизоотических мероприятий 100%  при   плане 100%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Исполнение заказ-нарядов на выполнение работ по отлову безнадзорных животных   100% при плане 100%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лощадь земельного участка, на котором проведены работы по уничтожению борщевика Сосновского составила 10,5 га при плане 10,5 г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13. Вовлечение в оборот земель сельскохозяйственного назначения 1,9 тыс га при плане 1,9 тыс га.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зультаты использования бюджетных ассигнований бюджета Алатырского муниципального округа, местных бюджетов и иных средств на реализацию  муниципальной 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дпрограмма 1 «Развитие ветеринарии в Алатырском муниципальном округе 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е мероприятие 1. «Предупреждение и ликвидация болезней животных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роприятие 1.1 Организация и проведение на территории Алатырского муниципального округа  мероприятий по отлову и содержанию безнадзорных животных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мероприятие 1.1  в 2023 году  выделялось 269,63 тыс. рублей,  использовано 269,53 тыс. рублей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мероприятие 1.1  в 2023 году денежные средства не выделялись 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1.2 «Проведение противоэпизоотических мероприятий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мероприятие 1.2  в 2023 году денежные средства не выделялись 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hanging="0"/>
        <w:rPr/>
      </w:pP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  <w:u w:val="single"/>
        </w:rPr>
        <w:t>Подпрограмма 2 «Развитие мелиорации земель сельскохозяйственного назначения Алатырского муниципального округа»: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Основное мероприятие 1 «Подготовка пректов межевания земельных участков и проведение кадастровых работ»;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Мероприятие 1.1 Субсидии на подготовку проектов межевания земельных участков и на проведение кадастровых работ;   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>На мероприятие 1.1  в 2023 году выделялось 246,17 тыс. рублей , исполнено 246,17 тыс. рублей.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hanging="0"/>
        <w:rPr/>
      </w:pP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  <w:u w:val="single"/>
        </w:rPr>
        <w:t>Подпрограмма 3 « Развитие отрасли агропромышленного комплекса»: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Основное мероприятие 1 «Борьба с распространением борщевика Сосновского ».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hanging="0"/>
        <w:rPr/>
      </w:pPr>
      <w:r>
        <w:rPr>
          <w:sz w:val="26"/>
          <w:szCs w:val="26"/>
        </w:rPr>
        <w:t>Мероприятие 1.1 «Реализация комплекса мероприятий по борьбе с распространением борщевика Сосновского на территории Алатырского муниципального округа»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hanging="0"/>
        <w:rPr/>
      </w:pPr>
      <w:r>
        <w:rPr>
          <w:sz w:val="26"/>
          <w:szCs w:val="26"/>
        </w:rPr>
        <w:tab/>
        <w:t xml:space="preserve">На мероприятие 1.1  в 2023 году  выделялось 138,21 тыс. рублей,  использовано 138,21  тыс.рублей. 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ые о кассовых расходах бюджета Алатырского муниципального округа и внебюджетных источников за 2023 год представлены по формам согласно приложениям № 9, 10, 11,12,13 к Порядку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работки, реализации и оценки эффективности муниципальных программ Алатырского муниципального округа, утвержденному постановлением администрации Алатырского муниципального округа от 30.12.2023 г. № 8 (далее – Порядок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left="149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нные, необходимые для оценки эффективности муниципальной программы</w:t>
      </w:r>
    </w:p>
    <w:p>
      <w:pPr>
        <w:pStyle w:val="Normal"/>
        <w:tabs>
          <w:tab w:val="clear" w:pos="708"/>
          <w:tab w:val="left" w:pos="-4680" w:leader="none"/>
          <w:tab w:val="left" w:pos="-2160" w:leader="none"/>
          <w:tab w:val="left" w:pos="-162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Сведения о достижении значений показателей (индикаторов) муниципальной программы, подпрограмм муниципальной программы отражены  по форме согласно приложению № 10 к Порядку (прилагается)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-4680" w:leader="none"/>
          <w:tab w:val="left" w:pos="-2160" w:leader="none"/>
          <w:tab w:val="left" w:pos="-162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формация о внесенных ответственным исполнителем в муниципальную программу изменениях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Основными причинами внесения изменений в муниципальную программу явились изменения, внесенные в бюджет Алатырского муниципального округа  в 2023 году, и принятый бюджет Алатырского муниципального округа на 2023-2026 годы. Были внесены изменения по источникам и объемам финансирования в рамках подпрограмм и муниципальной программ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Ответственным исполнителем были подготовлены  постановлениями  об утверждении и  внесении изменений в муниципальную программу в связи с уточнениями бюджетных ассигнован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от 21.02.2023 г. № 208 «О муниципальной программе Алатырского муниципального округа   </w:t>
      </w:r>
      <w:r>
        <w:rPr>
          <w:rStyle w:val="Style15"/>
          <w:rFonts w:cs="Times New Roman" w:ascii="Times New Roman" w:hAnsi="Times New Roman"/>
          <w:b w:val="false"/>
          <w:color w:val="000000"/>
          <w:sz w:val="26"/>
          <w:szCs w:val="26"/>
        </w:rPr>
        <w:t xml:space="preserve">«Развитие сельского хозяйства и регулирование рынка сельскохозяйственной продукции , сырья и продовольствия Алатырского муниципального округа 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-от 24.04.03.2023 г. № 478 «О внесении изменений в постановление администрации муниципального округа от 21.02.2023 года № 208 «О муниципальной программе Алатырского муниципального округа   «</w:t>
      </w:r>
      <w:r>
        <w:rPr>
          <w:rStyle w:val="Style15"/>
          <w:rFonts w:cs="Times New Roman" w:ascii="Times New Roman" w:hAnsi="Times New Roman"/>
          <w:b w:val="false"/>
          <w:color w:val="000000"/>
          <w:sz w:val="26"/>
          <w:szCs w:val="26"/>
        </w:rPr>
        <w:t xml:space="preserve">Развитие сельского хозяйства и регулирование рынка сельскохозяйственной продукции, сырья и продовольствия Алатырского муниципального округа 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-от 18.07.03.2023 г. № 749 «О внесении изменений в постановление администрации муниципального округа от 21.02.2023 года № 208 «О муниципальной программе Алатырского муниципального округа   «</w:t>
      </w:r>
      <w:r>
        <w:rPr>
          <w:rStyle w:val="Style15"/>
          <w:rFonts w:cs="Times New Roman" w:ascii="Times New Roman" w:hAnsi="Times New Roman"/>
          <w:b w:val="false"/>
          <w:color w:val="000000"/>
          <w:sz w:val="26"/>
          <w:szCs w:val="26"/>
        </w:rPr>
        <w:t xml:space="preserve">Развитие сельского хозяйства и регулирование рынка сельскохозяйственной продукции, сырья и продовольствия Алатырского муниципального округа 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-от 07.11.03.2023 г. № 1015 «О внесении изменений в постановление администрации муниципального округа от 21.02.2023 года № 208 «О муниципальной программе Алатырского муниципального округа   «</w:t>
      </w:r>
      <w:r>
        <w:rPr>
          <w:rStyle w:val="Style15"/>
          <w:rFonts w:cs="Times New Roman" w:ascii="Times New Roman" w:hAnsi="Times New Roman"/>
          <w:b w:val="false"/>
          <w:color w:val="000000"/>
          <w:sz w:val="26"/>
          <w:szCs w:val="26"/>
        </w:rPr>
        <w:t xml:space="preserve">Развитие сельского хозяйства и регулирование рынка сельскохозяйственной продукции, сырья и продовольствия Алатырского муниципального округа 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-от 09.02.2024 г. № 55 «О внесении изменений в постановление администрации муниципального округа от 21.02.2023 года № 208 «О муниципальной программе Алатырского муниципального округа   «</w:t>
      </w:r>
      <w:r>
        <w:rPr>
          <w:rStyle w:val="Style15"/>
          <w:rFonts w:cs="Times New Roman" w:ascii="Times New Roman" w:hAnsi="Times New Roman"/>
          <w:b w:val="false"/>
          <w:color w:val="000000"/>
          <w:sz w:val="26"/>
          <w:szCs w:val="26"/>
        </w:rPr>
        <w:t xml:space="preserve">Развитие сельского хозяйства и регулирование рынка сельскохозяйственной продукции, сырья и продовольствия Алатырского муниципального округа »; 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rPr>
          <w:rStyle w:val="Style15"/>
          <w:rFonts w:ascii="Times New Roman" w:hAnsi="Times New Roman" w:eastAsia="Times New Roman" w:cs="Times New Roman"/>
          <w:b w:val="false"/>
          <w:b w:val="false"/>
          <w:color w:val="000000"/>
          <w:sz w:val="26"/>
          <w:szCs w:val="26"/>
          <w:lang w:eastAsia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альник  отде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кого хозяйства и экологии                                                             М.А.Ховр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  <w:t xml:space="preserve">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та составления</w:t>
            </w:r>
          </w:p>
        </w:tc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.02.2024 г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Content1">
    <w:name w:val="content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tex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1:47:00Z</dcterms:created>
  <dc:creator>economy2</dc:creator>
  <dc:description/>
  <cp:keywords/>
  <dc:language>en-US</dc:language>
  <cp:lastModifiedBy>Администрация</cp:lastModifiedBy>
  <cp:lastPrinted>2024-02-26T07:23:00Z</cp:lastPrinted>
  <dcterms:modified xsi:type="dcterms:W3CDTF">2024-03-01T07:23:00Z</dcterms:modified>
  <cp:revision>8</cp:revision>
  <dc:subject/>
  <dc:title>7</dc:title>
</cp:coreProperties>
</file>