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Алатыр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MS Mincho;ＭＳ 明朝"/>
          <w:sz w:val="20"/>
          <w:szCs w:val="20"/>
        </w:rPr>
        <w:t xml:space="preserve">Алтышев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caps/>
          <w:sz w:val="24"/>
        </w:rPr>
      </w:pPr>
      <w:r>
        <w:rPr>
          <w:caps/>
          <w:sz w:val="24"/>
        </w:rPr>
        <w:t>Расходы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юджета Алтышевского сельского поселения</w:t>
        <w:br/>
        <w:t xml:space="preserve">по ведомственной структуре расходов бюджета </w:t>
        <w:br/>
        <w:t>Алтышев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0"/>
        <w:gridCol w:w="540"/>
        <w:gridCol w:w="1440"/>
        <w:gridCol w:w="720"/>
        <w:gridCol w:w="1332"/>
      </w:tblGrid>
      <w:tr>
        <w:trPr>
          <w:trHeight w:val="5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66 331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Алтышевского сельского поселения Алатырского района Чувашской Республ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66 331,7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6 193,1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6 193,1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Алтышев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15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Алтышевского сельского поселения" муниципальной программы Алтышевского сельского поселения  "Управление общественными финансами и муниципальным долгом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15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15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15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15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15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тышевского сельского поселения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7 043,1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лтышевского сельского поселения  "Развитие потенциала муниципаль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7 043,1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7 043,1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7 043,1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 775,2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 775,2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 230,8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 230,8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37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37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 877,0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 877,0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Алтышевского сельского поселения "Управление общественными финансами и муниципальным долгом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 877,0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Алтышевского сельского поселения" муниципальной программы Алтышевского сельского поселения  "Управление общественными финансами и муниципальным долгом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 877,0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 877,0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020,7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020,7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020,7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954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954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Алтышевского сельского поселения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954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 Алтышевского сельского поселения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954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, реализующих на территории Чувашской Республики государственную политику в области пожарной безопас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954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954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954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 954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65 935,9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94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тышев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94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Алтышевского сельского поселения "Содействие занятост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94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94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94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94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94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Алтышев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Алтышев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68 649,1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тышев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68 649,1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лтышевского сельского поселения "Развитие транспортной систе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68 649,1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68 649,1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 952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 952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 952,53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 862,1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 862,1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 862,18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 834,42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 834,42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 834,42</w:t>
            </w:r>
          </w:p>
        </w:tc>
      </w:tr>
      <w:tr>
        <w:trPr>
          <w:trHeight w:val="4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тышев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Алтышевского сельского поселения "Развитие земельных и имущественных отно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 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 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 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 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 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2 110,8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86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тышев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86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лтышев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86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86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86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86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86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3 150,8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лтышев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 777,5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 Алтышев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 777,5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 777,5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 661,2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 661,2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 661,2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 116,2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 116,2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 116,2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тышев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 373,3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Алтышев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 373,3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 373,3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 373,3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 373,3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 373,3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тышев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Алтышев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6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6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тыше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6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 Алтыше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6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6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6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6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60,00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11:16:00Z</dcterms:modified>
  <cp:revision>660</cp:revision>
  <dc:subject/>
  <dc:title>                                                 Приложение N 5</dc:title>
</cp:coreProperties>
</file>