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Восход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bCs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Восходского сельского поселения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осход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ского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613"/>
        <w:gridCol w:w="555"/>
        <w:gridCol w:w="1509"/>
      </w:tblGrid>
      <w:tr>
        <w:trPr>
          <w:trHeight w:val="502" w:hRule="atLeast"/>
          <w:cantSplit w:val="true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4 731 464,8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8 714,84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 102,1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12,66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608,77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08,77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8 524,8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9,9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2,6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 222,3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7 5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7 411,2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572,56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759,24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3 979,4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085,1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 085,1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00,00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16-04-05T11:56:00Z</cp:lastPrinted>
  <dcterms:modified xsi:type="dcterms:W3CDTF">2023-03-10T05:38:00Z</dcterms:modified>
  <cp:revision>101</cp:revision>
  <dc:subject/>
  <dc:title>                                                 Приложение N 5</dc:title>
</cp:coreProperties>
</file>