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2</w:t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к решению собрания  депутатов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Алатырс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MS Mincho;ＭＳ 明朝"/>
          <w:sz w:val="20"/>
          <w:szCs w:val="20"/>
        </w:rPr>
        <w:t xml:space="preserve">Восходского  сельского поселения </w:t>
      </w:r>
      <w:r>
        <w:rPr>
          <w:sz w:val="20"/>
          <w:szCs w:val="20"/>
        </w:rPr>
        <w:t>за 2022 год"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Heading2"/>
        <w:ind w:right="-383" w:hanging="0"/>
        <w:jc w:val="center"/>
        <w:rPr>
          <w:caps/>
          <w:sz w:val="24"/>
        </w:rPr>
      </w:pPr>
      <w:r>
        <w:rPr>
          <w:caps/>
          <w:sz w:val="24"/>
        </w:rPr>
        <w:t>Расходы</w:t>
      </w:r>
    </w:p>
    <w:p>
      <w:pPr>
        <w:pStyle w:val="Heading1"/>
        <w:rPr/>
      </w:pPr>
      <w:r>
        <w:rPr>
          <w:sz w:val="24"/>
          <w:szCs w:val="24"/>
        </w:rPr>
        <w:t>бюджета Восходского сельского поселения</w:t>
        <w:br/>
        <w:t xml:space="preserve">по ведомственной структуре расходов бюджета </w:t>
        <w:br/>
        <w:t>Восходского 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22 го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руб.)</w:t>
      </w:r>
    </w:p>
    <w:tbl>
      <w:tblPr>
        <w:tblW w:w="106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684"/>
        <w:gridCol w:w="540"/>
        <w:gridCol w:w="540"/>
        <w:gridCol w:w="1440"/>
        <w:gridCol w:w="720"/>
        <w:gridCol w:w="1332"/>
      </w:tblGrid>
      <w:tr>
        <w:trPr>
          <w:trHeight w:val="502" w:hRule="atLeast"/>
          <w:cantSplit w:val="true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лавный 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Целевая статья (муниципальные программ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Группа (группа и подгруппа) вида рас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31 464,83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Восходского сельского поселения Алатырского района Чувашской Республи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31 464,83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18 714,84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61 102,18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Восходского сельского поселения "Управление общественными финансами и муниципальным долгом"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Восходского сельского поселения" муниципальной программы Восходского сельского поселения  "Управление общественными финансами и муниципальным долгом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сходского сельского поселения "Развитие потенциала муниципального управления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4 102,18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  Восходского сельского поселения "Развитие потенциала муниципального управления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4 102,18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4 102,18</w:t>
            </w:r>
          </w:p>
        </w:tc>
      </w:tr>
      <w:tr>
        <w:trPr>
          <w:trHeight w:val="407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муниципальных орган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4 102,18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 547,79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 547,79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 801,39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 801,39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753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753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 612,66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сходского сельского поселения "Развитие земельных и имущественных отношений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эффективного государственного сектора экономики Чувашской Республики" муниципальной программы Восходского сельского поселения "Развитие земельных и имущественных отношений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эффективной системы государственного сектора экономики Чувашской Республики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сходского сельского поселения "Развитие потенциала муниципального управления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612,66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Восходского сельского поселения  "Развитие потенциала муниципального управления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612,66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612,66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муниципального образования Чувашской Республи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612,66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347,49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347,49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65,17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65,17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608,77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608,77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Восходского сельского поселения "Управление общественными финансами и муниципальным долгом"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608,77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Восходского сельского поселения" муниципальной программы Восходского сельского поселения  "Управление общественными финансами и муниципальным долгом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608,77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608,77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52,52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52,52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52,52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Восходского сельского поселения "Повышение безопасности жизнедеятельности населения и территорий Чувашской Республики"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 на территории Чувашской Республики" 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Восходского сельского поселения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гражданской обороны, повышение уровня готовности территориальной подсистемы Чувашской Республики единой государственной системы предупреждения и ликвидации чрезвычайных ситуаций к оперативному реагированию на чрезвычайные ситуации, пожары и происшествия на водных объектах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еспечению пожарной безопасности муниципальных объектов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 524,85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509,95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сходского сельского поселения "Содействие занятости населения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509,95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ктивная политика занятости населения и социальная поддержка безработных граждан" муниципальной программы Восходского сельского поселения "Содействие занятости населения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509,95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509,95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безработных  граждан, испытывающих трудности в поиске работ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509,95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509,95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509,95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Восходского сельского поселения "Развитие сельского хозяйства и регулирование рынка сельскохозяйственной продукции, сырья и продовольствия"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етеринарии" муниципальной программы  Восходского сельского поселения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 222,3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сходского сельского поселения "Развитие транспортной системы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 222,3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ые и качественные автомобильные дороги" муниципальной программы Восходского сельского поселения "Развитие транспортной системы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 222,3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 222,3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 872,3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 872,3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 872,3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 008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 008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 008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 342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 342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 342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сходского сельского поселения "Развитие земельных и имущественных отношений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Восходского сельского поселения "Развитие земельных и имущественных отношений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00,00</w:t>
            </w:r>
          </w:p>
        </w:tc>
      </w:tr>
      <w:tr>
        <w:trPr>
          <w:trHeight w:val="16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57 411,25</w:t>
            </w:r>
          </w:p>
        </w:tc>
      </w:tr>
      <w:tr>
        <w:trPr>
          <w:trHeight w:val="16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572,56</w:t>
            </w:r>
          </w:p>
        </w:tc>
      </w:tr>
      <w:tr>
        <w:trPr>
          <w:trHeight w:val="161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сход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572,56</w:t>
            </w:r>
          </w:p>
        </w:tc>
      </w:tr>
      <w:tr>
        <w:trPr>
          <w:trHeight w:val="669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дернизация коммунальной инфраструктуры на территории Чувашской Республики" муниципальной программы Восход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572,56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потребительских и эксплуатационных характеристик жилищного фонда, обеспечивающих гражданам безопасные и комфортное условия проживания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572,56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, находящихся в муниципальной собственно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10372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572,56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10372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572,56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10372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572,56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759,24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сход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759,24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 и реконструкция (модернизация) объектов питьевого водоснабжения и водоподготовки с учетом оценки качества и безопасности питьевой воды" муниципальной программы Восходского сельского поселения "Модернизация и развитие сферы жилищно-коммунального хозяйства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759,24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 759,24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 026,51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 026,51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4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 026,51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водоснабжения в сельской местно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732,73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732,73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30175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732,73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43 979,45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осход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 272,95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дворовых и общественных территорий" муниципальной программы Восход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 272,95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 272,95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 275,28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 275,28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 275,28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 997,67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 997,67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 997,67</w:t>
            </w:r>
          </w:p>
        </w:tc>
      </w:tr>
      <w:tr>
        <w:trPr>
          <w:trHeight w:val="659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Восходского сельского поселения "Комплексное развитие сельских территорий Чувашской Республики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 706,50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Восходского сельского поселения "Комплексное развитие сельских территорий Чувашской Республики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 706,50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 706,50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 706,50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 706,50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 706,50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сход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строительства жилья в Чувашской Республике" муниципальной программы Восход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граждан доступным жильем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 085,12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 085,12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Восходского сельского поселения "Развитие культуры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 085,12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Восходского сельского поселения "Развитие культуры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 085,12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 085,12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 085,12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 085,12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 085,12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Восходского сельского поселения "Развитие физической культуры и спорта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массового спорта" муниципальной программы Восходского сельского поселения "Развитие физической культуры и спорта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зкультурно-оздоровительная и спортивно-массовая работа с населением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официальных физкультурных мероприят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17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17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51017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1</cp:lastModifiedBy>
  <cp:lastPrinted>2021-03-25T13:56:00Z</cp:lastPrinted>
  <dcterms:modified xsi:type="dcterms:W3CDTF">2023-03-10T10:37:00Z</dcterms:modified>
  <cp:revision>685</cp:revision>
  <dc:subject/>
  <dc:title>                                                 Приложение N 5</dc:title>
</cp:coreProperties>
</file>