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9"/>
        </w:rPr>
      </w:pP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  <w:t xml:space="preserve">Алатырского муниципального округа 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 xml:space="preserve">" Об утверждении отчета об исполнении  бюджета 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Восходского сельского поселения </w:t>
      </w:r>
      <w:r>
        <w:rPr/>
        <w:t>за 2022 год"</w:t>
      </w:r>
    </w:p>
    <w:p>
      <w:pPr>
        <w:pStyle w:val="Heading1"/>
        <w:jc w:val="righ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Heading1"/>
        <w:rPr/>
      </w:pPr>
      <w:r>
        <w:rPr>
          <w:sz w:val="21"/>
        </w:rPr>
        <w:t>Доходы  бюджета Восходского сельского поселения по кодам классификации доходов бюджетов за 2022 год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5"/>
        <w:gridCol w:w="2833"/>
        <w:gridCol w:w="1701"/>
      </w:tblGrid>
      <w:tr>
        <w:trPr>
          <w:trHeight w:val="73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0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05779,16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0"/>
              <w:rPr/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100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9454,5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249,38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1,66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1097,94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22974,43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547,63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9332,39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5 0300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97,2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поселений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6 01030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4161,81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4,02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22,21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Восходское  сельское посе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0776,98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8 04020 01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73,0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,9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6 07010 1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,93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00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680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557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29999 10 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44239,2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002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392,6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000,00</w:t>
            </w:r>
          </w:p>
        </w:tc>
      </w:tr>
    </w:tbl>
    <w:p>
      <w:pPr>
        <w:pStyle w:val="Style17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16-03-22T11:14:00Z</cp:lastPrinted>
  <dcterms:modified xsi:type="dcterms:W3CDTF">2023-03-21T13:36:00Z</dcterms:modified>
  <cp:revision>200</cp:revision>
  <dc:subject/>
  <dc:title/>
</cp:coreProperties>
</file>