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Пояснительная записка к отчету об исполнении бюджета Восходского сельского поселения за 2022 год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 Восходского сельского поселения на 2022 год был утвержден Решением собрания депутатов Восходского сельского поселения 21.12.2021 г. по доходам в сумме 3 640,9 тыс. руб., по расходам – 3 640,9 тыс. рублей, с дефицитом- 0 тыс. рублей. С  учетом  четырех  внесенных  изменений  за 2022 год  бюджет составил по доходам  6 913,6 тыс. руб.,  то есть, увеличен  на 3 272,7 тыс. руб.  или на 89,9%, по расходам 7 038,0 тыс. руб., то есть, увеличен на 3 397,1 тыс. руб.  или на 93,3%.  Бюджет был сформирован с учетом основных направлений бюджетной политики Чувашской Республики на 2022 год, Бюджетного кодекса Российской Федерации и других нормативных актов Российской Федерации и Чувашской Республики. Бюджет Восходского сельского поселения за 2022 год по доходам в целом исполнен на 69,5% к уточненному плану на год.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бюджет поступило 4 805,8 тыс. руб. В том числе безвозмездно: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  <w:gridCol w:w="1418"/>
      </w:tblGrid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14,7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6,7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 15002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216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6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10 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4,2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 02 3002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 02 49999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уктура собственных налоговых и неналоговых доходов представляется следующим образом: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8"/>
        <w:gridCol w:w="1233"/>
        <w:gridCol w:w="1559"/>
      </w:tblGrid>
      <w:tr>
        <w:trPr>
          <w:trHeight w:val="1140" w:hRule="atLeast"/>
        </w:trPr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% к общему исполнению </w:t>
            </w:r>
          </w:p>
        </w:tc>
      </w:tr>
      <w:tr>
        <w:trPr>
          <w:trHeight w:val="300" w:hRule="atLeast"/>
        </w:trPr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</w:tr>
      <w:tr>
        <w:trPr>
          <w:trHeight w:val="600" w:hRule="atLeast"/>
        </w:trPr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3</w:t>
            </w:r>
          </w:p>
        </w:tc>
      </w:tr>
      <w:tr>
        <w:trPr>
          <w:trHeight w:val="300" w:hRule="atLeast"/>
        </w:trPr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600" w:hRule="atLeast"/>
        </w:trPr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600" w:hRule="atLeast"/>
        </w:trPr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ициативные платеж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субвенций и субсидий реализован на следующие мероприятия: 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  <w:gridCol w:w="1276"/>
      </w:tblGrid>
      <w:tr>
        <w:trPr>
          <w:trHeight w:val="433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433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1,0</w:t>
            </w:r>
          </w:p>
        </w:tc>
      </w:tr>
      <w:tr>
        <w:trPr>
          <w:trHeight w:val="255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ройство общественного колодца на кладбище Восходского сельского поселения Алатырского района Чуваш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ановка ограждения стадиона в п.Восход Восходского сельского поселения Алатырского района Чуваш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1</w:t>
            </w:r>
          </w:p>
        </w:tc>
      </w:tr>
      <w:tr>
        <w:trPr>
          <w:trHeight w:val="507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 противопожарного водоема с очисткой от иловых отложений в п. Восход Восходского сельского поселения Алатырского района Чуваш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4</w:t>
            </w:r>
          </w:p>
        </w:tc>
      </w:tr>
      <w:tr>
        <w:trPr>
          <w:trHeight w:val="102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Финансовое обеспечение передаваемых государственных полномочий Чувашской Республики по организации на территории поселений и городских округов мероприятий при осуществлении деятельности по обращению с животными без владельцев, а также по расчету и предоставлению субвенций бюджетам поселений на осуществление указанных полномоч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5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,6</w:t>
            </w:r>
          </w:p>
        </w:tc>
      </w:tr>
      <w:tr>
        <w:trPr>
          <w:trHeight w:val="5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7</w:t>
            </w:r>
          </w:p>
        </w:tc>
      </w:tr>
      <w:tr>
        <w:trPr>
          <w:trHeight w:val="5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Восходского сельского поселения за 2022 год исполнялся в рамках программной классификации расходов бюджета, на основе утвержденных распоряжением администрации Восходского сельского поселения 13 муниципальных программ, охватывающих все основные сферы  деятельности органов местного самоуправл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«программных расходов» бюджета Восходского сельского поселения в 2022 году составила 100% от общего объема расходов. Распределение расходов по муниципальным программам и позволило реализовать приоритеты муниципальной политики Восходского сельского поселения, создать стимулы и расширить возможности для ответственных исполнителей муниципальных программ по выявлению резервов и их перераспределению (внутри муниципальных программ) с целью достижения наилучших результатов использования финансовых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Восходского сельского поселения в  2022 году производились исходя из вышеуказанных объемов собственных доходов, межбюджетных трансфертов и источников финансирования дефицита бюджета Восход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Восходского сельского поселения в целом по расходам исполнен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701"/>
        <w:gridCol w:w="1559"/>
        <w:gridCol w:w="1559"/>
      </w:tblGrid>
      <w:tr>
        <w:trPr>
          <w:trHeight w:val="142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 к плану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 0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</w:tr>
      <w:tr>
        <w:trPr>
          <w:trHeight w:val="40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</w:tr>
      <w:tr>
        <w:trPr>
          <w:trHeight w:val="32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4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5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асходов выглядит так:</w:t>
      </w:r>
    </w:p>
    <w:p>
      <w:pPr>
        <w:pStyle w:val="22"/>
        <w:spacing w:lineRule="auto" w:line="240"/>
        <w:ind w:left="0" w:firstLine="720"/>
        <w:jc w:val="right"/>
        <w:rPr/>
      </w:pPr>
      <w:r>
        <w:rPr/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708"/>
        <w:gridCol w:w="1276"/>
      </w:tblGrid>
      <w:tr>
        <w:trPr>
          <w:trHeight w:val="765" w:hRule="atLeast"/>
        </w:trPr>
        <w:tc>
          <w:tcPr>
            <w:tcW w:w="8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</w:t>
            </w:r>
          </w:p>
        </w:tc>
      </w:tr>
      <w:tr>
        <w:trPr>
          <w:trHeight w:val="300" w:hRule="atLeast"/>
        </w:trPr>
        <w:tc>
          <w:tcPr>
            <w:tcW w:w="8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 731,5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8,7</w:t>
            </w:r>
          </w:p>
        </w:tc>
      </w:tr>
      <w:tr>
        <w:trPr>
          <w:trHeight w:val="94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)  (% к общему исполнению расходов 22,4)</w:t>
            </w:r>
            <w:r>
              <w:rPr/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 xml:space="preserve">Управление общественными финансами и муниципальным долгом», </w:t>
            </w:r>
            <w:r>
              <w:rPr/>
              <w:t>«</w:t>
            </w:r>
            <w:r>
              <w:rPr>
                <w:color w:val="000000"/>
              </w:rPr>
              <w:t>Развитие потенциала муниципального управления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1,1</w:t>
            </w:r>
          </w:p>
        </w:tc>
      </w:tr>
      <w:tr>
        <w:trPr>
          <w:trHeight w:val="126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функций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4,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общегосударственные вопросы (% к общему исполнению расходов 1,2)</w:t>
            </w:r>
            <w:r>
              <w:rPr/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>Развитие потенциала муниципального управления» и «Развитие земельных и имущественных отношений»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,6</w:t>
            </w:r>
          </w:p>
        </w:tc>
      </w:tr>
      <w:tr>
        <w:trPr>
          <w:trHeight w:val="94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проведения оценки (экспертизы) рыночной стоимости подлежащих приватизации объектов и аудиторских проверок приватизируемых муниципальных пред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 Чувашской Республ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6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обилизационная и вневойсковая подготовка (% к общему исполнению расходов 2,5)</w:t>
            </w:r>
            <w:r>
              <w:rPr/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>Управление общественными финансами и муниципальным долгом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,6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  <w:r>
              <w:rPr/>
              <w:t xml:space="preserve"> По данному подразделу расходы произведены в рамках муниципальных программ "Повышение безопасности жизнедеятельности населения и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муниципальных объ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,5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щеэкономические вопросы  (% к общему исполнению расходов 0,2)</w:t>
            </w:r>
            <w:r>
              <w:rPr/>
              <w:t xml:space="preserve"> По данному подразделу расходы произведены в рамках муниципальных программ: "Содействие занятости населения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ельское хозяйство и рыболовство (% к общему исполнению расходов 0,3)</w:t>
            </w:r>
            <w:r>
              <w:rPr/>
              <w:t xml:space="preserve"> По данному подразделу расходы произведены в рамках муниципальных программ: "Развитие сельского хозяйства и регулирование рынка сельскохозяйственной продукции, сырья и продовольствия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орожное хозяйство (дорожные фонды) (% к общему исполнению расходов 19,8)</w:t>
            </w:r>
            <w:r>
              <w:rPr/>
              <w:t xml:space="preserve"> По данному подразделу расходы произведены в рамках муниципальных программ: "Комплексное развитие сельских территорий Чувашской Республики", "Развитие транспортной системы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,2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инициатив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9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,6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3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7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национальной экономики (% к общему исполнению расходов 0,4)</w:t>
            </w:r>
            <w:r>
              <w:rPr/>
              <w:t xml:space="preserve"> По данному подразделу расходы произведены в рамках муниципальных программ: "Развитие земельных и имущественных отношений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,5</w:t>
            </w:r>
          </w:p>
        </w:tc>
      </w:tr>
      <w:tr>
        <w:trPr>
          <w:trHeight w:val="94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  (% к общему исполнению расходов 0,5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7,4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Жилищное хозяйство.</w:t>
            </w:r>
            <w:r>
              <w:rPr/>
              <w:t xml:space="preserve"> По данному подразделу расходы произведены в рамках муниципальных программ: "Модернизация и развитие сферы жилищно-коммунального хозяйства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6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мероприятий по капитальному ремонту многоквартирных домов, находящихся в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6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оммунальное хозяйство (% к общему исполнению расходов 4,0)</w:t>
            </w:r>
            <w:r>
              <w:rPr/>
              <w:t xml:space="preserve"> По данному подразделу расходы произведены в рамках муниципальных программ: "Модернизация и развитие сферы жилищно-коммунального хозяйства", "Комплексное развитие сельских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9,8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витие водоснабжения в сельской мест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Благоустройство (% к общему исполнению расходов 45,3)</w:t>
            </w:r>
            <w:r>
              <w:rPr/>
              <w:t xml:space="preserve"> По данному подразделу расходы произведены в рамках муниципальных программ: "Формирование современной городской среды на территории Чувашской Республики", "Комплексное развитие сельских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44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3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мероприятий по благоустройству территор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инициативных проектов в т.ч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0,7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общественного колодца на кладбище Восходского сельского поселения Алатырского района Чувашской Республ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630" w:hRule="atLeast"/>
        </w:trPr>
        <w:tc>
          <w:tcPr>
            <w:tcW w:w="83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ограждения стадиона в п. Восход Восходского сельского поселения Алатырского района Чувашской Республ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9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4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4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ротивопожарного водоема с очисткой от иловых отложений в п. Восход Восходского сельского поселения Алатырского района Чувашской Республ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,8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5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  <w:r>
              <w:rPr/>
              <w:t xml:space="preserve"> По данному подразделу расходы произведены в рамках муниципальных программ: "Обеспечение граждан в Чувашской Республике доступным и комфортным жильем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78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447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ультура  (% к общему исполнению расходов 3,1)</w:t>
            </w:r>
            <w:r>
              <w:rPr/>
              <w:t xml:space="preserve"> По данному подразделу расходы произведены в рамках муниципальных программ: "Развитие культуры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,1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 культурно-досугового типа и народного творч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физической культуры и спорта (% к общему исполнению расходов 0,2)</w:t>
            </w:r>
            <w:r>
              <w:rPr/>
              <w:t xml:space="preserve"> По данному "Развитие физической культуры и спорта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и проведение официальных физкультур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</w:tbl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>Бюджет Восходского сельского поселения за 2022 год исполнен с профицитом в сумме 74,3 тыс. руб. при плановом дефиците 124,4 тыс. руб.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- начальник финансового отдел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латырского муниципального округ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ашской Республики                                                                                                        О.Г. Прошенкова                                                          </w:t>
      </w:r>
    </w:p>
    <w:p>
      <w:pPr>
        <w:pStyle w:val="22"/>
        <w:spacing w:lineRule="auto" w:line="240"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b/>
      <w:sz w:val="24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exact" w:line="240"/>
      <w:ind w:firstLine="720"/>
      <w:jc w:val="both"/>
    </w:pPr>
    <w:rPr>
      <w:rFonts w:ascii="TimesET;Times New Roman" w:hAnsi="TimesET;Times New Roman" w:cs="TimesET;Times New Roman"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51:00Z</dcterms:created>
  <dc:creator>Lukishina</dc:creator>
  <dc:description/>
  <cp:keywords/>
  <dc:language>en-US</dc:language>
  <cp:lastModifiedBy>1</cp:lastModifiedBy>
  <cp:lastPrinted>2023-03-16T16:46:00Z</cp:lastPrinted>
  <dcterms:modified xsi:type="dcterms:W3CDTF">2023-03-21T11:57:00Z</dcterms:modified>
  <cp:revision>45</cp:revision>
  <dc:subject/>
  <dc:title/>
</cp:coreProperties>
</file>