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Сойгин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Сойгинского сельского поселения на 2022 год был утвержден Решением собрания депутатов Сойгинского сельского поселения 22.12.2021 г. по доходам в сумме 3 131,2 тыс. руб., по расходам – 3 131,2 тыс. рублей, с дефицитом- 0 тыс. рублей. С  учетом  четырех  внесенных  изменений  за 2022 год  бюджет составил по доходам  6 869,0 тыс. руб.,  то есть, увеличен  на 3 737,8 тыс. руб.  или на 119,4%, по расходам 6 862,6 тыс. руб., то есть, увеличен на 3 731,4 тыс. руб.  или на 119,2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Сойгинского сельского поселения за 2022 год по доходам в целом исполнен на 62,1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4 264,4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4,3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0,0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дороги по ул. Луговая в с. Сойгино Сойг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3</w:t>
            </w:r>
          </w:p>
        </w:tc>
      </w:tr>
      <w:tr>
        <w:trPr>
          <w:trHeight w:val="507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водозаборного узла в с. Сойгино Сойг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8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,2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4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Сойгин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Сойгин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Сойгин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Сойгин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Сойгин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Сойг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Сойгин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1559"/>
        <w:gridCol w:w="1482"/>
        <w:gridCol w:w="1559"/>
      </w:tblGrid>
      <w:tr>
        <w:trPr>
          <w:trHeight w:val="142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5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709"/>
        <w:gridCol w:w="959"/>
      </w:tblGrid>
      <w:tr>
        <w:trPr>
          <w:trHeight w:val="76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8,7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4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21,4) </w:t>
            </w:r>
            <w:r>
              <w:rPr>
                <w:sz w:val="24"/>
                <w:szCs w:val="24"/>
              </w:rPr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 xml:space="preserve">Управление общественными финансами и муниципальным долгом»,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потенциала муниципального управления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,3</w:t>
            </w:r>
          </w:p>
        </w:tc>
      </w:tr>
      <w:tr>
        <w:trPr>
          <w:trHeight w:val="76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,3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 (% к общему исполнению расходов 0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. (% к общему исполнению расходов 3,0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>Управление общественными финансами и муниципальным долгом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,4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8,7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экономические вопросы. (% к общему исполнению расходов 0,4)</w:t>
            </w:r>
            <w:r>
              <w:rPr>
                <w:sz w:val="24"/>
                <w:szCs w:val="24"/>
              </w:rPr>
              <w:t xml:space="preserve"> 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 (% к общему исполнению расходов 0,3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 (% к общему исполнению расходов 29,0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12,8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и по ул. Луговая в с. Сойгино Сойгин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3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7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,2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4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 (% к общему исполнению расходов 1,5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5,8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(% к общему исполнению расходов 21,3) </w:t>
            </w:r>
            <w:r>
              <w:rPr>
                <w:sz w:val="24"/>
                <w:szCs w:val="24"/>
              </w:rPr>
              <w:t>По данному подразделу расходы произведены в рамках муниципальных программ: "Модернизация и развитие сферы жилищно-коммунального хозяйства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9,6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6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водозаборного узла в с. Сойгино Сойгинского сельского поселения Алатырского района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889,6 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8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 (% к общему исполнению расходов 5,9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,1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.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,7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Культура (% к общему исполнению расходов 16,8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3,7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,7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Сойгинского сельского поселения за 2022 год исполнен с профицитом в сумме 85,7 тыс. руб. при плановом профиците 6,4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2:04:00Z</dcterms:modified>
  <cp:revision>98</cp:revision>
  <dc:subject/>
  <dc:title/>
</cp:coreProperties>
</file>