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2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>к решению Собрания депутатов</w:t>
      </w:r>
    </w:p>
    <w:p>
      <w:pPr>
        <w:pStyle w:val="Heading1"/>
        <w:jc w:val="right"/>
        <w:rPr>
          <w:rFonts w:eastAsia="MS Mincho;ＭＳ 明朝"/>
          <w:b w:val="false"/>
          <w:b w:val="false"/>
          <w:sz w:val="20"/>
        </w:rPr>
      </w:pPr>
      <w:r>
        <w:rPr>
          <w:rFonts w:eastAsia="MS Mincho;ＭＳ 明朝"/>
          <w:b w:val="false"/>
          <w:sz w:val="20"/>
        </w:rPr>
        <w:t>Алатырского муниципального округа</w:t>
      </w:r>
    </w:p>
    <w:p>
      <w:pPr>
        <w:pStyle w:val="Heading1"/>
        <w:jc w:val="right"/>
        <w:rPr/>
      </w:pPr>
      <w:r>
        <w:rPr>
          <w:b w:val="false"/>
          <w:sz w:val="20"/>
        </w:rPr>
        <w:t xml:space="preserve">            </w:t>
      </w:r>
      <w:r>
        <w:rPr>
          <w:b w:val="false"/>
          <w:sz w:val="20"/>
        </w:rPr>
        <w:t xml:space="preserve">" Об утверждении отчета об исполнении  бюджета </w:t>
      </w:r>
    </w:p>
    <w:p>
      <w:pPr>
        <w:pStyle w:val="Heading1"/>
        <w:jc w:val="right"/>
        <w:rPr/>
      </w:pPr>
      <w:r>
        <w:rPr>
          <w:rFonts w:eastAsia="MS Mincho;ＭＳ 明朝"/>
          <w:b w:val="false"/>
          <w:sz w:val="20"/>
        </w:rPr>
        <w:t xml:space="preserve">Сойгинского сельского поселения </w:t>
      </w:r>
      <w:r>
        <w:rPr>
          <w:b w:val="false"/>
          <w:sz w:val="20"/>
        </w:rPr>
        <w:t>за 2022 год"</w:t>
      </w:r>
      <w:r>
        <w:rPr>
          <w:rFonts w:eastAsia="MS Mincho;ＭＳ 明朝"/>
          <w:b w:val="false"/>
          <w:bCs/>
          <w:sz w:val="20"/>
        </w:rPr>
        <w:t xml:space="preserve"> </w:t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Heading1"/>
        <w:ind w:left="6237" w:hanging="0"/>
        <w:jc w:val="right"/>
        <w:rPr>
          <w:b w:val="false"/>
          <w:b w:val="false"/>
          <w:bCs/>
          <w:sz w:val="20"/>
        </w:rPr>
      </w:pPr>
      <w:r>
        <w:rPr>
          <w:rFonts w:eastAsia="Times New Roman"/>
          <w:sz w:val="20"/>
        </w:rPr>
        <w:t xml:space="preserve"> </w:t>
      </w:r>
      <w:r>
        <w:rPr/>
        <w:t xml:space="preserve">                     </w:t>
      </w:r>
    </w:p>
    <w:p>
      <w:pPr>
        <w:pStyle w:val="Heading2"/>
        <w:ind w:right="-383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Расходы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юджета Сойгинского сельского поселения</w:t>
        <w:br/>
        <w:t xml:space="preserve">по ведомственной структуре расходов бюджета </w:t>
        <w:br/>
        <w:t>Сойгин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за 2022 год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руб)</w:t>
      </w:r>
    </w:p>
    <w:tbl>
      <w:tblPr>
        <w:tblW w:w="1118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697"/>
        <w:gridCol w:w="555"/>
        <w:gridCol w:w="555"/>
        <w:gridCol w:w="1433"/>
        <w:gridCol w:w="945"/>
        <w:gridCol w:w="1418"/>
      </w:tblGrid>
      <w:tr>
        <w:trPr>
          <w:trHeight w:val="502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Главный распорядител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Подразде</w:t>
            </w:r>
            <w:r>
              <w:rPr>
                <w:rFonts w:cs="Times New Roman" w:ascii="Times New Roman" w:hAnsi="Times New Roman"/>
                <w:sz w:val="19"/>
              </w:rPr>
              <w:t>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Целевая статья (муниципальные программы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Группа (группа и подгруппа) вида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  <w:sz w:val="19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9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78 742,8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ойгинского сельского поселения Алатырского района Чувашской Республ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78 742,8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 326,26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 271,8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Сойгинского сельского поселения "Управление общественными финансами и муниципальным долгом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Сойгинского сельского поселения " муниципальной программы Сойгинского сельского поселения  "Управление общественными финансами и муниципальным долго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54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ойгинского сельского поселения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 271,8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 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 271,8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 271,8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муниципальных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 271,82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 784,4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 784,48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865,3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 865,3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2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22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54,4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ойгин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эффективного государственного сектора экономики Чувашской Республики" муниципальной программы Сойгин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эффективной системы государственного сектора экономики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201735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ойгинского сельского поселения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54,4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еализации муниципальной программы  Сойгинского сельского поселения "Развитие потенциала муниципального управ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54,4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щепрограммные расход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54,4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муниципального образования Чувашской Республ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54,4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67,1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67,1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2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5Э0173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7,2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 420,2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 420,2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Сойгинского сельского поселения "Управление общественными финансами и муниципальным долгом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 420,2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бюджетной политики и обеспечение сбалансированности бюджета Сойгинского сельского поселения" муниципальной программы Сойгинского сельского поселения  "Управление общественными финансами и муниципальным долго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 420,2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существление мер финансовой поддержки бюджетов муниципальных районов, муниципальных округов, городских округов и поселений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 420,2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 856,2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563,9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563,9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41047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563,9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Сойгинского сельского поселения "Повышение безопасности жизнедеятельности населения и территорий Чувашской Республики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й от чрезвычайных ситуаций природного и техногенного характера, обеспечение пожарной безопасности и безопасности населения на водных объектах на территории Чувашской Республики"  муниципальной программы Сойгинского сельского поселения "Повышение безопасности жизнедеятельности населения и территорий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гражданской обороны, повышение уровня готовности территориальной подсистемы Чувашской Республики единой государственной системы предупреждения и ликвидации чрезвычайных ситуаций к оперативному реагированию на чрезвычайные ситуации, пожары и происшествия на водных объектах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обеспечению пожарной безопасности муниципальных объектов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8104702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8 724,1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70,8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ойгинского сельского поселения "Содействие занятости на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70,8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Активная политика занятости населения и социальная поддержка безработных граждан" муниципальной программы Сойгинского сельского поселения "Содействие занятости населен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70,8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 в области содействия занятости населения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70,8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безработных  граждан, испытывающих трудности в поиске работы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70,8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70,8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61017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570,81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 Сойгинского сельского поселения "Развитие сельского хозяйства и регулирование рынка сельскохозяйственной продукции, сырья и продовольствия"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етеринарии" муниципальной программы  "Развитие сельского хозяйства и регулирование рынка сельскохозяйственной продукции, сырья и продовольстви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упреждение и ликвидация болезней животных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9701127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92,6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2 860,6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ойгинского сельского поселения "Комплексное развитие сельских территорий Сойгинского сельского поселения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 067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Сойгинского сельского поселения "Комплексное развитие сельских территорий Сойгинского сельского поселения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 067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 067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 067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 067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 067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ойгинского сельского поселения "Развитие транспортной систем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 793,6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езопасные и качественные автомобильные дороги" муниципальной программы Сойгинского сельского поселения "Развитие транспортной систем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 793,6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 793,6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 004,6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 004,6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74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 004,69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 76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 76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 76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 029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 029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2103S41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 029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ойгин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" муниципальной программы Сойгинского сельского поселения "Развитие земельных и имущественных отношений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41027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35 830,8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 693,2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ойгинского сельского поселения "Комплексное развитие сельских территорий Сойгинского сельского поселения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 693,2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 муниципальной программы Сойгинского сельского поселения "Комплексное развитие сельских территорий Сойгинского сельского поселения 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 693,2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 693,2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4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4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7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4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инициативных проекто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 293,2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 293,2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6201S65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 293,2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 037,6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Сойгин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 037,6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дворовых и общественных территорий" муниципальной программы Сойгинского сельского поселения "Формирование современной городской среды на территории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 037,6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йствие благоустройству населенных пунктов Чувашской Республики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 037,67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ей ежегодного районного (городского) смотра-конкурса на лучшее озеленение и благоустройст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0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 350,6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 350,6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 350,6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территор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687,0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687,0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5102774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 687,03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ойгинского сельского поселения "Экономическое развитие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системы управления экономическим развитием" муниципальной программы Сойгинского сельского поселения "Экономическое развитие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ектная деятельность и программно-целевое управление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ей экономического соревнования между сельскими, городскими поселениями Чувашской Республик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744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744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1103744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ойгин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ддержка строительства жилья в Чувашской Республике" муниципальной программы Сойгинского сельского поселения "Обеспечение граждан в Чувашской Республике доступным и комфортным жилье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граждан доступным жильем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210312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 741,3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 741,3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Сойгинского сельского поселения "Развитие культур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0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 741,3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" муниципальной программы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Сойгинского сельского поселения "Развитие культуры"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0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 741,3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 741,3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 741,3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 741,35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41077A3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 741,35</w:t>
            </w:r>
          </w:p>
        </w:tc>
      </w:tr>
    </w:tbl>
    <w:p>
      <w:pPr>
        <w:pStyle w:val="Style15"/>
        <w:jc w:val="center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1</cp:lastModifiedBy>
  <dcterms:modified xsi:type="dcterms:W3CDTF">2023-03-10T06:06:00Z</dcterms:modified>
  <cp:revision>836</cp:revision>
  <dc:subject/>
  <dc:title>                                                 Приложение N 5</dc:title>
</cp:coreProperties>
</file>