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Кир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Кирского сельского поселения на 2022 год был утвержден Решением собрания депутатов Кирского сельского поселения 20.12.2021 г. по доходам в сумме 7 103,0 тыс. руб., по расходам – 7 103,0 тыс. рублей, с дефицитом- 0 тыс. рублей. С  учетом  четырех  внесенных  изменений  за 2022 год  бюджет составил по доходам  13 793,6 тыс. руб.,  то есть, увеличен  на 6 690,6 тыс. руб.  или на 94,2%, по расходам 15 390,0 тыс. руб., то есть, увеличен на 8 287,0 тыс. руб.  или на 116,7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Кирского сельского поселения за 2022 год по доходам в целом исполнен на 101,2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13 956,7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2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9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,0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21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к общему исполнению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9,9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4</w:t>
            </w:r>
          </w:p>
        </w:tc>
      </w:tr>
      <w:tr>
        <w:trPr>
          <w:trHeight w:val="4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по ул. Чебоксарская от дома № 7 до выезда на автодорогу "Аниш"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,9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ул. Пушкина от дома № 51 до кладбища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,5</w:t>
            </w:r>
          </w:p>
        </w:tc>
      </w:tr>
      <w:tr>
        <w:trPr>
          <w:trHeight w:val="732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по ул. Октябрьская от дома № 16 до дома 31 по ул. Калинина, от дома 31 по ул. Калинина до дома 53 по ул. Кирова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3,6</w:t>
            </w:r>
          </w:p>
        </w:tc>
      </w:tr>
      <w:tr>
        <w:trPr>
          <w:trHeight w:val="7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съезд с автодороги "Аниш" на ул. Маяковского, ул. Чернышевского до ООО "Континенталь"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,5</w:t>
            </w:r>
          </w:p>
        </w:tc>
      </w:tr>
      <w:tr>
        <w:trPr>
          <w:trHeight w:val="555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по ул. Рабочий переулок от дома № 25 до дома 79 ул. Первомайская в пос. Киря Кир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,4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,6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Кир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Кир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Кир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Кир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Кир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Кир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Кир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134"/>
        <w:gridCol w:w="1134"/>
        <w:gridCol w:w="992"/>
      </w:tblGrid>
      <w:tr>
        <w:trPr>
          <w:trHeight w:val="142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6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0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9"/>
        <w:gridCol w:w="1134"/>
      </w:tblGrid>
      <w:tr>
        <w:trPr>
          <w:trHeight w:val="765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343,7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4,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0,4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601,3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5,8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циальная реклама антикоррупцион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0,8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41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3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.</w:t>
            </w:r>
            <w:r>
              <w:rPr/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ельское хозяйство и рыболовство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% к общему исполнению расходов 74,4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411,5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77,4</w:t>
            </w:r>
          </w:p>
        </w:tc>
      </w:tr>
      <w:tr>
        <w:trPr>
          <w:trHeight w:val="52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щебеночного покрытия дороги по ул. Чебоксарская от дома № 7 до выезда на автодорогу "Аниш" в пос. Киря Кир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1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</w:t>
            </w:r>
          </w:p>
        </w:tc>
      </w:tr>
      <w:tr>
        <w:trPr>
          <w:trHeight w:val="52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щебеночного покрытия дороги ул. Пушкина от дома № 51 до кладбища в пос. Киря Кир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4,5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8</w:t>
            </w:r>
          </w:p>
        </w:tc>
      </w:tr>
      <w:tr>
        <w:trPr>
          <w:trHeight w:val="78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щебеночного покрытия дороги по ул. Октябрьская от дома № 16 до дома 31 по ул. Калинина, от дома 31 по ул. Калинина до дома 53 по ул. Кирова в пос. Киря Кир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4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3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1</w:t>
            </w:r>
          </w:p>
        </w:tc>
      </w:tr>
      <w:tr>
        <w:trPr>
          <w:trHeight w:val="78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щебеночного покрытия дороги съезд с автодороги "Аниш" на ул. Маяковского, ул. Чернышевского до ООО "Континенталь" в пос. Киря Кир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4,5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8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щебеночного покрытия дороги по ул. Рабочий переулок от дома № 25 до дома 79 ул. Первомайская в пос. Киря Кир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3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7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4,8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8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3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7,2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 (% к общему исполнению расходов 1,3)</w:t>
            </w:r>
            <w:r>
              <w:rPr/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троительство объектов инженерной инфраструктуры для модульных фельдшерско-акушерски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 (% к общему исполнению расходов 11,2)</w:t>
            </w:r>
            <w:r>
              <w:rPr/>
              <w:t xml:space="preserve">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13,2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,8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84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(% к общему исполнению расходов 1,4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ое обеспечение населения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физической культуры и спорта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"Развитие физической культуры и спорта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</w:p>
    <w:p>
      <w:pPr>
        <w:pStyle w:val="211"/>
        <w:spacing w:lineRule="auto" w:line="240"/>
        <w:ind w:hanging="0"/>
        <w:rPr/>
      </w:pPr>
      <w:r>
        <w:rPr>
          <w:sz w:val="26"/>
          <w:szCs w:val="26"/>
          <w:lang w:val="ru-RU"/>
        </w:rPr>
        <w:t>Бюджет Кирского сельского поселения за 2022 год исполнен с дефицитом в сумме 1 387,0 тыс. руб. при плановом дефиците 1 596,5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22"/>
        <w:spacing w:lineRule="auto" w:line="240"/>
        <w:ind w:left="0"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8:00Z</dcterms:modified>
  <cp:revision>59</cp:revision>
  <dc:subject/>
  <dc:title/>
</cp:coreProperties>
</file>