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2</w:t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к решению собрания  депутатов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Алатырского муниципального округ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" Об утверждении отчета об исполнении  бюджета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 xml:space="preserve">Кирского  сельского поселения </w:t>
      </w:r>
      <w:r>
        <w:rPr>
          <w:sz w:val="20"/>
          <w:szCs w:val="20"/>
        </w:rPr>
        <w:t>за 2022 год"</w:t>
      </w:r>
    </w:p>
    <w:p>
      <w:pPr>
        <w:pStyle w:val="Heading1"/>
        <w:ind w:left="6237" w:hanging="0"/>
        <w:jc w:val="right"/>
        <w:rPr>
          <w:b w:val="false"/>
          <w:b w:val="false"/>
          <w:bCs/>
          <w:sz w:val="20"/>
        </w:rPr>
      </w:pPr>
      <w:r>
        <w:rPr>
          <w:rFonts w:eastAsia="Times New Roman"/>
          <w:sz w:val="20"/>
        </w:rPr>
        <w:t xml:space="preserve"> </w:t>
      </w:r>
      <w:r>
        <w:rPr/>
        <w:t xml:space="preserve">                     </w:t>
      </w:r>
    </w:p>
    <w:p>
      <w:pPr>
        <w:pStyle w:val="Heading2"/>
        <w:ind w:right="-383" w:hanging="0"/>
        <w:jc w:val="center"/>
        <w:rPr>
          <w:caps/>
          <w:sz w:val="24"/>
        </w:rPr>
      </w:pPr>
      <w:r>
        <w:rPr>
          <w:caps/>
          <w:sz w:val="24"/>
        </w:rPr>
        <w:t>Расходы</w:t>
      </w:r>
    </w:p>
    <w:p>
      <w:pPr>
        <w:pStyle w:val="Heading1"/>
        <w:rPr/>
      </w:pPr>
      <w:r>
        <w:rPr>
          <w:sz w:val="24"/>
          <w:szCs w:val="24"/>
        </w:rPr>
        <w:t>бюджета Кирского сельского поселения</w:t>
        <w:br/>
        <w:t xml:space="preserve">по ведомственной структуре расходов бюджета </w:t>
        <w:br/>
        <w:t>Кирского 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2022 год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руб)</w:t>
      </w:r>
    </w:p>
    <w:tbl>
      <w:tblPr>
        <w:tblW w:w="106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540"/>
        <w:gridCol w:w="540"/>
        <w:gridCol w:w="1440"/>
        <w:gridCol w:w="720"/>
        <w:gridCol w:w="1332"/>
      </w:tblGrid>
      <w:tr>
        <w:trPr>
          <w:trHeight w:val="502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Главный распоряди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Целевая статья (муниципальные программ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Группа (группа и подгруппа) вида рас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 343 661,4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ирского сельского поселения Алатырского района Чувашской Республ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 343 661,4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14 537,1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01 272,1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Кирского сельского поселения "Управление общественными финансами и муниципальным долгом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 5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Кирского сельского поселения" муниципальной программы Кирского сельского поселения  "Управление общественными финансами и муниципальным долго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 5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 5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 5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 5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 5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Кирского сельского поселения "Развитие потенциала муниципального управ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25 772,1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  Кирского сельского поселения "Развитие потенциала муниципального управ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25 772,1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щепрограммные расх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25 772,1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25 772,1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7 332,9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7 332,9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 537,1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 537,1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02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02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265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Кирского сельского поселения "Развитие земельных и имущественных отнош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ормирование эффективного государственного сектора экономики Чувашской Республики" муниципальной программы Кирского сельского поселения "Развитие земельных и имущественных отнош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эффективной системы государственного сектора экономики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оценки (экспертизы) рыночной стоимости подлежащих приватизации объектов и аудиторских проверок приватизируемых муниципальных пред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Кирского сельского поселения "Развитие потенциала муниципального управ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тиводействие коррупции в Чувашской Республике" муниципальной программы Кирского сельского поселения "Развитие потенциала муниципального управ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антикоррупционной пропаганды и просвещ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реклама антикоррупционной направ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172,5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172,5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Кирского сельского поселения "Управление общественными финансами и муниципальным долгом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172,5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Кирского сельского поселения" муниципальной программы Кирского сельского поселения  "Управление общественными финансами и муниципальным долго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172,5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172,5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316,3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316,3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316,3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453 339,3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25,7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ирского сельского поселения "Содействие занятости на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25,7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Активная политика занятости населения и социальная поддержка безработных граждан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ирского сельского поселения "Содействие занятости на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25,7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в области содействия занятости населения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25,7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безработных  граждан, испытывающих трудности в поиск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25,7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25,7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25,7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092,6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Кирского сельского поселения "Развитие сельского хозяйства и регулирование рынка сельскохозяйственной продукции, сырья и продовольствия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092,6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етеринарии" муниципальной программы  Кирского сельского поселения "Развитие сельского хозяйства и регулирование рынка сельскохозяйственной продукции, сырья и продовольств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092,6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упреждение и ликвидация болезней животных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092,6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092,6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092,6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092,6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411 521,0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ирского сельского поселения "Комплексное развитие сельских территорий Кирского сельского по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691 032,4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Кирского сельского поселения "Комплексное развитие сельских территорий Кирского сельского по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691 032,4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691 032,4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7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 6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7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 6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7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 6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77 432,4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77 432,4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77 432,40</w:t>
            </w:r>
          </w:p>
        </w:tc>
      </w:tr>
      <w:tr>
        <w:trPr>
          <w:trHeight w:val="1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ирского сельского поселения "Развитие транспортной систе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20 488,64</w:t>
            </w:r>
          </w:p>
        </w:tc>
      </w:tr>
      <w:tr>
        <w:trPr>
          <w:trHeight w:val="1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езопасные и качественные автомобильные дороги" муниципальной программы Кирского сельского поселения "Развитие транспортной систе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20 488,64</w:t>
            </w:r>
          </w:p>
        </w:tc>
      </w:tr>
      <w:tr>
        <w:trPr>
          <w:trHeight w:val="1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20 488,64</w:t>
            </w:r>
          </w:p>
        </w:tc>
      </w:tr>
      <w:tr>
        <w:trPr>
          <w:trHeight w:val="90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 000,00</w:t>
            </w:r>
          </w:p>
        </w:tc>
      </w:tr>
      <w:tr>
        <w:trPr>
          <w:trHeight w:val="6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 000,00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 000,00</w:t>
            </w:r>
          </w:p>
        </w:tc>
      </w:tr>
      <w:tr>
        <w:trPr>
          <w:trHeight w:val="6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 309,8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 309,8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 309,84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24 798,8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24 798,8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24 798,8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 118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 118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 118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 262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 262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 262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6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ирского сельского поселения "Развитие земельных и имущественных отнош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6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" муниципальной программы Кирского сельского поселения "Развитие земельных и имущественных отнош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6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6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6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6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6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17 244,92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 941,08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Кир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 083,72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 и реконструкция (модернизация) объектов питьевого водоснабжения и водоподготовки с учетом оценки качества и безопасности питьевой воды" муниципальной программы Кир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 083,72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 водоснабжения муниципальных образова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 083,72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 083,72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 083,72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 083,72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Кирского сельского поселения "Комплексное развитие сельских территорий Кирского сельского по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 857,3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Кирского сельского поселения "Комплексное развитие сельских территорий Кирского сельского по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 857,3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мероприятий по благоустройству сельских территор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 857,3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бъектов инженерной инфраструктуры для модульных фельдшерско-акушерски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274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 857,3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274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 857,3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274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 857,3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13 203,8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Кирского сельского поселения "Формирование современной городской среды на территории Кирского сельского по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13 203,8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дворовых и общественных территорий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ирского сельского поселения "Формирование современной городской среды на территории Кирского сельского по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13 203,8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благоустройству населенных пунктов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13 203,8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победителей ежегодного районного (городского) смотра-конкурса на лучшее озеленение и 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 444,3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 444,3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 444,3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32 759,4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32 759,4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32 759,4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Кир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строительства жилья в Чувашской Республике" муниципальной программы Кир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граждан доступным жилье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 367,5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 367,5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Кир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 367,5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" муниципальной программы Кир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 367,5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народного творчества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 367,5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ых учреждений культурно-досугового типа и народного творч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 367,5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 367,5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 367,5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Кирского сельского поселения "Управление общественными финансами и муниципальным долгом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Кирского сельского поселения" муниципальной программы Кирского сельского поселения  "Управление общественными финансами и муниципальным долго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бюджетного планирования, формирование бюджета муниципального образования на очередной финансовый год и плановый пери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образования Чувашской Республ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173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173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173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Кирского сельского поселения "Развитие физической культуры и спорт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массового спорта" муниципальной программы Кирского сельского поселения "Развитие физической культуры и спорт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изкультурно-оздоровительная и спортивно-массовая работа с население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официальных физкультурн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1017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1017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1017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</w:tbl>
    <w:p>
      <w:pPr>
        <w:pStyle w:val="Style15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1</cp:lastModifiedBy>
  <dcterms:modified xsi:type="dcterms:W3CDTF">2023-03-10T10:21:00Z</dcterms:modified>
  <cp:revision>731</cp:revision>
  <dc:subject/>
  <dc:title>                                                 Приложение N 5</dc:title>
</cp:coreProperties>
</file>