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Heading1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jc w:val="right"/>
        <w:rPr/>
      </w:pPr>
      <w:r>
        <w:rPr>
          <w:rFonts w:eastAsia="MS Mincho;ＭＳ 明朝"/>
          <w:b w:val="false"/>
          <w:sz w:val="20"/>
        </w:rPr>
        <w:t xml:space="preserve">Стемас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Стемас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темас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1 216 635,08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181 632,5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57 314,53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8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30 306,5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0 306,5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 249 197,7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 601,6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6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 119 271,5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3 882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5 207 490,1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 117 203,3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090 086,7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38 008,1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8 008,1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09T10:48:00Z</dcterms:modified>
  <cp:revision>210</cp:revision>
  <dc:subject/>
  <dc:title>                                                 Приложение N 5</dc:title>
</cp:coreProperties>
</file>