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Стемас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Стемасского сельского поселения на 2022 год был утвержден Решением собрания депутатов Стемасского сельского поселения 21.12.2021 г. по доходам в сумме 6 370,3 тыс. руб., по расходам – 6 370,3 тыс. рублей, с дефицитом- 0 тыс. рублей. С  учетом  четырех  внесенных  изменений  за 2022 год  бюджет составил по доходам  17 277,1 тыс. руб.,  то есть, увеличен  на 10 906,8 тыс. руб.  или на 171,2%, по расходам 17 281,3 тыс. руб., то есть, увеличен на 10 911,0 тыс. руб.  или на 171,3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Стемасского сельского поселения за 2022 год по доходам в целом исполнен на 66,9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11 565,6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28,6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1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4,5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0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82"/>
        <w:gridCol w:w="1559"/>
      </w:tblGrid>
      <w:tr>
        <w:trPr>
          <w:trHeight w:val="126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1,5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системы водоснабжения в с.Стемасы по ул.Ленина и Юбилейная Стемас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4,0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водопровода по ул.Ленина в с.Стемасы Стемас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водопровода по ул.Октябрьская в с. Стемасы Стемас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4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грунтовой дороги по ул.Советская в с.Стемасы Стемас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6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8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0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Стемас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Стемас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Стемас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Стемас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Стемас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Стемас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Стемас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1559"/>
        <w:gridCol w:w="1482"/>
        <w:gridCol w:w="1559"/>
      </w:tblGrid>
      <w:tr>
        <w:trPr>
          <w:trHeight w:val="142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81,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1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851"/>
        <w:gridCol w:w="1133"/>
      </w:tblGrid>
      <w:tr>
        <w:trPr>
          <w:trHeight w:val="76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16,6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1,6</w:t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10,3) </w:t>
            </w:r>
            <w:r>
              <w:rPr>
                <w:sz w:val="24"/>
                <w:szCs w:val="24"/>
              </w:rPr>
              <w:t>По данному подразделу расходы произведены в рамках муниципальных программ: «</w:t>
            </w:r>
            <w:r>
              <w:rPr>
                <w:color w:val="000000"/>
                <w:sz w:val="24"/>
                <w:szCs w:val="24"/>
              </w:rPr>
              <w:t xml:space="preserve">Управление общественными финансами и муниципальным долгом»,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азвитие потенциала муниципального управления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57,3</w:t>
            </w:r>
          </w:p>
        </w:tc>
      </w:tr>
      <w:tr>
        <w:trPr>
          <w:trHeight w:val="102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6,4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Другие общегосударственные вопросы (% к общему исполнению расходов 0,2) </w:t>
            </w:r>
            <w:r>
              <w:rPr>
                <w:sz w:val="24"/>
                <w:szCs w:val="24"/>
              </w:rPr>
              <w:t>По данному подразделу расходы произведены в рамках муниципальных программ: "Управление общественными финансами и муниципальным долгом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чие выплаты по обязательствам муниципального образования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3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. (% к общему исполнению расходов 1,2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  <w:sz w:val="24"/>
                <w:szCs w:val="24"/>
              </w:rPr>
              <w:t>Управление общественными финансами и муниципальным долгом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,3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49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Общеэкономические вопросы (% к общему исполнению расходов 0,2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 (% к общему исполнению расходов 0,2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 (% к общему исполнению расходов 36,7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, "Экономическое развитие 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19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монт грунтовой дороги по ул.Советская в с.Стемасы Стемасского сельского поселения Алатырского района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6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деление грантов Главы Чувашской Республики муниципальным районам и городским округам для стимулирования привлечения инвестиций в основной капитал и развития экономического (налогового) потенциала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,4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1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 (% к общему исполнению расходов 0,7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9</w:t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7,6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 (% к общему исполнению расходов 18,9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Модернизация и развитие сферы жилищно-коммунального хозяйства", "Комплексное развитие сельских территорий Чувашской Республики" 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17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водоснабжения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3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монт системы водоснабжения в с.Стемасы по ул.Ленина и Юбилейная Стемасского сельского поселения Алатырского района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0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4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5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монт водопровода по ул.Ленина в с.Стемасы Стемасского сельского поселения Алатырского района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монт водопровода по ул.Октябрьская в с. Стемасы Стемасского сельского поселения Алатырского района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 (% к общему исполнению расходов 27,6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Экономическое развитие ", "Комплексное развитие сельских территорий Чувашской Республики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90,2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Благоустройство дворовых и общественных территорий муниципальных образований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3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6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5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победителей экономического соревнования между сельскими, городскими поселениями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.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0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(% к общему исполнению расходов 3,9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культуры»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7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 (% к общему исполнению расходов 0,1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Управление общественными финансами и муниципальным долгом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</w:tbl>
    <w:p>
      <w:pPr>
        <w:pStyle w:val="22"/>
        <w:spacing w:lineRule="auto" w:line="24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Бюджет Стемасского сельского поселения за 2022 год исполнен с профицитом в сумме 349,0 тыс. руб. при плановом дефиците 4,2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1:54:00Z</dcterms:modified>
  <cp:revision>122</cp:revision>
  <dc:subject/>
  <dc:title/>
</cp:coreProperties>
</file>