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Heading1"/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jc w:val="right"/>
        <w:rPr/>
      </w:pPr>
      <w:r>
        <w:rPr>
          <w:rFonts w:eastAsia="MS Mincho;ＭＳ 明朝"/>
          <w:b w:val="false"/>
          <w:sz w:val="20"/>
        </w:rPr>
        <w:t xml:space="preserve">Стемас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бюджета Стемасского сельского поселен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о ведомственной структуре расходов бюджета </w:t>
        <w:br/>
        <w:t>Стемас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97"/>
        <w:gridCol w:w="555"/>
        <w:gridCol w:w="555"/>
        <w:gridCol w:w="1433"/>
        <w:gridCol w:w="804"/>
        <w:gridCol w:w="1559"/>
      </w:tblGrid>
      <w:tr>
        <w:trPr>
          <w:trHeight w:val="50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16 635,0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темасского сельского поселения Алатырского района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16 635,0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1 632,5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7 314,5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темас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Стемасского сельского поселения " муниципальной программы Стемасского сельского поселения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9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 414,5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Стемас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 414,5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 414,5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 414,5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8 712,5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8 712,5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658,0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658,0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4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4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318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Стемас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9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темас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Стемасского сельского поселения" муниципальной программы Стемасского сельского поселения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и подготовка отчетов об исполнении муниципального бюджет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3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выплаты по обязательствам муниципального образования Чувашской Республики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373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373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373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5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306,5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306,5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емас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306,5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Стемасского сельского поселения " муниципальной программы Стемасского сельского поселения  "Управление общественными финансами и муниципальным долгом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306,5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306,5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450,3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450,3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450,3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9 197,7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01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01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емас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01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01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01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01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01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4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Стемас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4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Стемас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траслей агропромышленного комплекса" муниципальной программы Стемасского сельского поселения "Развитие сельского хозяйства и регулирование рынка сельскохозяйственной продукции, сырья и продовольствия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5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5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S68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5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S68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5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И09S68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5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19 271,5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емас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 940,2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Стемасского сельского поселения "Комплексное развитие сельских территор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 940,2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 940,2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 940,2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 940,2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 940,2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Экономическое развитие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7 399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вестиционный климат" муниципальной программы Стемасского сельского поселения "Экономическое развитие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6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7 399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недрение механизмов конкуренции между муниципальными образованиями по показателям динамики привлечения инвестиций, создания новых рабочих мест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608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7 399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608163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7 399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608163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7 399,20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608163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7 399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9 932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Стемас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9 932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9 932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 129,8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 129,8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 129,8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 489,1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 489,1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 489,1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31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31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313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88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88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Стемас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88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88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88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88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88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07 490,1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7 203,3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 225,5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Стемас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 225,5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 225,5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25,5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25,5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25,5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2 977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Стемасского сельского поселения "Комплексное развитие сельских территор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2 977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2 977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2 977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2 977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2 977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90 086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емас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84 086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Стемас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84 086,7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 033,6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и общественных территорий муниципальных образований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5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696,8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5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696,8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5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696,8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 296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 296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 296,3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 040,4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 040,4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 040,4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F2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6 053,1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F255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6 053,1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F255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6 053,1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F255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6 053,1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емасского сельского поселения "Экономическое развитие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системы управления экономическим развитием" муниципальной программы Стемасского сельского поселения "Экономическое развитие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ектная деятельность и программно-целевое управление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емас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темасского сельского поселения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темасского сельского поселения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8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темас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Стемасского сельского поселения" муниципальной программы Стемасского сельского поселения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бюджетного планирования, формирование бюджета муниципального образования на очередной финансовый год и плановый период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5:40:00Z</dcterms:modified>
  <cp:revision>887</cp:revision>
  <dc:subject/>
  <dc:title>                                                 Приложение N 5</dc:title>
</cp:coreProperties>
</file>