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Кувакин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Кувакинского сельского поселения на 2022 год был утвержден Решением собрания депутатов Кувакинского сельского поселения 17.12.2021 г. по доходам в сумме 4 090,8 тыс. руб., по расходам – 4 090,8 тыс. рублей, с дефицитом- 0 тыс. рублей. С  учетом  четырех  внесенных  изменений  за 2022 год  бюджет составил по доходам  14 488,7 тыс. руб.,  то есть, увеличен  на 10 397,9 тыс. руб.  или на 254,2%, по расходам 14 300,7 тыс. руб., то есть, увеличен на 10 209,9 тыс. руб. или на 249,6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Кувакинского сельского поселения за 2022 год по доходам в целом исполнен на 59,9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8 674,2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44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8,3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761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2,8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водозаборного узла системы водоснабжения с. Кувакино Кувак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,6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дороги до кладбища в с.Ичиксы Кувак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7</w:t>
            </w:r>
          </w:p>
        </w:tc>
      </w:tr>
      <w:tr>
        <w:trPr>
          <w:trHeight w:val="732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противопожарного водоема с пирсом в с. Кувакино Кувакинского сельского поселения Алатырского района 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8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,5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Кувакин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Кувакин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Кувакин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Кувакин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Кувакин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Кувак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Кувакин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1417"/>
        <w:gridCol w:w="1134"/>
      </w:tblGrid>
      <w:tr>
        <w:trPr>
          <w:trHeight w:val="142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</w:tr>
      <w:tr>
        <w:trPr>
          <w:trHeight w:val="5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2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946"/>
        <w:gridCol w:w="1134"/>
      </w:tblGrid>
      <w:tr>
        <w:trPr>
          <w:trHeight w:val="765" w:hRule="atLeast"/>
        </w:trPr>
        <w:tc>
          <w:tcPr>
            <w:tcW w:w="8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227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4,9</w:t>
            </w:r>
          </w:p>
        </w:tc>
      </w:tr>
      <w:tr>
        <w:trPr>
          <w:trHeight w:val="94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5,4) </w:t>
            </w:r>
            <w:r>
              <w:rPr/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70,9</w:t>
            </w:r>
          </w:p>
        </w:tc>
      </w:tr>
      <w:tr>
        <w:trPr>
          <w:trHeight w:val="126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5,3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9,0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,0</w:t>
            </w:r>
          </w:p>
        </w:tc>
      </w:tr>
      <w:tr>
        <w:trPr>
          <w:trHeight w:val="94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циальная реклама антикоррупционной направлен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2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 (% к общему исполнению расходов 1,5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,8</w:t>
            </w:r>
          </w:p>
        </w:tc>
      </w:tr>
      <w:tr>
        <w:trPr>
          <w:trHeight w:val="94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(% к общему исполнению расходов 0,2) </w:t>
            </w:r>
            <w:r>
              <w:rPr/>
              <w:t>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2,8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Общеэкономические вопросы. </w:t>
            </w:r>
            <w:r>
              <w:rPr/>
              <w:t>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Сельское хозяйство и рыболовство (% к общему исполнению расходов 0,5) </w:t>
            </w:r>
            <w:r>
              <w:rPr/>
              <w:t>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94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орожное хозяйство (дорожные фонды) (% к общему исполнению расходов 31,5) </w:t>
            </w:r>
            <w:r>
              <w:rPr/>
              <w:t>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90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2,1</w:t>
            </w:r>
          </w:p>
        </w:tc>
      </w:tr>
      <w:tr>
        <w:trPr>
          <w:trHeight w:val="60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ороги до кладбища в с.Ичиксы Кувакинского сельского поселения Алатырского района Чувашской Республ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42,1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7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8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2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,5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5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3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% к общему исполнению расходов 0,2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94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7,1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оммунальное хозяйство (% к общему исполнению расходов 19,4) </w:t>
            </w:r>
            <w:r>
              <w:rPr/>
              <w:t>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95,5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водоснабжения в сельской мест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,8</w:t>
            </w:r>
          </w:p>
        </w:tc>
      </w:tr>
      <w:tr>
        <w:trPr>
          <w:trHeight w:val="69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Ремонт водозаборного узла системы водоснабжения с. Кувакино Кувакинского сельского поселения Алатырского района Чувашской Республ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5,8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8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Благоустройство (% к общему исполнению расходов 18,9) </w:t>
            </w:r>
            <w:r>
              <w:rPr/>
              <w:t>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51,5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9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0</w:t>
            </w:r>
          </w:p>
        </w:tc>
      </w:tr>
      <w:tr>
        <w:trPr>
          <w:trHeight w:val="94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Устройство противопожарного водоема с пирсом в с. Кувакино Кувакинского сельского поселения Алатырского района  Чувашской Республ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6,0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8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ругие вопросы в области жилищно-коммунального хозяйства. </w:t>
            </w:r>
            <w:r>
              <w:rPr/>
              <w:t>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09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0</w:t>
            </w:r>
          </w:p>
        </w:tc>
      </w:tr>
      <w:tr>
        <w:trPr>
          <w:trHeight w:val="315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ультура (% к общему исполнению расходов 3,3) </w:t>
            </w:r>
            <w:r>
              <w:rPr/>
              <w:t>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,0</w:t>
            </w:r>
          </w:p>
        </w:tc>
      </w:tr>
      <w:tr>
        <w:trPr>
          <w:trHeight w:val="630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0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Кувакинского сельского поселения за 2022 год исполнен с профицитом в сумме 446,6 тыс. руб. при плановом профиците 188,1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9:00Z</dcterms:modified>
  <cp:revision>77</cp:revision>
  <dc:subject/>
  <dc:title/>
</cp:coreProperties>
</file>