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к решению собрания 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Алатырс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 Об утверждении отчета об исполнении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бюджета </w:t>
      </w:r>
      <w:r>
        <w:rPr>
          <w:rFonts w:eastAsia="MS Mincho;ＭＳ 明朝"/>
          <w:sz w:val="20"/>
          <w:szCs w:val="20"/>
        </w:rPr>
        <w:t xml:space="preserve">Кувакинского  сельского 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MS Mincho;ＭＳ 明朝"/>
          <w:sz w:val="20"/>
          <w:szCs w:val="20"/>
        </w:rPr>
        <w:t xml:space="preserve">поселения </w:t>
      </w:r>
      <w:r>
        <w:rPr>
          <w:sz w:val="20"/>
          <w:szCs w:val="20"/>
        </w:rPr>
        <w:t>за 2022 год"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caps/>
          <w:sz w:val="24"/>
        </w:rPr>
      </w:pPr>
      <w:r>
        <w:rPr>
          <w:caps/>
          <w:sz w:val="24"/>
        </w:rPr>
        <w:t>Расходы</w:t>
      </w:r>
    </w:p>
    <w:p>
      <w:pPr>
        <w:pStyle w:val="Heading1"/>
        <w:rPr/>
      </w:pPr>
      <w:r>
        <w:rPr>
          <w:sz w:val="24"/>
          <w:szCs w:val="24"/>
        </w:rPr>
        <w:t>бюджета Кувакинского сельского поселения</w:t>
        <w:br/>
        <w:t xml:space="preserve">по ведомственной структуре расходов бюджета </w:t>
        <w:br/>
        <w:t>Кувакинского 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2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руб)</w:t>
      </w:r>
    </w:p>
    <w:tbl>
      <w:tblPr>
        <w:tblW w:w="106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540"/>
        <w:gridCol w:w="540"/>
        <w:gridCol w:w="1440"/>
        <w:gridCol w:w="720"/>
        <w:gridCol w:w="1332"/>
      </w:tblGrid>
      <w:tr>
        <w:trPr>
          <w:trHeight w:val="5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227 376,1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увакинского сельского поселения Алатырского района Чувашской Республ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227 376,1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4 824,7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0 838,3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Кувакинского сельского поселения "Управление общественными финансами и муниципальным долгом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6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Кувакинского сельского поселения" муниципальной программы Кувакинского сельского поселения  "Управление общественными финансами и муниципальным долгом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6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6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6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6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6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увакинского сельского поселения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5 238,3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  Кувакинского сельского поселения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5 238,3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5 238,3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5 238,3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 467,5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 467,5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 087,8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 087,8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83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83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 986,3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увакин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эффективного государственного сектора экономики Чувашской Республики" муниципальной программы Кувакин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эффективной системы государственного сектора экономики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увакинского сельского поселения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 486,3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тиводействие коррупции в Чувашской Республике" муниципальной программы Кувакинского сельского поселения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антикоррупционной пропаганды и просвещ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реклама антикоррупционн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увакинского сельского поселения 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 221,3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 221,3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муниципального образования Чувашской Республ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 221,3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33,4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33,4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 487,8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2,8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 075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 842,8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 842,8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увакинского сельского поселения "Управление общественными финансами и муниципальным долгом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 842,8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Кувакинского сельского поселения " муниципальной программы Кувакинского сельского поселения  "Управление общественными финансами и муниципальным долгом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 842,8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 842,8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986,5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986,5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986,5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Кувакинского сельского поселения "Повышение безопасности жизнедеятельности населения и территорий Чувашской Республик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на территории Чувашской Республики"  муниципальной программы Кувакинского сельского поселения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учреждений, реализующих на территории Чувашской Республики государственную политику в области пожарной безопас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52 733,2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7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увакинского сельского поселения "Содействие занятости на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7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ктивная политика занятости населения и социальная поддержка безработных граждан" муниципальной программы Кувакинского сельского поселения "Содействие занятости на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7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7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безработных  граждан, испытывающих трудности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7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7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7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877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Кувакинского сельского поселения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877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 Кувакинского сельского поселения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877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877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877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877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877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90 585,1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увакинского сельского поселения "Комплексное развитие сельских территорий Кувакин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2 120,8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Кувакинского сельского поселения "Комплексное развитие сельских территорий Кувакин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2 120,8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2 120,8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2 120,8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2 120,8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2 120,8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увакинского сельского поселения "Развитие транспортной систе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48 464,2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увакинского сельского поселения "Развитие транспортной систе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48 464,2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48 464,2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 782,7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 782,7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 782,76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 204,53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 204,53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 204,53</w:t>
            </w:r>
          </w:p>
        </w:tc>
      </w:tr>
      <w:tr>
        <w:trPr>
          <w:trHeight w:val="9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 477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 477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 477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653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увакин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653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" муниципальной программы Кувакин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653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653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653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653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653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47 049,3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95 448,6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увакин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59,8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 Кувакин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59,8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59,8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водоснабжения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59,8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59,8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59,8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увакинского сельского поселения "Комплексное развитие сельских территорий Кувакин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5 788,7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Кувакинского сельского поселения "Комплексное развитие сельских территорий Кувакин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5 788,7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5 788,7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5 788,7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5 788,7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5 788,7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1 500,7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Кувакин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 456,4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увакин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 456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 456,4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ей ежегодного районного (городского) смотра-конкурса на лучшее озеленение и 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 877,3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 877,3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 877,3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 579,0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 579,0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 579,0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увакинского сельского поселения "Комплексное развитие сельских территорий Кувакин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 044,3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Кувакинского сельского поселения "Комплексное развитие сельских территорий Кувакин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 044,3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 044,3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 044,3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 044,3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 044,3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Кувакин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 Кувакин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 925,9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 925,9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увакин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 925,9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" муниципальной программы Кувакин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 925,9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 925,9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 925,9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 925,9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 925,91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dcterms:modified xsi:type="dcterms:W3CDTF">2023-03-10T08:58:00Z</dcterms:modified>
  <cp:revision>735</cp:revision>
  <dc:subject/>
  <dc:title>                                                 Приложение N 5</dc:title>
</cp:coreProperties>
</file>