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Куваки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bC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Кувакин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Куваки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right"/>
        <w:rPr/>
      </w:pPr>
      <w:r>
        <w:rPr/>
        <w:t>Рублей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 227 376,1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 014 824,7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70 838,3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3 986,3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1 842,8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842,8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 652 733,2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617,3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877,8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2 590 585,1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17 653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 147 049,3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595 448,6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551 500,7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70 925,9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0 925,91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09T13:06:00Z</dcterms:modified>
  <cp:revision>106</cp:revision>
  <dc:subject/>
  <dc:title>                                                 Приложение N 5</dc:title>
</cp:coreProperties>
</file>