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Куваки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eastAsia="MS Mincho;ＭＳ 明朝"/>
        </w:rPr>
      </w:pP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Кувакин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971"/>
        <w:gridCol w:w="1762"/>
        <w:gridCol w:w="1444"/>
      </w:tblGrid>
      <w:tr>
        <w:trPr>
          <w:trHeight w:val="278" w:hRule="atLeas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-419 129,2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9 129,2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8 646 505,31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 227 376,11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3:06:00Z</dcterms:modified>
  <cp:revision>50</cp:revision>
  <dc:subject/>
  <dc:title/>
</cp:coreProperties>
</file>