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eastAsia="MS Mincho;ＭＳ 明朝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</w:t>
      </w:r>
      <w:r>
        <w:rPr>
          <w:rFonts w:eastAsia="MS Mincho;ＭＳ 明朝" w:cs="Times New Roman" w:ascii="Times New Roman" w:hAnsi="Times New Roman"/>
        </w:rPr>
        <w:t>Приложение N2</w:t>
      </w:r>
    </w:p>
    <w:p>
      <w:pPr>
        <w:pStyle w:val="Style16"/>
        <w:jc w:val="right"/>
        <w:rPr>
          <w:rFonts w:ascii="Times New Roman" w:hAnsi="Times New Roman" w:eastAsia="MS Mincho;ＭＳ 明朝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MS Mincho;ＭＳ 明朝" w:cs="Times New Roman" w:ascii="Times New Roman" w:hAnsi="Times New Roman"/>
        </w:rPr>
        <w:t>к решению Собрания депутатов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Алатырского муниципального округа 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" Об утверждении отчета об исполнении  бюджета </w:t>
      </w:r>
    </w:p>
    <w:p>
      <w:pPr>
        <w:pStyle w:val="Style16"/>
        <w:jc w:val="right"/>
        <w:rPr/>
      </w:pPr>
      <w:r>
        <w:rPr>
          <w:rFonts w:eastAsia="MS Mincho;ＭＳ 明朝" w:cs="Times New Roman" w:ascii="Times New Roman" w:hAnsi="Times New Roman"/>
        </w:rPr>
        <w:t xml:space="preserve">Миренского сельского поселения </w:t>
      </w:r>
      <w:r>
        <w:rPr>
          <w:rFonts w:cs="Times New Roman" w:ascii="Times New Roman" w:hAnsi="Times New Roman"/>
        </w:rPr>
        <w:t>за 2022 год"</w:t>
      </w:r>
      <w:r>
        <w:rPr>
          <w:rFonts w:eastAsia="MS Mincho;ＭＳ 明朝" w:cs="Times New Roman" w:ascii="Times New Roman" w:hAnsi="Times New Roman"/>
        </w:rPr>
        <w:t xml:space="preserve">                         </w:t>
      </w:r>
    </w:p>
    <w:p>
      <w:pPr>
        <w:pStyle w:val="Heading1"/>
        <w:ind w:left="6237" w:hanging="0"/>
        <w:jc w:val="right"/>
        <w:rPr>
          <w:b w:val="false"/>
          <w:b w:val="false"/>
          <w:bCs/>
          <w:sz w:val="20"/>
        </w:rPr>
      </w:pPr>
      <w:r>
        <w:rPr>
          <w:rFonts w:eastAsia="Times New Roman"/>
          <w:sz w:val="20"/>
        </w:rPr>
        <w:t xml:space="preserve"> </w:t>
      </w:r>
      <w:r>
        <w:rPr/>
        <w:t xml:space="preserve">                     </w:t>
      </w:r>
    </w:p>
    <w:p>
      <w:pPr>
        <w:pStyle w:val="Heading2"/>
        <w:ind w:right="-383" w:hanging="0"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>Расходы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бюджета Миренского сельского поселения</w:t>
        <w:br/>
        <w:t xml:space="preserve">по ведомственной структуре расходов бюджета </w:t>
        <w:br/>
        <w:t>Миренского сельского поселен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</w:rPr>
        <w:t>за 2022 год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руб)</w:t>
      </w:r>
    </w:p>
    <w:tbl>
      <w:tblPr>
        <w:tblW w:w="11183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6"/>
        <w:gridCol w:w="697"/>
        <w:gridCol w:w="555"/>
        <w:gridCol w:w="555"/>
        <w:gridCol w:w="1433"/>
        <w:gridCol w:w="804"/>
        <w:gridCol w:w="1343"/>
      </w:tblGrid>
      <w:tr>
        <w:trPr>
          <w:trHeight w:val="502" w:hRule="atLeast"/>
          <w:cantSplit w:val="true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sz w:val="19"/>
              </w:rPr>
              <w:t>Наименова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>Главный распорядител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  <w:t>Разде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>Подразде</w:t>
            </w:r>
            <w:r>
              <w:rPr>
                <w:rFonts w:cs="Times New Roman" w:ascii="Times New Roman" w:hAnsi="Times New Roman"/>
                <w:sz w:val="19"/>
              </w:rPr>
              <w:t>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>Целевая статья (муниципальные программы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  <w:t>Группа (группа и подгруппа) вида расходо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  <w:t>Кассовое исполнение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 725 007,43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Миренского сельского поселения Алатырского района Чувашской Республик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 725 007,43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42 963,39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18 416,43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Миренского сельского поселения  "Управление общественными финансами и муниципальным долгом"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000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 000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вершенствование бюджетной политики и обеспечение сбалансированности бюджета Миренского сельского поселения  " муниципальной программы Миренского сельского поселения    "Управление общественными финансами и муниципальным долгом Миренского сельского поселения 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0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 000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существление мер финансовой поддержки бюджетов муниципальных районов, муниципальных округов, городских округов и поселений, направленных на обеспечение их сбалансированности и повышение уровня бюджетной обеспеченности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 000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ощрение региональной и муниципальных управленческих команд Чувашской Республики за счет средств дотации (гранта) в форме межбюджетного трансферта, предоставляемой из федерального бюджета бюджетам субъектов Российской Федерации за достижение показателе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549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 000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549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 000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549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 000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иренского сельского поселения  "Развитие потенциала муниципального управления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000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41 416,43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еализации муниципальной программы  Миренского сельского поселения  "Развитие потенциала муниципального управления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0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41 416,43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щепрограммные расходы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41 416,43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муниципальных орган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41 416,43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54 568,53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54 568,53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 107,9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 107,9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740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740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 546,96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иренского сельского поселения  "Развитие земельных и имущественных отношений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000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000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Формирование эффективного государственного сектора экономики Чувашской Республики" муниципальной программы Миренского сельского поселения  "Развитие земельных и имущественных отношений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200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000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здание эффективной системы государственного сектора экономики Чувашской Республики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201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000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оценки (экспертизы) рыночной стоимости подлежащих приватизации объектов и аудиторских проверок приватизируемых муниципальных предприяти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2017353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000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2017353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000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2017353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000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иренского сельского поселения  "Развитие потенциала муниципального управления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000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546,96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ротиводействие коррупции в Чувашской Республике" муниципальной программы Миренского сельского поселения  "Развитие потенциала муниципального управления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100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030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антикоррупционной пропаганды и просвещения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108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030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реклама антикоррупционной направленност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108778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030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108778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030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108778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030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еализации муниципальной программы  "Развитие потенциала муниципального управления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0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516,96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щепрограммные расходы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516,96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муниципального образования Чувашской Республик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737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516,96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737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960,28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737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960,28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737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56,68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737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56,68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 166,45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 166,45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Миренского сельского поселения  "Управление общественными финансами и муниципальным долгом"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000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 166,45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вершенствование бюджетной политики и обеспечение сбалансированности бюджета Миренского сельского поселения  " муниципальной программы Миренского сельского поселения   "Управление общественными финансами и муниципальным долгом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0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 166,45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существление мер финансовой поддержки бюджетов муниципальных районов, муниципальных округов, городских округов и поселений, направленных на обеспечение их сбалансированности и повышение уровня бюджетной обеспеченности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 166,45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, за счет субвенции, предоставляемой из федерального бюджет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118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 856,25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118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 856,25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118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 856,25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за счет местного бюджет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7118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 310,2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7118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 310,2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7118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 310,2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52 577,5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52 577,5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иренского сельского поселения  "Комплексное развитие сельских территорий Миренского сельского поселения  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000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344 866,3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здание и развитие инфраструктуры на сельских территориях" муниципальной программы Миренского сельского поселения  "Комплексное развитие сельских территорий Миренского сельского поселения 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0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344 866,3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Комплексное обустройство населенных пунктов, расположенных в сельской местности, объектами социальной и инженерной инфраструктуры, а также строительство и реконструкция автомобильных дорог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344 866,3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S65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344 866,3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S65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344 866,3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S65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344 866,3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Миренского сельского поселения  "Повышение безопасности жизнедеятельности населения и территорий Чувашской Республики"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8000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 711,2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Защита населения и территорий от чрезвычайных ситуаций природного и техногенного характера, обеспечение пожарной безопасности и безопасности населения на водных объектах на территории Чувашской Республики"  муниципальной программы Миренского сельского поселения  "Повышение безопасности жизнедеятельности населения и территорий Чувашской Республики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8100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 711,2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муниципальных учреждений, реализующих на территории Чувашской Республики государственную политику в области пожарной безопасности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8101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 397,2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мероприятий по обеспечению пожарной безопасности на территории поселений и городских округ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81017094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 397,2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81017094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 397,2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81017094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 397,2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гражданской обороны, повышение уровня готовности территориальной подсистемы Чувашской Республики единой государственной системы предупреждения и ликвидации чрезвычайных ситуаций к оперативному реагированию на чрезвычайные ситуации, пожары и происшествия на водных объектах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8104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14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обеспечению пожарной безопасности муниципальных объектов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81047028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14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81047028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14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81047028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14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52 085,14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303,48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Миренского сельского поселения  "Содействие занятости населения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6000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303,48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Активная политика занятости населения и социальная поддержка безработных граждан" муниципальной программы Миренского сельского поселения  "Содействие занятости населения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6100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303,48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Мероприятия в области содействия занятости населения Чувашской Республики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6101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303,48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временного трудоустройства безработных  граждан, испытывающих трудности в поиске работ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6101722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303,48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6101722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303,48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6101722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303,48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292,6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 Миренского сельского поселения  "Развитие сельского хозяйства и регулирование рынка сельскохозяйственной продукции, сырья и продовольствия"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000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292,6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ветеринарии" муниципальной программы Миренского сельского поселения  "Развитие сельского хозяйства и регулирование рынка сельскохозяйственной продукции, сырья и продовольствия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700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292,6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упреждение и ликвидация болезней животных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701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292,6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Чувашской Республик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701127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292,6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701127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292,6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701127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292,6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93 037,06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Миренского сельского поселения  "Развитие транспортной системы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000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93 037,06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Безопасные и качественные автомобильные дороги" муниципальной программы Миренского сельского поселения  "Развитие транспортной системы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0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93 037,06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Мероприятия, реализуемые с привлечением межбюджетных трансфертов бюджетам другого уровня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93 037,06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7419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 797,44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7419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 797,44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7419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 797,44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 375,62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 375,62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 375,62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 864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 864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 864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 452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иренского сельского поселения  "Развитие земельных и имущественных отношений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000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 452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Управление муниципальным имуществом" муниципальной программы Миренского сельского поселения  "Развитие земельных и имущественных отношений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100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 452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здание условий для максимального вовлечения в хозяйственный оборот муниципального имущества, в том числе земельных участков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102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 452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землеустроительных (кадастровых) работ по земельным участкам, находящимся в собственности муниципального образования, и внесение сведений в кадастр недвижимост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1027759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 452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1027759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 452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1027759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 452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111 063,6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646 379,66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иренского сельского поселения  "Модернизация и развитие сферы жилищно-коммунального хозяйства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000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 900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троительство и реконструкция (модернизация) объектов питьевого водоснабжения и водоподготовки с учетом оценки качества и безопасности питьевой воды" муниципальной программы Миренского сельского поселения  "Модернизация и развитие сферы жилищно-коммунального хозяйства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300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 900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систем водоснабжения муниципальных образований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301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 900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луатация, техническое содержание и обслуживание сетей водопровод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301748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 900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301748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 900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301748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 900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Миренского сельского поселения  "Комплексное развитие сельских территорий Миренского сельского поселения  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000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62 479,66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здание и развитие инфраструктуры на сельских территориях" муниципальной программы Миренского сельского поселения  "Комплексное развитие сельских территорий Миренского сельского поселения 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0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62 479,66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Комплексное обустройство населенных пунктов, расположенных в сельской местности, объектами социальной и инженерной инфраструктуры, а также строительство и реконструкция автомобильных дорог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62 479,66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S65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62 479,66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S65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62 479,66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S65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62 479,66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 583,94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Миренского сельского поселения  "Формирование современной городской среды на территории Миренского сельского поселения  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000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 583,94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Благоустройство дворовых и общественных территорий" муниципальной программы Миренского сельского поселения  "Формирование современной городской среды на территории Миренского сельского поселения 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0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 583,94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йствие благоустройству населенных пунктов Чувашской Республики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 583,94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 526,94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 526,94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 526,94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благоустройству территори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2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 057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2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 057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2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 057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иренского сельского поселения  "Обеспечение граждан в Чувашской Республике доступным и комфортным жильем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000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ддержка строительства жилья в Чувашской Республике" муниципальной программы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Миренского сельского поселения  "Обеспечение граждан в Чувашской Республике доступным и комфортным жильем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100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граждан доступным жильем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103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Чувашской Республики по ведению учета граждан, нуждающихся в жилых помещениях и имеющих право на государственную поддержку за счет средств республиканского бюджета Чувашской Республики на строительство (приобретение) жилых помещений,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, по расчету и предоставлению муниципальными районами субвенций бюджетам поселений для осуществления указанных государственных полномочий и полномочий по ведению учета граждан, проживающих в сельской местности, нуждающихся в жилых помещениях и имеющих право на государственную поддержку в форме социальных выплат на строительство (приобретение) жилых помещений в сельской местности в рамках устойчивого развития сельских территори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1031298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1031298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1031298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 151,35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 151,35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иренского сельского поселения  "Развитие культуры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000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 151,35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культуры" муниципальной программы Миренского сельского поселения  "Развитие культуры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100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 151,35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хранение и развитие народного творчества"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107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 151,35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униципальных учреждений культурно-досугового типа и народного творчеств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1077A39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 151,35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1077A39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 151,35</w:t>
            </w:r>
          </w:p>
        </w:tc>
      </w:tr>
      <w:tr>
        <w:trPr>
          <w:trHeight w:val="24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1077A39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 151,35</w:t>
            </w:r>
          </w:p>
        </w:tc>
      </w:tr>
    </w:tbl>
    <w:p>
      <w:pPr>
        <w:pStyle w:val="Style16"/>
        <w:jc w:val="center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Cs/>
        </w:rPr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Cs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0:28:00Z</dcterms:created>
  <dc:creator>oper2</dc:creator>
  <dc:description/>
  <cp:keywords/>
  <dc:language>en-US</dc:language>
  <cp:lastModifiedBy>1</cp:lastModifiedBy>
  <dcterms:modified xsi:type="dcterms:W3CDTF">2023-03-10T08:48:00Z</dcterms:modified>
  <cp:revision>744</cp:revision>
  <dc:subject/>
  <dc:title>                                                 Приложение N 5</dc:title>
</cp:coreProperties>
</file>