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пашкар хулин пуҫлăхĕ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991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города Чебоксары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19.07 .2024  №  43</w:t>
      </w:r>
    </w:p>
    <w:p>
      <w:pPr>
        <w:pStyle w:val="Normal"/>
        <w:tabs>
          <w:tab w:val="clear" w:pos="708"/>
          <w:tab w:val="left" w:pos="9355" w:leader="none"/>
          <w:tab w:val="left" w:pos="11907" w:leader="none"/>
        </w:tabs>
        <w:suppressAutoHyphens w:val="true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  <w:tab w:val="left" w:pos="11907" w:leader="none"/>
        </w:tabs>
        <w:suppressAutoHyphens w:val="true"/>
        <w:ind w:right="3543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документации по внесению изменений в проект межевания территории, ограниченной улицами Клары Цеткин, Корнея Чуковского, Светлой, Ленинского Комсомола, утвержденный постановлением администрации города Чебоксары от 20.02.2020 № 353</w:t>
      </w:r>
    </w:p>
    <w:p>
      <w:pPr>
        <w:pStyle w:val="Normal"/>
        <w:suppressAutoHyphens w:val="true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46 Градостроительного кодекса Российской Федерации, Федеральным законом от 06 октября 2003 года № 131-ФЗ «Об 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 ноября 2005 года № 40, Положением «О порядке организации и проведения публичных слушаний в городе Чебоксары», утвержденным решением Чебоксарского городского Собрания депутатов от 24 декабря 2009 года № 1528, на основании письма Иванова Сергея Петровича от 27 мая 2024 года (вх. в адм. от 27 мая 2024 года              № И-6716)</w:t>
      </w:r>
      <w:r>
        <w:rPr>
          <w:bCs/>
          <w:sz w:val="28"/>
          <w:szCs w:val="28"/>
        </w:rPr>
        <w:t xml:space="preserve"> п о с т а н о в л я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овести публичные слушания по </w:t>
      </w:r>
      <w:r>
        <w:rPr>
          <w:sz w:val="28"/>
          <w:szCs w:val="28"/>
        </w:rPr>
        <w:t>документации по внесению изменений в проект межевания территории, ограниченной улицами Клары Цеткин, Корнея Чуковского, Светлой, Ленинского Комсомола, утвержденный постановлением администрации города Чебоксары от 20.02.2020 № 353</w:t>
      </w:r>
      <w:r>
        <w:rPr>
          <w:bCs/>
          <w:sz w:val="28"/>
          <w:szCs w:val="28"/>
        </w:rPr>
        <w:t xml:space="preserve">(далее - публичные слушания), </w:t>
      </w:r>
      <w:r>
        <w:rPr>
          <w:sz w:val="28"/>
          <w:szCs w:val="28"/>
        </w:rPr>
        <w:t>являющейся приложением к настоящему постановлению,  06 августа  2024</w:t>
      </w:r>
      <w:r>
        <w:rPr>
          <w:bCs/>
          <w:sz w:val="28"/>
          <w:szCs w:val="28"/>
        </w:rPr>
        <w:t xml:space="preserve"> года в 16.00 часов в Большом зале администрации города Чебоксары.</w:t>
      </w:r>
    </w:p>
    <w:p>
      <w:pPr>
        <w:pStyle w:val="TextBodyIndent"/>
        <w:spacing w:lineRule="auto" w:line="360"/>
        <w:ind w:firstLine="709"/>
        <w:rPr>
          <w:bCs/>
        </w:rPr>
      </w:pPr>
      <w:r>
        <w:rPr>
          <w:bCs/>
        </w:rPr>
        <w:t>2. Подготовку и проведение публичных слушаний возложить на Управление архитектуры и градостроительства администрации города Чебокс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едседательствующим на публичных слушаниях назначить заместителя начальника Управления архитектуры и градостроительства администрации города Чебокс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правлению архитектуры и градостроительства администрации города Чебоксары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Проведение экспозиции по документации по внесению изменений в проект межевания территории, ограниченной улицами Клары Цеткин, Корнея Чуковского, Светлой, Ленинского Комсомола, утвержденный постановлением администрации города Чебоксары от 20.02.2020 № 353, по адресу: город Чебоксары, улица К. Маркса, дом 36 в рабочие дни с 9.00 до 17.00 часов в период с 23 июля 2024 года по 06 августа 2024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Консультирование посетителей экспозиции по документации по внесению изменений в проект межевания территории, ограниченной улицами Клары Цеткин, Корнея Чуковского, Светлой, Ленинского Комсомола, утвержденный постановлением администрации города Чебоксары от 20.02.2020 № 353, по адресу: город Чебоксары, улица К. Маркса, дом 36 с 15.00 до 17.00 часов 30 июля и 02 августа 2024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едложения и замечания по документации по внесению изменений в проект межевания территории, ограниченной улицами Клары Цеткин, Корнея Чуковского, Светлой, Ленинского Комсомола, утвержденный постановлением администрации города Чебоксары от 20.02.2020 № 353, направлять в Управление архитектуры и градостроительства администрации города Чебоксары по адресу: город Чебоксары, улица К. Маркса, дом 36                     (тел.23-51-77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 Управлению архитектуры и градостроительства администрации города Чебоксары обеспечить опубликование в газете «Чебоксарские новости» и размещение на официальном сайте города Чебоксары в информационно-телекоммуникационной сети «Интернет» оповещения о проведении публичных слушаний по документации по внесению изменений в проект межевания территории, ограниченной улицами Клары Цеткин, Корнея Чуковского, Светлой, Ленинского Комсомола, утвержденный постановлением администрации города Чебоксары от 20.02.2020 № 353, о месте размещения и контактных телефонах управления архитектуры и градостроительства администрации города Чебоксары и заключения о результатах публичных слуш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 Контроль за исполнением настоящего постановления возложить на 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а Чебоксары                                                          В.А. Доброхотов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35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-9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hd w:fill="EAEFED" w:val="clear"/>
    </w:rPr>
  </w:style>
  <w:style w:type="paragraph" w:styleId="Style1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57:00Z</dcterms:created>
  <dc:creator>Admin</dc:creator>
  <dc:description/>
  <cp:keywords/>
  <dc:language>en-US</dc:language>
  <cp:lastModifiedBy>gcheb_mashburo2</cp:lastModifiedBy>
  <cp:lastPrinted>2024-07-01T16:01:00Z</cp:lastPrinted>
  <dcterms:modified xsi:type="dcterms:W3CDTF">2024-07-19T11:11:00Z</dcterms:modified>
  <cp:revision>78</cp:revision>
  <dc:subject/>
  <dc:title>Чăваш Республики</dc:title>
</cp:coreProperties>
</file>