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3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26 906</w:t>
            </w:r>
            <w:r>
              <w:rPr/>
              <w:t xml:space="preserve"> </w:t>
            </w:r>
            <w:r>
              <w:rPr>
                <w:bCs/>
              </w:rPr>
              <w:t>руб. 20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днин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ха черна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3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Безднинское участковое лесничество, квартал 11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Безднинское участковое лесничество, квартал 110, выдел 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2,1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683510" cy="5083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1791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7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6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6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6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-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41.05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7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6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6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3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6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-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днин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4Ос1Лп1Ол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днин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/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/4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/413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7:19:00Z</dcterms:modified>
  <cp:revision>49</cp:revision>
  <dc:subject/>
  <dc:title>Приложение № 2</dc:title>
</cp:coreProperties>
</file>