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6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702 063</w:t>
            </w:r>
            <w:r>
              <w:rPr/>
              <w:t xml:space="preserve"> </w:t>
            </w:r>
            <w:r>
              <w:rPr>
                <w:bCs/>
              </w:rPr>
              <w:t>руб. 65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78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рвомай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42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Первомайское участковое лесничество, квартал 123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Первомайское участковое лесничество, квартал 123, выдел 23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4,0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4293870" cy="4969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496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826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8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65.1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8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вомай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С2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2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май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/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/1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/1242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7:54:00Z</dcterms:modified>
  <cp:revision>53</cp:revision>
  <dc:subject/>
  <dc:title>Приложение № 2</dc:title>
</cp:coreProperties>
</file>