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9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1 602 606</w:t>
            </w:r>
            <w:r>
              <w:rPr/>
              <w:t xml:space="preserve"> </w:t>
            </w:r>
            <w:r>
              <w:rPr>
                <w:bCs/>
              </w:rPr>
              <w:t>руб. 97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15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ловьев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ьха черн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6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сен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7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7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3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47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Соловьевское участковое лесничество, квартал 17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Соловьевское участковое лесничество, квартал 17, выдел 5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18,0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2903220" cy="5220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522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22047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2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8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2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6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-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4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-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73.6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2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8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2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6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-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4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4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-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ловьев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Ос4ОЛЧ3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ев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/35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/3547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08:29:00Z</dcterms:modified>
  <cp:revision>59</cp:revision>
  <dc:subject/>
  <dc:title>Приложение № 2</dc:title>
</cp:coreProperties>
</file>