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15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163 374</w:t>
            </w:r>
            <w:r>
              <w:rPr/>
              <w:t xml:space="preserve"> </w:t>
            </w:r>
            <w:r>
              <w:rPr>
                <w:bCs/>
              </w:rPr>
              <w:t>руб. 89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15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ум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Шумское участковое лесничество, квартал 16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Шумское участковое лесничество, квартал 16, выдел 31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0,7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2738755" cy="5088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508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1102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8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86.8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2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8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ум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/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/2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/267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09:53:00Z</dcterms:modified>
  <cp:revision>72</cp:revision>
  <dc:subject/>
  <dc:title>Приложение № 2</dc:title>
</cp:coreProperties>
</file>