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17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163 727</w:t>
            </w:r>
            <w:r>
              <w:rPr/>
              <w:t xml:space="preserve"> </w:t>
            </w:r>
            <w:r>
              <w:rPr>
                <w:bCs/>
              </w:rPr>
              <w:t>руб. 24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ум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3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957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Шумское участковое лесничество, квартал 17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Шумское участковое лесничество, квартал 17, выдел 5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7,5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688590" cy="502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2342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6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84.45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6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м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Ос4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/19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/1957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10:11:00Z</dcterms:modified>
  <cp:revision>79</cp:revision>
  <dc:subject/>
  <dc:title>Приложение № 2</dc:title>
</cp:coreProperties>
</file>