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8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24 096</w:t>
            </w:r>
            <w:r>
              <w:rPr/>
              <w:t xml:space="preserve"> </w:t>
            </w:r>
            <w:r>
              <w:rPr>
                <w:bCs/>
              </w:rPr>
              <w:t>руб. 30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11:00:00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анаш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сомоль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6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/л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п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Канашское лесничество, Комсомольское участковое лесничество, квартал 5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5792470" cy="820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сомоль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Ос1Лп1Б+Д+Е+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сомоль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/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/6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6/641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11:46:00Z</dcterms:modified>
  <cp:revision>84</cp:revision>
  <dc:subject/>
  <dc:title>Приложение № 2</dc:title>
</cp:coreProperties>
</file>