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2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28 351</w:t>
            </w:r>
            <w:r>
              <w:rPr/>
              <w:t xml:space="preserve"> </w:t>
            </w:r>
            <w:r>
              <w:rPr>
                <w:bCs/>
              </w:rPr>
              <w:t>руб. 10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днин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ха чер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и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Безднинское участковое лесничество, квартал 10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Безднинское участковое лесничество, квартал 107, выдел 24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2,3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519045" cy="5093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2342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—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84.4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—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днин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4Ос2Л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нин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/4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/452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7:07:00Z</dcterms:modified>
  <cp:revision>48</cp:revision>
  <dc:subject/>
  <dc:title>Приложение № 2</dc:title>
</cp:coreProperties>
</file>