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51 306</w:t>
            </w:r>
            <w:r>
              <w:rPr/>
              <w:t xml:space="preserve"> </w:t>
            </w:r>
            <w:r>
              <w:rPr>
                <w:bCs/>
              </w:rPr>
              <w:t>руб. 42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зднин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ха чер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и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Безднинское участковое лесничество, квартал 10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Безднинское участковое лесничество, квартал 104, выдел 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2,7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552065" cy="4957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964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ЮВ-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ЮВ-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З-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75.9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ЮВ-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ЮВ-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З-8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днин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4Ос2Ол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днин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/5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/586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7:07:00Z</dcterms:modified>
  <cp:revision>46</cp:revision>
  <dc:subject/>
  <dc:title>Приложение № 2</dc:title>
</cp:coreProperties>
</file>