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8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76 335</w:t>
            </w:r>
            <w:r>
              <w:rPr/>
              <w:t xml:space="preserve"> </w:t>
            </w:r>
            <w:r>
              <w:rPr>
                <w:bCs/>
              </w:rPr>
              <w:t>руб. 60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городн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2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Пригородное участковое лесничество, квартал 16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Пригородное участковое лесничество, квартал 161, выдел 10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4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528570" cy="5157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240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97.6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городн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5Ос1Л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родн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/7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/772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8:19:00Z</dcterms:modified>
  <cp:revision>58</cp:revision>
  <dc:subject/>
  <dc:title>Приложение № 2</dc:title>
</cp:coreProperties>
</file>