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30.09.2024  № 54</w:t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межевания территории, ограниченной улицей Якимовской</w:t>
      </w:r>
    </w:p>
    <w:p>
      <w:pPr>
        <w:pStyle w:val="Normal"/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 131-ФЗ «Об 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заявления Альпидовского Сергея Евгеньевича от 6 июня 2024 года (вх. в адм. от 6 июня 2024 года № А-7403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проекту межевания территории, ограниченной улицей Якимовской </w:t>
      </w:r>
      <w:r>
        <w:rPr>
          <w:bCs/>
          <w:sz w:val="28"/>
          <w:szCs w:val="28"/>
        </w:rPr>
        <w:t xml:space="preserve">(далее – публичные слушания), </w:t>
      </w:r>
      <w:r>
        <w:rPr>
          <w:sz w:val="28"/>
          <w:szCs w:val="28"/>
        </w:rPr>
        <w:t>являющейся приложением к настоящему постановлению, 15 октября  2024</w:t>
      </w:r>
      <w:r>
        <w:rPr>
          <w:bCs/>
          <w:sz w:val="28"/>
          <w:szCs w:val="28"/>
        </w:rPr>
        <w:t> 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. Подготовку и проведение публичных слушаний возложить на 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 Проведение экспозиции по проекту межевания территории, ограниченной улицей Якимовской, по адресу: город Чебоксары, улица К. Маркса, дом 36 в рабочие дни с 9.00 до 17.00 часов в период с 3 октября 2024 года по 15 октября 2024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проекту межевания территории, ограниченной улицей Якимовской, по адресу: город Чебоксары, улица К. Маркса, дом 36 с 15.00 до 17.00 часов 7 и 10 октябр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ия и замечания по проекту межевания территории, ограниченной улицей Якимовской, направлять в Управление архитектуры и градостроительства администрации города Чебоксары по адресу: город Чебоксары, улица К. Маркса, дом 36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проекту межевания территории, ограниченной улицей Якимовской, о месте размещения и контактных телефонах управления архитектуры и градостроительства администрации города Чебоксары и заключения о результатах публичных слуш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9-27T14:44:00Z</cp:lastPrinted>
  <dcterms:modified xsi:type="dcterms:W3CDTF">2024-09-30T12:55:00Z</dcterms:modified>
  <cp:revision>92</cp:revision>
  <dc:subject/>
  <dc:title>Чăваш Республики</dc:title>
</cp:coreProperties>
</file>